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ing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test</w:t>
      </w:r>
      <w:r>
        <w:rPr>
          <w:sz w:val="32"/>
          <w:szCs w:val="32"/>
        </w:rPr>
        <w:t xml:space="preserve">      2 класс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тите  текст  и  выберите  правильный  ответ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FRIENDS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My name  is  Mary.  I am  from  Russia.  I  am  six.  I  am  fine.  I  have  a  friend.  She  is  from  Russia   too.Her  name  is  Olga.  She  is  fine  too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ut  Peter  is  not  fine.  He  is  ten.  He  goes  to  school.  He  has  a  lot  of  lessons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1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) Her  name  is  Olga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) Her  name  is  Kat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)  Her  name  is  Pam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)  Mary  is  from  Great  Britain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) Mary   is  from  Africa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)  Mary   is  from  Russia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3. 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)  Mary  is   5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) Mary  is 6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c)  Mary  is  10.                   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4.  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) Mary  is  fin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) Mary  is  not  fin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c)  Olga   is  not  fine  too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5. 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a)  Peter  is  not  fine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b) Peter and  Olga  are  not  fine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c) Peter  is  fine  too.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200"/>
        <w:ind w:left="81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8:00Z</dcterms:created>
  <dc:creator>111</dc:creator>
  <dc:description/>
  <cp:keywords/>
  <dc:language>en-US</dc:language>
  <cp:lastModifiedBy>User</cp:lastModifiedBy>
  <dcterms:modified xsi:type="dcterms:W3CDTF">2015-04-14T10:48:00Z</dcterms:modified>
  <cp:revision>2</cp:revision>
  <dc:subject/>
  <dc:title/>
</cp:coreProperties>
</file>