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710</wp:posOffset>
                </wp:positionH>
                <wp:positionV relativeFrom="paragraph">
                  <wp:posOffset>-189865</wp:posOffset>
                </wp:positionV>
                <wp:extent cx="635" cy="7293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.3pt;margin-top:-14.95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Масса тела. Плотность вещества.</w:t>
      </w:r>
    </w:p>
    <w:p>
      <w:pPr>
        <w:pStyle w:val="Normal"/>
        <w:shd w:fill="FFFFFF" w:val="clear"/>
        <w:ind w:right="73" w:hanging="0"/>
        <w:jc w:val="center"/>
        <w:rPr/>
      </w:pPr>
      <w:r>
        <w:rPr>
          <w:rFonts w:cs="Times New Roman" w:ascii="Calibri" w:hAnsi="Calibri"/>
          <w:bCs/>
          <w:spacing w:val="-6"/>
          <w:sz w:val="24"/>
          <w:szCs w:val="24"/>
          <w:lang w:val="en-US" w:eastAsia="en-US"/>
        </w:rPr>
        <w:t>Вариант 1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В баке вместимостью 0,2 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 xml:space="preserve"> содержится нефть массой 160 кг. Какова плотность нефти?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A.</w:t>
        <w:tab/>
        <w:t>32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800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B.</w:t>
        <w:tab/>
        <w:t>200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ба вмещает 272 г ртути. Определите объем колбы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A.</w:t>
        <w:tab/>
        <w:t>40 с 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60 с 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B.</w:t>
        <w:tab/>
        <w:t>20 с 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Емкость бензобака автомобиля 30 л. Определите массу бензина, входящего в бензобак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.</w:t>
        <w:tab/>
        <w:t>21,3 кг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.</w:t>
        <w:tab/>
        <w:t>42,6 кг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B.</w:t>
        <w:tab/>
        <w:t>18,6 кг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е одинаковые бочки наполнены горючим: одна — керосином, другая — бензином. Масса какого горючего больше и во сколько раз?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.</w:t>
        <w:tab/>
        <w:t>Керосина приблизительно в 1,13 раза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.</w:t>
        <w:tab/>
        <w:t>Бензина приблизительно в 1,13 раза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B.</w:t>
        <w:tab/>
        <w:t>Масса одинаков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Латунный шар имеет массу 850 г при объеме 140 с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>. Сплошной шар или полый? Плотность латуни 8500 кг/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.</w:t>
        <w:tab/>
        <w:t>Сплошной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Полый, объем полости 40 с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B.</w:t>
        <w:tab/>
        <w:t>Полый, объем полости 20 с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/>
          <w:b/>
          <w:bCs/>
          <w:spacing w:val="-6"/>
          <w:sz w:val="24"/>
          <w:szCs w:val="24"/>
          <w:lang w:val="en-US" w:eastAsia="en-US"/>
        </w:rPr>
      </w:pPr>
      <w:r>
        <w:br w:type="column"/>
      </w:r>
      <w:r>
        <w:rPr>
          <w:rFonts w:cs="Times New Roman" w:ascii="Calibri" w:hAnsi="Calibri"/>
          <w:b/>
          <w:bCs/>
          <w:spacing w:val="-6"/>
          <w:sz w:val="24"/>
          <w:szCs w:val="24"/>
          <w:lang w:val="en-US" w:eastAsia="en-US"/>
        </w:rPr>
        <w:t>Масса тела. Плотность вещества.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Times New Roman"/>
          <w:bCs/>
          <w:spacing w:val="-6"/>
          <w:sz w:val="24"/>
          <w:szCs w:val="24"/>
          <w:lang w:val="en-US" w:eastAsia="en-US"/>
        </w:rPr>
      </w:pPr>
      <w:r>
        <w:rPr>
          <w:rFonts w:cs="Times New Roman" w:ascii="Calibri" w:hAnsi="Calibri"/>
          <w:bCs/>
          <w:spacing w:val="-6"/>
          <w:sz w:val="24"/>
          <w:szCs w:val="24"/>
          <w:lang w:val="en-US" w:eastAsia="en-US"/>
        </w:rPr>
        <w:t xml:space="preserve">Вариант </w:t>
      </w:r>
      <w:r>
        <w:rPr>
          <w:rFonts w:cs="Times New Roman" w:ascii="Calibri" w:hAnsi="Calibri"/>
          <w:bCs/>
          <w:spacing w:val="-6"/>
          <w:sz w:val="24"/>
          <w:szCs w:val="24"/>
          <w:lang w:val="en-US" w:eastAsia="en-US"/>
        </w:rPr>
        <w:t>2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240" w:after="0"/>
        <w:contextualSpacing/>
        <w:rPr/>
      </w:pPr>
      <w:r>
        <w:rPr>
          <w:b w:val="false"/>
          <w:sz w:val="24"/>
          <w:szCs w:val="24"/>
        </w:rPr>
        <w:t>Определите плотность газобетона (легкого строительного материала), если 0,15 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 xml:space="preserve"> этого материала имеют массу 105 кг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.</w:t>
        <w:tab/>
        <w:t>600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700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B.</w:t>
        <w:tab/>
        <w:t>500 кг/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Стальная деталь имеет массу 7,8 кг. Определите объем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детали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A.</w:t>
        <w:tab/>
        <w:t>0,001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0,01 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B.</w:t>
        <w:tab/>
        <w:t>0,1 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ова масса 10 л бензина?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A.</w:t>
        <w:tab/>
        <w:t>7,1кг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.</w:t>
        <w:tab/>
        <w:t>71 кг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B.</w:t>
        <w:tab/>
        <w:t>8 кг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Сосуд полностью наполнен водой. В каком случае из сосуда больше выльется воды: при погружении 1 кг меди или 1 кг алюминия?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A.</w:t>
        <w:tab/>
        <w:t>При погружении алюминия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Б.</w:t>
        <w:tab/>
        <w:t>При погружении меди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B.</w:t>
        <w:tab/>
        <w:t>Выльется одинаковое количество воды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Стеклянная пластинка имеет массу 250 г при объеме 100 с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>. Имеется ли внутри пластинки полость?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A.</w:t>
        <w:tab/>
        <w:t>Имеется полость 10 с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/>
      </w:pPr>
      <w:r>
        <w:rPr>
          <w:b w:val="false"/>
          <w:i/>
          <w:sz w:val="24"/>
          <w:szCs w:val="24"/>
        </w:rPr>
        <w:t>Б.</w:t>
        <w:tab/>
        <w:t>Имеется полость объемом 20 см</w:t>
      </w:r>
      <w:r>
        <w:rPr>
          <w:b w:val="false"/>
          <w:i/>
          <w:sz w:val="24"/>
          <w:szCs w:val="24"/>
          <w:vertAlign w:val="superscript"/>
        </w:rPr>
        <w:t>3</w:t>
      </w:r>
      <w:r>
        <w:rPr>
          <w:b w:val="false"/>
          <w:i/>
          <w:sz w:val="24"/>
          <w:szCs w:val="24"/>
        </w:rPr>
        <w:t>.</w:t>
      </w:r>
    </w:p>
    <w:p>
      <w:pPr>
        <w:pStyle w:val="Style19"/>
        <w:tabs>
          <w:tab w:val="clear" w:pos="720"/>
          <w:tab w:val="left" w:pos="426" w:leader="none"/>
        </w:tabs>
        <w:spacing w:lineRule="auto" w:line="240" w:before="240" w:after="0"/>
        <w:ind w:left="426" w:hanging="0"/>
        <w:contextualSpacing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B.</w:t>
        <w:tab/>
        <w:t>Внутри пластинки полости нет.</w:t>
      </w:r>
    </w:p>
    <w:sectPr>
      <w:type w:val="nextPage"/>
      <w:pgSz w:orient="landscape" w:w="16838" w:h="11906"/>
      <w:pgMar w:left="794" w:right="532" w:gutter="0" w:header="0" w:top="567" w:footer="0" w:bottom="284"/>
      <w:pgNumType w:fmt="decimal"/>
      <w:cols w:num="2" w:space="95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Контрольная работа Заголовок Знак"/>
    <w:basedOn w:val="Style15"/>
    <w:qFormat/>
    <w:rPr/>
  </w:style>
  <w:style w:type="character" w:styleId="Style17">
    <w:name w:val="Ответы Знак"/>
    <w:basedOn w:val="Style14"/>
    <w:qFormat/>
    <w:rPr>
      <w:rFonts w:eastAsia="Times New Roman" w:cs="Times New Roman"/>
      <w:i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Контрольная работа Заголовок"/>
    <w:basedOn w:val="Style18"/>
    <w:qFormat/>
    <w:pPr>
      <w:shd w:fill="FFFFFF" w:val="clear"/>
      <w:spacing w:lineRule="exact" w:line="250"/>
      <w:ind w:left="284" w:hanging="284"/>
    </w:pPr>
    <w:rPr>
      <w:rFonts w:ascii="Calibri" w:hAnsi="Calibri" w:cs="Calibri"/>
      <w:b/>
      <w:sz w:val="22"/>
      <w:szCs w:val="22"/>
    </w:rPr>
  </w:style>
  <w:style w:type="paragraph" w:styleId="Style20">
    <w:name w:val="Ответы"/>
    <w:basedOn w:val="Normal"/>
    <w:qFormat/>
    <w:pPr>
      <w:shd w:fill="FFFFFF" w:val="clear"/>
      <w:spacing w:lineRule="exact" w:line="250"/>
      <w:ind w:left="567" w:right="-2263" w:hanging="0"/>
    </w:pPr>
    <w:rPr>
      <w:rFonts w:ascii="Calibri" w:hAnsi="Calibri" w:cs="Times New Roman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22:00Z</dcterms:created>
  <dc:creator>SEVA</dc:creator>
  <dc:description/>
  <dc:language>en-US</dc:language>
  <cp:lastModifiedBy>Севастьян</cp:lastModifiedBy>
  <cp:lastPrinted>2008-05-04T21:27:00Z</cp:lastPrinted>
  <dcterms:modified xsi:type="dcterms:W3CDTF">2010-05-15T19:23:00Z</dcterms:modified>
  <cp:revision>4</cp:revision>
  <dc:subject/>
  <dc:title/>
</cp:coreProperties>
</file>