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 (4.8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мбеткалиева Алия ГАРИП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Таблица сложения(повторение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1. Помочь детям уяснить, что называют однозначными и двузначными числами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2. Повторять табличные случаи сложения пределах 20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3. Закреплять умение решать задачи различных видов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4 Повторять и закреплять знания детей об изученных ранее геометрических фигурах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8088"/>
        <w:gridCol w:w="4703"/>
      </w:tblGrid>
      <w:tr>
        <w:trPr>
          <w:trHeight w:val="41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113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Формулирова-ние темы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Повтор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CC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CCCC"/>
                <w:sz w:val="28"/>
                <w:szCs w:val="28"/>
              </w:rPr>
              <w:t xml:space="preserve">2  </w:t>
            </w: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 xml:space="preserve">3  8 </w:t>
            </w:r>
            <w:r>
              <w:rPr>
                <w:rFonts w:cs="Times New Roman" w:ascii="Times New Roman" w:hAnsi="Times New Roman"/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ческий диктан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предложения на языке математ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е слагаемое 7, второе слагаемое 3, сумма *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ьшаемое 14, вычитаемое 3, разность *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 дециметр меньше 9 сантиметров на *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числ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чли 7 и получили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иньте взглядом разворот. Как вы думаете, чем мы сегодня будем заниматься? (Повторять и обобщать изученное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составим план повторения темы (примерный)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однозначные числа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ется однозначные от двузначных чисел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разницу между лучом и отрезком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нять разницу между кривой замкнутой и незамкнуто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38671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69pt;margin-top:30.4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выберем задания №1 стр 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 каких чисел здесь нарисован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ите.(примеры записаны на доск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+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+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+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+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+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+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бенок решает у доски с рассуждениями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Катя ,Петя, Лена и Вова соревновались с решением задач .Катя и Петя были в одной команде ,а Лена и Вова- в другой. Катя и Петя решили 8 задач ,из них 3 задачи решила Катя. Лена решила 2 задачи ,а Вова- 7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задач решил Пет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задач решили Лена и Вов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задач решили обе команд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задач решили девоч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задач решили мальчик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993366"/>
                <w:sz w:val="28"/>
                <w:szCs w:val="28"/>
              </w:rPr>
              <w:t>Вопросы к ученику, выполнявшему работ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Что тебе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Удалось тебе правильно решить задач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сделал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реш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-Italic;Times New Roman" w:cs="Times New Roman"/>
                <w:iCs/>
                <w:color w:val="993366"/>
                <w:sz w:val="28"/>
                <w:szCs w:val="28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993366"/>
                <w:sz w:val="28"/>
                <w:szCs w:val="28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iCs/>
                <w:color w:val="993366"/>
                <w:sz w:val="28"/>
                <w:szCs w:val="28"/>
              </w:rPr>
              <w:t>Сейчас мы вместе с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993366"/>
                <w:sz w:val="28"/>
                <w:szCs w:val="28"/>
              </w:rPr>
              <w:t xml:space="preserve"> … (имя ученика) </w:t>
            </w:r>
            <w:r>
              <w:rPr>
                <w:rFonts w:eastAsia="SchoolBookC-Italic;Times New Roman" w:cs="Times New Roman" w:ascii="Times New Roman" w:hAnsi="Times New Roman"/>
                <w:iCs/>
                <w:color w:val="993366"/>
                <w:sz w:val="28"/>
                <w:szCs w:val="28"/>
              </w:rPr>
              <w:t>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;Times New Roman" w:cs="Times New Roman"/>
                <w:iCs/>
                <w:color w:val="993366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iCs/>
                <w:color w:val="993366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амостоятельная работа №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=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=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 провер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ответы в порядке уб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№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фигура на чертеж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ертите по клеткам такую же фигуру в тетра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мы сегодня занималис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сделать легк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для вас сложно?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вае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CCCC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CCCC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ть, понимать и объяснять простейшие алгоритмы (план действий) при работе с конкретны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CCCC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ить вспомогательные модели к задачам в виде рисунков, схематических рисунков, сх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CCCC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FF0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ваем уме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вовать в обсуждениях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FF00"/>
                <w:sz w:val="28"/>
                <w:szCs w:val="28"/>
              </w:rPr>
              <w:t>1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ть с консультантами и помощниками в своей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уме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ть участие в обсуждении и формулировании цели конкретного зад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работу в соответствии с заданным план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99336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вовать в оценке и обсуждении получен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99336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вае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: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ыть толерантным к чужим ошибкам и другому мнен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993366"/>
                <w:sz w:val="28"/>
                <w:szCs w:val="28"/>
                <w:shd w:fill="FFFFFF" w:val="clear"/>
              </w:rPr>
              <w:t>ТОУУ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JHNF L+ School Book C">
    <w:altName w:val="School Book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440" w:hanging="0"/>
      <w:jc w:val="right"/>
      <w:rPr/>
    </w:pPr>
    <w:r>
      <w:rPr/>
      <w:t xml:space="preserve">© </w:t>
    </w:r>
    <w:r>
      <w:rPr>
        <w:lang w:val="en-US"/>
      </w:rPr>
      <w:t xml:space="preserve">ООО </w:t>
    </w:r>
    <w:r>
      <w:rPr/>
      <w:t xml:space="preserve">«Баласс», 201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CCFF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8:53:00Z</dcterms:created>
  <dc:creator>Елена</dc:creator>
  <dc:description/>
  <cp:keywords/>
  <dc:language>en-US</dc:language>
  <cp:lastModifiedBy>в</cp:lastModifiedBy>
  <cp:lastPrinted>2015-03-31T21:53:00Z</cp:lastPrinted>
  <dcterms:modified xsi:type="dcterms:W3CDTF">2015-04-14T17:44:00Z</dcterms:modified>
  <cp:revision>5</cp:revision>
  <dc:subject/>
  <dc:title>Ход урока</dc:title>
</cp:coreProperties>
</file>