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ния по разделу «Развитие речи», необходимые ребенку при подготовке к школе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ксика: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итель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означающие профессии (каменщик, маляр, плотник,  строитель, хлебороб, овощевод, рабочий, механизатор, тракторист, доярка, комбайнер, животновод, закройщик, швея и т.д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 техники (экскаватор, подъемный кран, трактор, комбайн, снегоуборочная машина, картофелечистка, электромясорубка, овощерезка, пылесос и т.д.)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лагатель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ающие признаки предметов (светлый, красный, темный, сладкий, кислый, горький, прочный, звонкий, веселый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-антонимы (светлый - темный, здоровый - больной, умный - глупый и др.)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реч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е отношения людей к труду (старательно, слаженно, умело, бережно и т.д.)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лагол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е трудовую деятельность (шить, строить, учить и т.д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бирать слова со сходным значением (синоним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вуковая культура ре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 слух и в произношении различать все звуки родного язы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 слов с определенным звук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слов с заданным звуком в предложе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звука в слове (начало, середина, коне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рамматический строй ре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уществительных с числительными (на столе лежат пять груш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уществительных с прилагательными (синий шар, розовое платье, красная шапочка и т.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множественного числа существительных, обозначающих детенышей животных (жеребята, ягнята, поросят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склоняемых существительных (кофе, какао, пианино, пальто и т.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по образцу однокоренных слов (кот – котик – котенька - котище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ными способами словообразования (сахарница, хлебница; масленка, солонка; учитель, строитель; листопад, паровоз; пришел, ушел)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вязная реч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ической и монологической форм реч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но, последовательно и выразительно пересказывать небольшие литературные произведения без помощи взрослог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составление по плану или образцу небольшого рассказа о предмете по картинке, по серии картинок, в форме пись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а из опыта личного или коллективног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ворческого рассказа по теме, предложенной взрослы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отношения к содержанию, поступкам герое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готовка к обучению грамот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онятия «предложение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из 2-4 с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ение слов на слог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лова из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85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39:00Z</dcterms:created>
  <dc:creator>Customer</dc:creator>
  <dc:description/>
  <cp:keywords/>
  <dc:language>en-US</dc:language>
  <cp:lastModifiedBy>Customer</cp:lastModifiedBy>
  <dcterms:modified xsi:type="dcterms:W3CDTF">2009-09-03T18:21:00Z</dcterms:modified>
  <cp:revision>2</cp:revision>
  <dc:subject/>
  <dc:title>Знания по разделу «Развитие речи», необходимые ребенку при подготовке к школе</dc:title>
</cp:coreProperties>
</file>