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автоном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ого образования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селё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м детского и  юношеского туризма, экскурс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90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У войны не детское лицо…</w:t>
      </w:r>
    </w:p>
    <w:p>
      <w:pPr>
        <w:pStyle w:val="Normal"/>
        <w:ind w:left="90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учебно - исследовательская работа на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 региональную  научно-исследовательскую конференцию учащихся)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Секция:</w:t>
      </w:r>
      <w:r>
        <w:rPr>
          <w:sz w:val="28"/>
          <w:szCs w:val="28"/>
        </w:rPr>
        <w:t xml:space="preserve">  краеведение</w:t>
      </w:r>
    </w:p>
    <w:p>
      <w:pPr>
        <w:pStyle w:val="Normal"/>
        <w:ind w:left="4111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111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111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111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ычкова Лилия,</w:t>
      </w:r>
    </w:p>
    <w:p>
      <w:pPr>
        <w:pStyle w:val="Normal"/>
        <w:ind w:left="4111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учающаяся объединения «Радуга» </w:t>
      </w:r>
    </w:p>
    <w:p>
      <w:pPr>
        <w:pStyle w:val="Normal"/>
        <w:ind w:left="4111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ОУ  ДОД    «ДДЮТЭ»,  </w:t>
      </w:r>
    </w:p>
    <w:p>
      <w:pPr>
        <w:pStyle w:val="Normal"/>
        <w:ind w:left="4111" w:hanging="0"/>
        <w:jc w:val="right"/>
        <w:rPr/>
      </w:pPr>
      <w:r>
        <w:rPr>
          <w:i/>
          <w:sz w:val="28"/>
          <w:szCs w:val="28"/>
        </w:rPr>
        <w:t>ученица 8 класса «Б» школы №16,</w:t>
      </w:r>
    </w:p>
    <w:p>
      <w:pPr>
        <w:pStyle w:val="Normal"/>
        <w:ind w:left="4111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инаева Екатерина, </w:t>
      </w:r>
    </w:p>
    <w:p>
      <w:pPr>
        <w:pStyle w:val="Normal"/>
        <w:ind w:left="4111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учающаяся объединения «Радуга» </w:t>
      </w:r>
    </w:p>
    <w:p>
      <w:pPr>
        <w:pStyle w:val="Normal"/>
        <w:ind w:left="4111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ОУ  ДОД  «ДДЮТЭ», </w:t>
      </w:r>
    </w:p>
    <w:p>
      <w:pPr>
        <w:pStyle w:val="Normal"/>
        <w:ind w:left="4111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ченица 8 класса «Б» школы №16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111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уководитель:               </w:t>
      </w:r>
    </w:p>
    <w:p>
      <w:pPr>
        <w:pStyle w:val="Normal"/>
        <w:ind w:left="4111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убарь Светлана Викторовна, </w:t>
      </w:r>
    </w:p>
    <w:p>
      <w:pPr>
        <w:pStyle w:val="Normal"/>
        <w:ind w:left="4111" w:hanging="0"/>
        <w:jc w:val="right"/>
        <w:rPr/>
      </w:pPr>
      <w:r>
        <w:rPr>
          <w:i/>
          <w:sz w:val="28"/>
          <w:szCs w:val="28"/>
        </w:rPr>
        <w:t>педагог дополнительного образования                   МАОУ ДОД «ДДЮТЭ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иселёвск  2015</w:t>
      </w:r>
    </w:p>
    <w:p>
      <w:pPr>
        <w:pStyle w:val="Normal"/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right="-5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480"/>
        <w:ind w:right="-5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right="-5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right="-5" w:firstLine="360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  <w:r>
        <w:rPr>
          <w:sz w:val="28"/>
          <w:szCs w:val="28"/>
        </w:rPr>
        <w:t xml:space="preserve"> …………………………………………………….……….……..…...…2</w:t>
      </w:r>
    </w:p>
    <w:p>
      <w:pPr>
        <w:pStyle w:val="Normal"/>
        <w:spacing w:lineRule="auto" w:line="480"/>
        <w:ind w:left="567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удьбы детей, лишённых детства</w:t>
      </w:r>
      <w:r>
        <w:rPr>
          <w:sz w:val="28"/>
          <w:szCs w:val="28"/>
        </w:rPr>
        <w:t>…………….…………………..…...3</w:t>
      </w:r>
    </w:p>
    <w:p>
      <w:pPr>
        <w:pStyle w:val="Normal"/>
        <w:numPr>
          <w:ilvl w:val="1"/>
          <w:numId w:val="2"/>
        </w:numPr>
        <w:spacing w:lineRule="auto" w:line="480"/>
        <w:ind w:left="1843" w:right="-5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ыня немецкого барона </w:t>
      </w:r>
      <w:r>
        <w:rPr>
          <w:sz w:val="28"/>
          <w:szCs w:val="28"/>
        </w:rPr>
        <w:t>(Из воспоминаний подростка  40-х  годов Светличной Полины Тимофеевны)……….……………..…...5</w:t>
      </w:r>
    </w:p>
    <w:p>
      <w:pPr>
        <w:pStyle w:val="Style16"/>
        <w:numPr>
          <w:ilvl w:val="1"/>
          <w:numId w:val="2"/>
        </w:numPr>
        <w:spacing w:lineRule="auto" w:line="480"/>
        <w:ind w:left="1843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ство за колючей проволокой  </w:t>
      </w:r>
      <w:r>
        <w:rPr>
          <w:rFonts w:cs="Times New Roman" w:ascii="Times New Roman" w:hAnsi="Times New Roman"/>
          <w:sz w:val="28"/>
          <w:szCs w:val="28"/>
        </w:rPr>
        <w:t>(Из воспоминаний ребёнка войны Ерохиной Нины Никитичны)……………………….……..….7</w:t>
      </w:r>
    </w:p>
    <w:p>
      <w:pPr>
        <w:pStyle w:val="Style16"/>
        <w:numPr>
          <w:ilvl w:val="1"/>
          <w:numId w:val="2"/>
        </w:numPr>
        <w:spacing w:lineRule="auto" w:line="480"/>
        <w:ind w:left="1843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локадное детство </w:t>
      </w:r>
      <w:r>
        <w:rPr>
          <w:rFonts w:cs="Times New Roman" w:ascii="Times New Roman" w:hAnsi="Times New Roman"/>
          <w:sz w:val="28"/>
          <w:szCs w:val="28"/>
        </w:rPr>
        <w:t>(Из воспоминаний ребёнка войны Шайдук Таисии Михайловны)……………………..…………….…….……….8</w:t>
      </w:r>
    </w:p>
    <w:p>
      <w:pPr>
        <w:pStyle w:val="Style16"/>
        <w:numPr>
          <w:ilvl w:val="1"/>
          <w:numId w:val="2"/>
        </w:numPr>
        <w:spacing w:lineRule="auto" w:line="480"/>
        <w:ind w:left="1843" w:hanging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Украденное детств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(Война в Донбассе глазами детей)</w:t>
      </w:r>
      <w:r>
        <w:rPr>
          <w:rFonts w:cs="Times New Roman" w:ascii="Times New Roman" w:hAnsi="Times New Roman"/>
          <w:color w:val="000000"/>
          <w:sz w:val="28"/>
          <w:szCs w:val="28"/>
        </w:rPr>
        <w:t>……10</w:t>
      </w:r>
    </w:p>
    <w:p>
      <w:pPr>
        <w:pStyle w:val="Normal"/>
        <w:spacing w:lineRule="auto" w:line="480"/>
        <w:ind w:left="567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Heading1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ключение</w:t>
      </w:r>
      <w:r>
        <w:rPr>
          <w:rFonts w:cs="Times New Roman" w:ascii="Times New Roman" w:hAnsi="Times New Roman"/>
          <w:b w:val="false"/>
          <w:sz w:val="28"/>
          <w:szCs w:val="28"/>
        </w:rPr>
        <w:t>……………………………………………………………………...15</w:t>
      </w:r>
    </w:p>
    <w:p>
      <w:pPr>
        <w:pStyle w:val="Heading1"/>
        <w:spacing w:lineRule="auto" w:line="48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 w:val="false"/>
          <w:sz w:val="28"/>
          <w:szCs w:val="28"/>
        </w:rPr>
        <w:t>Библиографический списо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…………………………………….…………....16</w:t>
      </w:r>
    </w:p>
    <w:p>
      <w:pPr>
        <w:pStyle w:val="Heading1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 w:val="false"/>
          <w:sz w:val="28"/>
          <w:szCs w:val="28"/>
        </w:rPr>
        <w:t>Прилож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…………………………………………………….………………17       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right="-5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года назад мы  выполнили учебно – исследовательскую работу «Их закалила война», в которой собрали сведения о киселевчанах, переживших Великую Отечественную в детском возрасте и определили степень влияния войны на их дальнейшую судьбу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сегодня, в канун   </w:t>
      </w:r>
      <w:r>
        <w:rPr>
          <w:sz w:val="28"/>
        </w:rPr>
        <w:t xml:space="preserve">70 – летия  Победы в Великой Отечественной войне, в  </w:t>
      </w:r>
      <w:r>
        <w:rPr>
          <w:sz w:val="28"/>
          <w:szCs w:val="28"/>
        </w:rPr>
        <w:t xml:space="preserve"> Донбассе вновь рвутся бомбы, свистят пули, гибнут дети. Война  опять отбирает у мальчиков и девочек детство – настоящее, солнечное, с книгами и тетрадями, играми и праздниками. Значит, тема детей на войне </w:t>
      </w:r>
      <w:r>
        <w:rPr>
          <w:b/>
          <w:i/>
          <w:sz w:val="28"/>
          <w:szCs w:val="28"/>
        </w:rPr>
        <w:t>актуаль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сегодня. Мы  провели опрос среди наших одноклассников и выяснили, что они  мало знают о  военн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стве своих родных. Поэтому мы решили  продолжить работу и показать несовместимость понятий «дети» и «война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оей работе мы хотим рассказать о детях военной поры на примере судеб наших героинь, которые  в годы Великой Отечественной войны побывали в немецком плену и пережили блокаду Ленинграда. А также  нам захотелось узнать,  что думают о войне дети Луганской и Донецкой областей Украины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овизна  </w:t>
      </w:r>
      <w:r>
        <w:rPr>
          <w:rFonts w:cs="Times New Roman" w:ascii="Times New Roman" w:hAnsi="Times New Roman"/>
          <w:sz w:val="28"/>
          <w:szCs w:val="28"/>
        </w:rPr>
        <w:t>работы обусловлена тем, что данная тема в материалах периодической печати  раскрыта достаточно слабо. Имеются только публикации о Шайдук Т.М., об остальных героях исследовательской работы  ничего найдено не было. Но мы думаем,  что факты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енного детства наших героинь будут очень интересны  жителям города.  В Интернете  также   очень мало информации о детях Донбасса,  на долю которых выпали нечеловеческие испытания войной, а нашим  сверстникам обо всём  этом знать нужно, чтобы научиться ценить мир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ю исследовательской работы</w:t>
      </w:r>
      <w:r>
        <w:rPr>
          <w:rFonts w:cs="Times New Roman" w:ascii="Times New Roman" w:hAnsi="Times New Roman"/>
          <w:sz w:val="28"/>
          <w:szCs w:val="28"/>
        </w:rPr>
        <w:t xml:space="preserve"> является выявление трагичности судеб детей военного времени и доказательство несовместимости понятий «дети» и «война»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Для достижения цели были поставлены</w:t>
      </w:r>
      <w:r>
        <w:rPr>
          <w:rFonts w:cs="Times New Roman" w:ascii="Times New Roman" w:hAnsi="Times New Roman"/>
          <w:b/>
          <w:i/>
          <w:spacing w:val="-1"/>
          <w:sz w:val="28"/>
          <w:szCs w:val="28"/>
        </w:rPr>
        <w:t xml:space="preserve"> задачи:</w:t>
      </w:r>
    </w:p>
    <w:p>
      <w:pPr>
        <w:pStyle w:val="Heading1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знакомиться с   судьбами  детей в годы Великой Отечественной войны и военных действий  в Украине; 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зафиксировать воспоминания и интервью со </w:t>
      </w:r>
      <w:r>
        <w:rPr>
          <w:rFonts w:cs="Times New Roman" w:ascii="Times New Roman" w:hAnsi="Times New Roman"/>
          <w:sz w:val="28"/>
          <w:szCs w:val="28"/>
        </w:rPr>
        <w:t>Светличной П. Т., Ерохиной Н. Н., Шайдук Т. М., Нестеровым  Д. и его мамой Нестеровой В.Н.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бедиться в том, что любая война отнимает  у детей детство;</w:t>
      </w:r>
    </w:p>
    <w:p>
      <w:pPr>
        <w:pStyle w:val="Heading1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нести собранную информацию до   жителей нашего город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ектом 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стало военное детство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ом исслед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являются судьбы киселевчан, переживших Великую Отечественную войну в детском возрасте и детей Донбасса, страдающих от военных действий в Украине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ми были выбраны следующие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тоды исследования: </w:t>
      </w:r>
      <w:r>
        <w:rPr>
          <w:rFonts w:cs="Times New Roman" w:ascii="Times New Roman" w:hAnsi="Times New Roman"/>
          <w:sz w:val="28"/>
          <w:szCs w:val="28"/>
        </w:rPr>
        <w:t>анкетирование, интервьюирование, анализ источников, метод фотофиксации и систематизации.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работа имеет </w:t>
      </w:r>
      <w:r>
        <w:rPr>
          <w:b/>
          <w:i/>
          <w:sz w:val="28"/>
          <w:szCs w:val="28"/>
        </w:rPr>
        <w:t>прикладное значение</w:t>
      </w:r>
      <w:r>
        <w:rPr>
          <w:sz w:val="28"/>
          <w:szCs w:val="28"/>
        </w:rPr>
        <w:t xml:space="preserve">. В главе  «Рабыня немецкого барона» рассказывается о подростковом возрасте  Светличной П. Т., которая в военные годы была в германском плену; в главе «Детство за колючей проволокой » </w:t>
      </w:r>
      <w:r>
        <w:rPr>
          <w:color w:val="000000"/>
          <w:spacing w:val="4"/>
          <w:sz w:val="28"/>
          <w:szCs w:val="28"/>
        </w:rPr>
        <w:t>отражено</w:t>
      </w:r>
      <w:r>
        <w:rPr>
          <w:sz w:val="28"/>
          <w:szCs w:val="28"/>
        </w:rPr>
        <w:t xml:space="preserve"> военное детство Ерохиной Н. Н., которая в малолетнем возрасте  была узницей концлагеря; в главе «Блокадное детство» описывается жизнь Шайдук Т. М, которой пришлось пережить блокаду Ленинграда в 7-летнем возрасте; в главе «</w:t>
      </w:r>
      <w:r>
        <w:rPr>
          <w:color w:val="000000"/>
          <w:spacing w:val="4"/>
          <w:sz w:val="28"/>
          <w:szCs w:val="28"/>
        </w:rPr>
        <w:t xml:space="preserve">Украденное детство» </w:t>
      </w:r>
      <w:r>
        <w:rPr>
          <w:sz w:val="28"/>
          <w:szCs w:val="28"/>
        </w:rPr>
        <w:t>зафиксировано</w:t>
      </w:r>
      <w:r>
        <w:rPr>
          <w:color w:val="000000"/>
          <w:spacing w:val="4"/>
          <w:sz w:val="28"/>
          <w:szCs w:val="28"/>
        </w:rPr>
        <w:t xml:space="preserve"> отношение детей Донбасса к войне в Украине в настоящее врем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кладная ценность полученных результатов  </w:t>
      </w:r>
      <w:r>
        <w:rPr>
          <w:rFonts w:cs="Times New Roman" w:ascii="Times New Roman" w:hAnsi="Times New Roman"/>
          <w:sz w:val="28"/>
          <w:szCs w:val="28"/>
        </w:rPr>
        <w:t>заключается в том, что материалы, собранные в ходе поисково – исследовательской работы, помогут в создании экспозиции «Дети и война» в музее Дома туризма, а также могут быть использованы для проведения Уроков мужества и  передвижных выставок в  образовательных организациях город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й работе мы опирались на различные </w:t>
      </w:r>
      <w:r>
        <w:rPr>
          <w:rFonts w:cs="Times New Roman" w:ascii="Times New Roman" w:hAnsi="Times New Roman"/>
          <w:b/>
          <w:i/>
          <w:sz w:val="28"/>
          <w:szCs w:val="28"/>
        </w:rPr>
        <w:t>источники.</w:t>
      </w:r>
      <w:r>
        <w:rPr>
          <w:rFonts w:cs="Times New Roman" w:ascii="Times New Roman" w:hAnsi="Times New Roman"/>
          <w:sz w:val="28"/>
          <w:szCs w:val="28"/>
        </w:rPr>
        <w:t xml:space="preserve"> В управлении социальной защиты нам предоставили данные о жителях города Киселёвска,  которые в период Великой Отечественной войны, будучи детьми, были в германском плену и пережили блокаду Ленинград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[10].</w:t>
      </w:r>
      <w:r>
        <w:rPr>
          <w:rFonts w:cs="Times New Roman" w:ascii="Times New Roman" w:hAnsi="Times New Roman"/>
          <w:sz w:val="28"/>
          <w:szCs w:val="28"/>
        </w:rPr>
        <w:t xml:space="preserve"> Мы использовали воспоминания Светличной П. Т.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[7]</w:t>
      </w:r>
      <w:r>
        <w:rPr>
          <w:rFonts w:cs="Times New Roman" w:ascii="Times New Roman" w:hAnsi="Times New Roman"/>
          <w:sz w:val="28"/>
          <w:szCs w:val="28"/>
        </w:rPr>
        <w:t>, Ерохиной Н. Н.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[8]</w:t>
      </w:r>
      <w:r>
        <w:rPr>
          <w:rFonts w:cs="Times New Roman" w:ascii="Times New Roman" w:hAnsi="Times New Roman"/>
          <w:sz w:val="28"/>
          <w:szCs w:val="28"/>
        </w:rPr>
        <w:t>, Шайдук Т. М.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[13], Нестерова Димы и его мамы - беженцев с Украины, которые в данный момент проживают в пункте временного проживания [15].</w:t>
      </w:r>
      <w:r>
        <w:rPr>
          <w:rFonts w:cs="Times New Roman" w:ascii="Times New Roman" w:hAnsi="Times New Roman"/>
          <w:sz w:val="28"/>
          <w:szCs w:val="28"/>
        </w:rPr>
        <w:t xml:space="preserve">  А также работали и с Интернет – источниками:</w:t>
      </w:r>
    </w:p>
    <w:p>
      <w:pPr>
        <w:pStyle w:val="Heading1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из сообщения, размещенного в социальной сводке  Донецкой области «На Донбасе убили около полусотни детей» мы узнали о заявлении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Детского фонда ООН ЮНИСЕФ о  гибели детей Донбасса 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>[12]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;</w:t>
      </w:r>
    </w:p>
    <w:p>
      <w:pPr>
        <w:pStyle w:val="Heading1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на страничке «24СМИ. НОВОСТИ» мы прочитали информацию под заголовком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 xml:space="preserve"> «Украденное детство. Война на Донбассе глазами детей» [11]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я над данной темой, мы изучили следующую </w:t>
      </w:r>
      <w:r>
        <w:rPr>
          <w:rFonts w:cs="Times New Roman" w:ascii="Times New Roman" w:hAnsi="Times New Roman"/>
          <w:i/>
          <w:sz w:val="28"/>
          <w:szCs w:val="28"/>
        </w:rPr>
        <w:t>литературу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книге «Был город - фронт, была блокада...» познакомились с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ассказами, стихами, страничками дневников, воспоминаниями  солдат и офицеров Ленинградского фронта, школьников блокадных лет, их учителе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[1]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AFAFA" w:val="clear"/>
        </w:rPr>
        <w:t>- из книги Верейской  Е.Н. </w:t>
      </w:r>
      <w:r>
        <w:rPr>
          <w:rFonts w:cs="Times New Roman" w:ascii="Times New Roman" w:hAnsi="Times New Roman"/>
          <w:sz w:val="28"/>
          <w:szCs w:val="28"/>
        </w:rPr>
        <w:t xml:space="preserve"> «Три девочки.  История одной квартиры» узнали о том, как переживали блокаду  девочки - соседки по коммунальной квартир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[2]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книг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стина И. А. «Судьба. Сборник воспоминаний бывших малолетних узников фашистских концлагерей»  </w:t>
      </w:r>
      <w:r>
        <w:rPr>
          <w:rFonts w:cs="Times New Roman" w:ascii="Times New Roman" w:hAnsi="Times New Roman"/>
          <w:bCs/>
          <w:sz w:val="28"/>
          <w:szCs w:val="28"/>
        </w:rPr>
        <w:t xml:space="preserve">мы прочитали воспоминания бывших узников немецкого плена, у которых война отняла их детств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[3]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статье «Блокадное детство Таисии Михайловны Шайдук», опубликованной в газете «Киселёвские вести» от 23.01.14., познакомились с   её детскими воспоминаниями о войн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[4]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-из статьи «Ребёнок № 77325…», опубликованной в газете «Аргументы и факты» №4, 2015 год, прочитали о том, как мать ищет дочь по номеру на руке. Этот номер был выжжен на руке у маленькой девочки в Освенциме в годы войны [5]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- из статьи «Ненужная», опубликованной в газете «Аргументы и факты» №49, 2014 год, прочитали  выдержки из дневников бывших узников концлагерей [6].</w:t>
      </w:r>
    </w:p>
    <w:p>
      <w:pPr>
        <w:pStyle w:val="Normal"/>
        <w:ind w:left="720" w:right="-5" w:hanging="0"/>
        <w:jc w:val="center"/>
        <w:rPr>
          <w:rFonts w:ascii="Times New Roman" w:hAnsi="Times New Roman" w:cs="Times New Roman"/>
          <w:b/>
          <w:b/>
          <w:color w:val="FF0000"/>
          <w:spacing w:val="4"/>
          <w:sz w:val="28"/>
          <w:szCs w:val="28"/>
        </w:rPr>
      </w:pPr>
      <w:r>
        <w:rPr>
          <w:rFonts w:cs="Times New Roman"/>
          <w:b/>
          <w:color w:val="FF0000"/>
          <w:spacing w:val="4"/>
          <w:sz w:val="28"/>
          <w:szCs w:val="28"/>
        </w:rPr>
      </w:r>
    </w:p>
    <w:p>
      <w:pPr>
        <w:pStyle w:val="Normal"/>
        <w:ind w:left="720" w:right="-5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20" w:right="-5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20" w:right="-5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20" w:right="-5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20" w:right="-5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20" w:right="-5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20" w:right="-5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Судьбы детей, лишённых детства</w:t>
      </w:r>
    </w:p>
    <w:p>
      <w:pPr>
        <w:pStyle w:val="Normal"/>
        <w:ind w:left="1515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828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ы вынесли голод и выжили в холоде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квозь грязь, униженья прошли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ак дай же Вам Бог!.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, позвольте, мне голову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поклоне склонить до земли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     (С. Мальцев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 Шалобаева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ойна – тяжелейшее испытание для всего народа. Самыми беззащитными и ранимыми оказываются в это время дети. Их детство безвозвратно уходит, ему на смену приходят боль, страдания, потери родных и близких, лишения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Хрупкие детские души война сжимает стальными тисками, раня и калеча их.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«Мы родом из войны»,- говорят те, чьё детство пришлось на тяжелые военные годы, когда легче было умереть, чем выжить</w:t>
      </w:r>
      <w:r>
        <w:rPr>
          <w:color w:val="000000"/>
          <w:spacing w:val="4"/>
          <w:sz w:val="28"/>
          <w:szCs w:val="28"/>
        </w:rPr>
        <w:t>[3]</w:t>
      </w:r>
      <w:r>
        <w:rPr>
          <w:sz w:val="28"/>
          <w:szCs w:val="28"/>
          <w:shd w:fill="FFFFFF" w:val="clear"/>
        </w:rPr>
        <w:t>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Хочется крикнуть: «Почему и за что приготовила война такие нечеловеческие испытания этим невинным детям?». Печальных примеров тяжелой участи детей в военное время можно приводить много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постоянном страхе жили дети на территориях, захваченных фашистами. Немецкие захватчики  входили в населённые пункты  и сразу чувствовали себя хозяевами: издевались над стариками и детьми, поджигали дома, устраивали публичные расправы, угоняли  мирных жителей с обжитых мест в неизвестном направлении. Массовые расстрелы пленных детей стали для фашистов нормой. Так обрывалось детство, еще не начавшись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ти блокадного Ленинграда. Это дети, спасенные и вынесенные из гибельного пламени. Их всех объединял необычный цвет лица, сливавшийся с выпавшим снегом, и глаза, в которых застыл ужас блокады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>[1]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городе не было отопления, света и  воды. На окнах - светомаскировка. Блокадный паек – 125 граммов хлеба из смеси опилок и муки на целые сутки. И везде тела погибших от бомбёжек и умерших от голода 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>[2]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Style15"/>
        <w:spacing w:before="0" w:after="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Нельзя не вспомнить о детских концентрационных лагерях, устроенных фашистами. В них маленькие пленники подвергались нечеловеческим пыткам, «нацистские врачи» ставили на них чудовищные опыты, дети умирали мучительной смертью. Трудно подсчитать, сколько маленьких несчастных узников было замучено в таких концлагерях по всей Европе </w:t>
      </w:r>
      <w:r>
        <w:rPr>
          <w:color w:val="000000"/>
          <w:spacing w:val="4"/>
          <w:sz w:val="28"/>
          <w:szCs w:val="28"/>
        </w:rPr>
        <w:t>[3]</w:t>
      </w:r>
      <w:r>
        <w:rPr>
          <w:sz w:val="28"/>
          <w:szCs w:val="28"/>
          <w:shd w:fill="FFFFFF" w:val="clear"/>
        </w:rPr>
        <w:t xml:space="preserve">.                       </w:t>
      </w:r>
    </w:p>
    <w:p>
      <w:pPr>
        <w:pStyle w:val="Style15"/>
        <w:spacing w:before="0" w:after="0"/>
        <w:ind w:firstLine="708"/>
        <w:jc w:val="both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е всем выпадало счастье вернуться домой и остаться в живых. </w:t>
      </w:r>
      <w:r>
        <w:rPr>
          <w:sz w:val="28"/>
          <w:szCs w:val="28"/>
          <w:shd w:fill="FFFFFF" w:val="clear"/>
        </w:rPr>
        <w:t>    Дети, пережившие Великую Отечественную войну, никогда уже её не забудут. По ночам они по-прежнему слышат грохочущие разрывы бомб, испуганные крики, пулеметные очереди.</w:t>
      </w:r>
      <w:r>
        <w:rPr>
          <w:rStyle w:val="Appleconvertedspace"/>
          <w:sz w:val="28"/>
          <w:szCs w:val="28"/>
          <w:shd w:fill="FFFFFF" w:val="clear"/>
        </w:rPr>
        <w:t xml:space="preserve">   </w:t>
      </w:r>
    </w:p>
    <w:p>
      <w:pPr>
        <w:pStyle w:val="Style15"/>
        <w:spacing w:before="0" w:after="0"/>
        <w:ind w:firstLine="708"/>
        <w:jc w:val="both"/>
        <w:rPr/>
      </w:pPr>
      <w:r>
        <w:rPr>
          <w:rStyle w:val="Appleconvertedspace"/>
          <w:sz w:val="28"/>
          <w:szCs w:val="28"/>
          <w:shd w:fill="FFFFFF" w:val="clear"/>
        </w:rPr>
        <w:t xml:space="preserve">Прошло семьдесят лет, и вновь страдают невинные дети. </w:t>
      </w:r>
      <w:r>
        <w:rPr>
          <w:color w:val="000000"/>
          <w:sz w:val="28"/>
          <w:szCs w:val="28"/>
          <w:shd w:fill="FFFFFF" w:val="clear"/>
        </w:rPr>
        <w:t>Украина, почти 70 лет не знавшая войны, скатилась в пучину братоубийственной бойни.</w:t>
      </w:r>
    </w:p>
    <w:p>
      <w:pPr>
        <w:pStyle w:val="Normal"/>
        <w:ind w:left="3119" w:right="-5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кто мог знать, что всё так обернётся?</w:t>
        <w:br/>
        <w:t>  Что снова мир услышит о войне...</w:t>
        <w:br/>
        <w:t>  Что боль и страх опять людей коснется,</w:t>
        <w:br/>
        <w:t>  Что Украина будет утопать в огне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9 декабря 2014 года на брифинге  в Женеве выступила представитель Детского фонда ООН </w:t>
      </w:r>
      <w:r>
        <w:rPr>
          <w:color w:val="242F33"/>
          <w:spacing w:val="2"/>
          <w:sz w:val="28"/>
          <w:szCs w:val="28"/>
          <w:shd w:fill="FFFFFF" w:val="clear"/>
        </w:rPr>
        <w:t>(ЮНИСЕФ)</w:t>
      </w:r>
      <w:r>
        <w:rPr>
          <w:rStyle w:val="Appleconvertedspace"/>
          <w:color w:val="242F33"/>
          <w:spacing w:val="2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 xml:space="preserve">Кристен Элсби.  По её словам, в  Донбассе во время боевых действий погибло  44 ребёнка, в тяжелом положении оказались до 1,7 млн. детей. В районах Донецкой области, где идут бои, закрыты 147 школ. На территории, контролируемой правительством Украины, повреждено 187 зданий учебных заведений. 1 сентября 2014 года в школу не смогли пойти 50 тыс. украинских детей. Вследствие конфликта в Донбассе 130 тыс. детей </w:t>
      </w:r>
      <w:r>
        <w:rPr>
          <w:rStyle w:val="Appleconvertedspace"/>
          <w:color w:val="000000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кинули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свои дома, более 60% , находящихся в зоне военного конфликта, получили психологическую травму, в результате того что стали свидетелями насилия и военных действий </w:t>
      </w:r>
      <w:r>
        <w:rPr>
          <w:color w:val="000000"/>
          <w:spacing w:val="4"/>
          <w:sz w:val="28"/>
          <w:szCs w:val="28"/>
        </w:rPr>
        <w:t>[11]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 очень тронула тема детей на войне, и нам захотелось поближе познакомиться с очевидцами этих страшных событий. Мы решили разыскать в нашем городе людей, которые во время Великой Отечественной войны были в немецком плену и пережили блокаду Ленинграда. Мы обратились в управление социальной защиты населения с просьбой предоставить информацию. Из неё мы узнали, что на данный момент в нашем городе проживают </w:t>
      </w:r>
      <w:r>
        <w:rPr>
          <w:sz w:val="28"/>
          <w:szCs w:val="28"/>
        </w:rPr>
        <w:t>9 жителей блокадного Ленинграда и  25 малолетних узников концлагерей (</w:t>
      </w:r>
      <w:r>
        <w:rPr>
          <w:i/>
          <w:sz w:val="28"/>
          <w:szCs w:val="28"/>
        </w:rPr>
        <w:t>приложение 3</w:t>
      </w:r>
      <w:r>
        <w:rPr>
          <w:sz w:val="28"/>
          <w:szCs w:val="28"/>
        </w:rPr>
        <w:t>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эти люди уже преклонного возраста,  и  здоровье не всегда позволяет им встречаться с детьми. Некоторые, из переживших войну, не хотят вспоминать о ней. Но мы нашли  киселевчан, которые поделились с нами воспоминаниями о своём военном детстве. Это Светличная Полина Тимофеевна, угнанная подростком в Германию (</w:t>
      </w:r>
      <w:r>
        <w:rPr>
          <w:i/>
          <w:sz w:val="28"/>
          <w:szCs w:val="28"/>
        </w:rPr>
        <w:t>приложение 17</w:t>
      </w:r>
      <w:r>
        <w:rPr>
          <w:sz w:val="28"/>
          <w:szCs w:val="28"/>
        </w:rPr>
        <w:t>), Ерохина Нина Никитична, детство которой прошло за колючей проволокой концлагеря (</w:t>
      </w:r>
      <w:r>
        <w:rPr>
          <w:i/>
          <w:sz w:val="28"/>
          <w:szCs w:val="28"/>
        </w:rPr>
        <w:t>приложение 18</w:t>
      </w:r>
      <w:r>
        <w:rPr>
          <w:sz w:val="28"/>
          <w:szCs w:val="28"/>
        </w:rPr>
        <w:t>), и Шайдук Таисия Михайловна, пережившая ужасы блокады (</w:t>
      </w:r>
      <w:r>
        <w:rPr>
          <w:i/>
          <w:sz w:val="28"/>
          <w:szCs w:val="28"/>
        </w:rPr>
        <w:t>приложение 19</w:t>
      </w:r>
      <w:r>
        <w:rPr>
          <w:sz w:val="28"/>
          <w:szCs w:val="28"/>
        </w:rPr>
        <w:t>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беседы с этими удивительными людьми мы  решили, что их жизненный путь достоин внимательного изучения, поэтому приводим вопросник, по которому проводилось интервью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Фамилия, имя, отчество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ата и место рождения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сскажите о своей семье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Где Вас застала война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иведите примеры самых запомнившихся историй военного времени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ак сложилась Ваша  судьба после войны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ак Вы думаете, совместимы ли понятия «дети» и «война»?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случилось, что в  здании Дома туризма, где мы занимаемся, летом размещался Пункт временного пребывания для беженцев  из Украины. В нём проживало 35 человек. Многие из беженцев в данный момент проживают в Киселёвске. Мы встретились с Нестеровым Дмитрием и его мамой,  приехавшими в наш город из Луганска и задали им несколько вопросов (</w:t>
      </w:r>
      <w:r>
        <w:rPr>
          <w:i/>
          <w:sz w:val="28"/>
          <w:szCs w:val="28"/>
        </w:rPr>
        <w:t>приложение  23,24</w:t>
      </w:r>
      <w:r>
        <w:rPr>
          <w:sz w:val="28"/>
          <w:szCs w:val="28"/>
        </w:rPr>
        <w:t>). А чтобы  больше узнать о судьбах детей Донбасса, страдающих от военных действий в Украине, мы обратились к материалам сети Интернет (</w:t>
      </w:r>
      <w:r>
        <w:rPr>
          <w:i/>
          <w:sz w:val="28"/>
          <w:szCs w:val="28"/>
        </w:rPr>
        <w:t>приложение 4</w:t>
      </w:r>
      <w:r>
        <w:rPr>
          <w:sz w:val="28"/>
          <w:szCs w:val="28"/>
        </w:rPr>
        <w:t>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азалось, что истории судеб детей войны одновременно похожи и не похожи друг на друга, но каждая из них заслуживает особого внимания.</w:t>
      </w:r>
    </w:p>
    <w:p>
      <w:pPr>
        <w:pStyle w:val="Style16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1571" w:right="-5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ыня немецкого барона </w:t>
      </w:r>
    </w:p>
    <w:p>
      <w:pPr>
        <w:pStyle w:val="Normal"/>
        <w:ind w:left="142" w:right="-5" w:hanging="0"/>
        <w:rPr>
          <w:sz w:val="28"/>
          <w:szCs w:val="28"/>
        </w:rPr>
      </w:pPr>
      <w:r>
        <w:rPr>
          <w:sz w:val="28"/>
          <w:szCs w:val="28"/>
        </w:rPr>
        <w:t>(Из воспоминаний подростка  40-х  годов Светличной Полины Тимофеевны)</w:t>
      </w:r>
    </w:p>
    <w:p>
      <w:pPr>
        <w:pStyle w:val="Normal"/>
        <w:ind w:left="142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«Я была рабыней немецкого барона», - именно этими словами начала свой рассказ о войне  наша героиня  Светличная Полина Тимофеевна (</w:t>
      </w:r>
      <w:r>
        <w:rPr>
          <w:i/>
          <w:sz w:val="28"/>
          <w:szCs w:val="28"/>
        </w:rPr>
        <w:t>приложение 9</w:t>
      </w:r>
      <w:r>
        <w:rPr>
          <w:sz w:val="28"/>
          <w:szCs w:val="28"/>
        </w:rPr>
        <w:t>),  которая  родилась 2 мая 1925 года на станции Синельниково Днепропетровской области. Полина была последним - третьим ребёнком в семье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Когда началась война, два старших брата Полины ушли на фронт, а она, 16- летняя девчонка, только  что закончившая 7 классов, осталась с родителями в селе. Всё лето они работали в поле. В октябре 1941 года немцы захватили их село и начали устанавливать там свои порядки. Они грабили, убивали, непокорных травили собаками.</w:t>
      </w:r>
    </w:p>
    <w:p>
      <w:pPr>
        <w:pStyle w:val="Normal"/>
        <w:ind w:right="-5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есной 1942 года  стали угонять молодежь  в Германию.  В  дом, где жила Полина, пришла повестка с требованием явиться на вокзал в указанный день и час.  Ещё там было написано, что если Полина не придет сама, то в Германию угонят и её больных родителей. Полина пожалела родных и пришла на вокзал. Там пришлось очень долго ждать, потому что немцы разыскивали и пригоняли с собаками всех тех, кто не явился сам. Забирали не только подростков, но и молодых женщин с маленькими детьми.</w:t>
      </w:r>
      <w:r>
        <w:rPr>
          <w:color w:val="333333"/>
          <w:sz w:val="28"/>
          <w:szCs w:val="28"/>
          <w:shd w:fill="FFFFFF" w:val="clear"/>
        </w:rPr>
        <w:t xml:space="preserve"> На вокзале стоял гул, кричали  все: и матери, и дети.</w:t>
      </w:r>
    </w:p>
    <w:p>
      <w:pPr>
        <w:pStyle w:val="Normal"/>
        <w:ind w:right="-5" w:firstLine="708"/>
        <w:jc w:val="both"/>
        <w:rPr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В Германию они ехали в товарном  поезде в ужасающих условиях. В вагоне с маленьким  зарешеченным окном, на полу лежало немного соломы.  Людей в  вагоне было столько, что даже сидя, нельзя было вытянуть ноги, а от духоты люди теряли сознание. Кормили их одни раз в день: давали по кусочку хлеба и питье. Многие умирали, не доехав до пункта назначения. Товарные составы с узниками часто попадали под бомбежку. В вагонах были раненые  и убитые. Находились смельчаки, которые пытались сбежать, но полицаи с собаками  их сразу же возвращали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 xml:space="preserve">Из Днепропетровской области </w:t>
      </w:r>
      <w:r>
        <w:rPr>
          <w:sz w:val="28"/>
          <w:szCs w:val="28"/>
        </w:rPr>
        <w:t xml:space="preserve">в Германию было угнано 75 тыс. человек. 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  <w:shd w:fill="FFFFFF" w:val="clear"/>
        </w:rPr>
        <w:t xml:space="preserve">На границе с Германией был контрольный пункт. Там сначала всех осматривали и выявляли болезни. У подруги Полины обнаружили какую – то болезнь, и её снова  вернули в Россию. Немцам не нужны были больные работники. 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  <w:shd w:fill="FFFFFF" w:val="clear"/>
        </w:rPr>
        <w:t>Затем всех стригли наголо, фотографировали, предварительно присвоив номера, и брали отпечатки пальцев. А потом везли вглубь страны. На станциях людей группами выводили из вагонов и продавали, как рабов. Вот так Полина Тимофеевна стала рабыней немецкого барона.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  <w:shd w:fill="FFFFFF" w:val="clear"/>
        </w:rPr>
        <w:t>Немцы разбирали приезжих людей. Они оглядывали узников с ног до головы, выбирая тех, кто покрепче, а потом платили деньги и  увозили в свои дома в качестве работников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ind w:firstLine="708"/>
        <w:jc w:val="both"/>
        <w:rPr>
          <w:rStyle w:val="Appleconvertedspace"/>
          <w:color w:val="333333"/>
          <w:sz w:val="28"/>
          <w:szCs w:val="28"/>
          <w:shd w:fill="FFFFFF" w:val="clear"/>
        </w:rPr>
      </w:pPr>
      <w:r>
        <w:rPr>
          <w:rStyle w:val="Appleconvertedspace"/>
          <w:color w:val="333333"/>
          <w:sz w:val="28"/>
          <w:szCs w:val="28"/>
          <w:shd w:fill="FFFFFF" w:val="clear"/>
        </w:rPr>
        <w:t>Полину выбрала немецкая зажиточная семья с пятью детьми из села Амерслихт.</w:t>
      </w:r>
      <w:r>
        <w:rPr>
          <w:color w:val="333333"/>
          <w:sz w:val="28"/>
          <w:szCs w:val="28"/>
          <w:shd w:fill="FFFFFF" w:val="clear"/>
        </w:rPr>
        <w:t xml:space="preserve">  Ей приходилось работать там с 6 утра и до позднего вечера. Она присматривала за детьми, работала в поле, рубила дрова, ухаживали за скотом…  Кормили её два раза в день похлёбкой.  Трудно было физически пережить эти условия, но больше всего угнетала тоска по Родине и родителям и обижало варварское отношение немцев к своим работникам. </w:t>
      </w:r>
    </w:p>
    <w:p>
      <w:pPr>
        <w:pStyle w:val="Normal"/>
        <w:ind w:firstLine="708"/>
        <w:jc w:val="both"/>
        <w:rPr>
          <w:color w:val="333333"/>
          <w:sz w:val="28"/>
          <w:szCs w:val="28"/>
          <w:shd w:fill="FFFFFF" w:val="clear"/>
        </w:rPr>
      </w:pPr>
      <w:r>
        <w:rPr>
          <w:rStyle w:val="Appleconvertedspace"/>
          <w:color w:val="333333"/>
          <w:sz w:val="28"/>
          <w:szCs w:val="28"/>
          <w:shd w:fill="FFFFFF" w:val="clear"/>
        </w:rPr>
        <w:t xml:space="preserve">Когда закончилась война, американские солдаты освободили Полину и других узников из немецкого плена и отправили домой, на родину в Днепропетровскую область. Отец Полины к тому времени уже умер, средний брат погиб на фронте. Послевоенные пять лет Полина с матерью и семьёй старшего брата жили в родном селе в родительском доме. Она была счастлива тем, что слышала русскую речь, могла обнять свою маму и брата. Но омрачала её жизнь </w:t>
      </w:r>
      <w:r>
        <w:rPr>
          <w:sz w:val="28"/>
          <w:szCs w:val="28"/>
        </w:rPr>
        <w:t>подозрительность и недоверие со стороны окружающих, которые видели в ней немецкую шпионку.</w:t>
      </w:r>
    </w:p>
    <w:p>
      <w:pPr>
        <w:pStyle w:val="Normal"/>
        <w:ind w:firstLine="708"/>
        <w:jc w:val="both"/>
        <w:rPr>
          <w:rStyle w:val="Appleconvertedspace"/>
          <w:color w:val="333333"/>
          <w:sz w:val="28"/>
          <w:szCs w:val="28"/>
          <w:shd w:fill="FFFFFF" w:val="clear"/>
        </w:rPr>
      </w:pPr>
      <w:r>
        <w:rPr>
          <w:rStyle w:val="Appleconvertedspace"/>
          <w:color w:val="333333"/>
          <w:sz w:val="28"/>
          <w:szCs w:val="28"/>
          <w:shd w:fill="FFFFFF" w:val="clear"/>
        </w:rPr>
        <w:t>Весной 1951 года Полина Тимофеевна встретила свою любовь. К ним в село, в гости к соседу, приехал  брат из Сибири: молодой и  красивый парень.  Он сразу обратил внимание на Полину, полюбил её и предложил поехать на его родину. Полине очень трудно было опять расстаться с  родными, но она согласилась,  ведь  в Сибири никто не узнает о её немецком прошлом, и она сможет начать новую счастливую жизнь. Вот так она оказалась в городе Киселёвске. Полина Тимофеевна и Валентин Митрофанович в любви и согласии прожили  64 года. У них два сына и два внука.</w:t>
      </w:r>
    </w:p>
    <w:p>
      <w:pPr>
        <w:pStyle w:val="Normal"/>
        <w:ind w:firstLine="708"/>
        <w:jc w:val="both"/>
        <w:rPr>
          <w:rStyle w:val="Appleconvertedspace"/>
          <w:color w:val="333333"/>
          <w:sz w:val="28"/>
          <w:szCs w:val="28"/>
          <w:shd w:fill="FFFFFF" w:val="clear"/>
        </w:rPr>
      </w:pPr>
      <w:r>
        <w:rPr/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</w:r>
    </w:p>
    <w:p>
      <w:pPr>
        <w:pStyle w:val="Style16"/>
        <w:numPr>
          <w:ilvl w:val="1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ство за колючей проволокой </w:t>
      </w:r>
    </w:p>
    <w:p>
      <w:pPr>
        <w:pStyle w:val="Style16"/>
        <w:ind w:left="157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Из воспоминаний ребёнка войны Ерохиной Нины Никитичны)</w:t>
      </w:r>
    </w:p>
    <w:p>
      <w:pPr>
        <w:pStyle w:val="Style16"/>
        <w:ind w:left="15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споминания о войне у Нины Никитичны Ерохиной вызывают слёзы, она сразу представляет себя за колючей проволокой в немецком концлаге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дилась Нина Никитична 6 ноября 1940 года в деревне Саково Жуковского района Брянской области (</w:t>
      </w:r>
      <w:r>
        <w:rPr>
          <w:i/>
          <w:sz w:val="28"/>
          <w:szCs w:val="28"/>
        </w:rPr>
        <w:t>приложение 5</w:t>
      </w:r>
      <w:r>
        <w:rPr>
          <w:sz w:val="28"/>
          <w:szCs w:val="28"/>
        </w:rPr>
        <w:t>). Кроме Нины  в семье было ещё двое  детей:  сын Владимир 1934 года рождения и дочь Мария 1937 года рождения. Родители Нины Волковы Анна Федоровна и Никита  Николаевич работали в колхоз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июле 1941 года отца Нины  забрали в армию. Мать осталась одна с тремя детьми на руках. В сентябре 1942 года их  деревню захватили фашисты. Они сразу начали грабить местных жителей: отбирали скот, забирали продуктовые запасы, лишая жителей про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ашисты селились в лучшие деревенские дома, заставляя хозяев прислуживать им. Дома с людьми больными тифом немцы сжигали, не давали возможности спастись ни людям, ни животным. Председателя сельсовета расстреляли, а в сельсовет поселили немецкое начальств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брянских лесах прятались партизаны, которые взрывали немецкие машины, поджигали дома с немцами. Немцы боялись, что партизаны сожгут и сельсовет с начальством, поэтому пригнали в сельсовет женщин с малыми детьми и заставили жить там. Среди этих женщин была и мама Нины Никитичны с тремя малыми детьми. Кормили их супом из картофельных очисток и шелухой от ов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мцы преследовали тех, кто, по их мнению, помогал партизанам.  Они их вешали на глазах у всех жителей деревни. Подростков  немцы отправляли в Германию, издевались над молодыми девушк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Через месяц или больше немцы объявили  жителям деревни о том, что будут всех эвакуировать дальше от фронта. В назначенный день они выгнали всех на дорогу и под конвоем погнали. Так они шли с утра до вечера три дня до центрального района  области. Гнали людей вброд  через реку, так как мосты были взорваны.  Было уже холодно, идти было тяжело. Давали минут десять отдыха, и снова заставляли идти. Немцы ели сало, а пленные - траву. Того, кто хотел  убежать, отставал или падал –  расстрелива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том всех везли в товарных вагонах, кормили один раз в день. Через несколько суток привезли в  Белоруссию, в поселок Люкча. </w:t>
      </w:r>
    </w:p>
    <w:p>
      <w:pPr>
        <w:pStyle w:val="Normal"/>
        <w:ind w:firstLine="36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На территории Белоруссии фашистами было создано 260 лагерей смерти. Лагеря находились недалеко от заводов, куда узников гоняли на работу. </w:t>
      </w:r>
    </w:p>
    <w:p>
      <w:pPr>
        <w:pStyle w:val="Normal"/>
        <w:ind w:firstLine="36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Так наша героиня оказалась за колючей проволокой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риложение 6</w:t>
      </w:r>
      <w:r>
        <w:rPr>
          <w:sz w:val="28"/>
          <w:szCs w:val="28"/>
        </w:rPr>
        <w:t>)</w:t>
      </w:r>
      <w:r>
        <w:rPr>
          <w:color w:val="333333"/>
          <w:sz w:val="28"/>
          <w:szCs w:val="28"/>
          <w:shd w:fill="FFFFFF" w:val="clear"/>
        </w:rPr>
        <w:t>. В лагере пленных  фотографировали и выкалывали номер на руке.  Нумеровали всех, даже грудных младенцев. Такой номер был и у Нины Никитичны. Он, конечно,  смылся со временем, но какие – то очертания остались.</w:t>
      </w:r>
    </w:p>
    <w:p>
      <w:pPr>
        <w:pStyle w:val="Normal"/>
        <w:ind w:firstLine="360"/>
        <w:jc w:val="both"/>
        <w:rPr>
          <w:rStyle w:val="Appleconvertedspace"/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Жили узники в холодных бараках, лежали на двух- или трехъярусных деревянных нарах. От укусов вшей и  клопов чесалось все тело заключенных. Фашисты очень боялись болезней и вшей и поэтому требовали чистоты тела. Нина  Никитична, со слов мамы, знает, что их гоняли в очень горячую баню, где  «прожаривали», отчего  дети нередко теряли сознание.</w:t>
      </w:r>
    </w:p>
    <w:p>
      <w:pPr>
        <w:pStyle w:val="Normal"/>
        <w:ind w:firstLine="36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Дети постарше работали по 12 часов в сутки – рыли канавы, а совсем малыши были просто предоставлены сами себе. Кормили всех супом из отходов. Иногда детей из концлагеря на повозках возили в госпиталь. Там у них брали кровь для немецких солдат. Многие дети после таких процедур теряли сознание. </w:t>
      </w:r>
    </w:p>
    <w:p>
      <w:pPr>
        <w:pStyle w:val="Normal"/>
        <w:ind w:firstLine="36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Спасение пришло в 1944 году, когда советские войска освободили Белоруссию. В товарных вагонах бывшие военнопленные поехали домой. Когда мама Нины Никитичны с детьми вернулась в деревню, то с ужасом обнаружила, что их дома нет, поэтому они  жили в погребе. Дом Волковых восстанавливали всем селом. Когда он  был уже готов,  в дом  пришла новая беда: в 1946 году серьёзно заболела и умерла мама нашей героини. А отец  ещё не вернулся с войны. Поэтому дети остались с тётей  Данилиной Дарьей Фёдоровной и бабушкой Агриппиной. Колхоз выдал сиротам тёлочку.</w:t>
      </w:r>
    </w:p>
    <w:p>
      <w:pPr>
        <w:pStyle w:val="Normal"/>
        <w:ind w:firstLine="36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В 1947 году вернулся  отец. Он очень быстро женился на соседке Тамаре, которая стала мачехой для нашей героини.</w:t>
      </w:r>
      <w:r>
        <w:rPr>
          <w:sz w:val="28"/>
          <w:szCs w:val="28"/>
        </w:rPr>
        <w:t xml:space="preserve"> Отца </w:t>
      </w:r>
      <w:r>
        <w:rPr>
          <w:color w:val="333333"/>
          <w:sz w:val="28"/>
          <w:szCs w:val="28"/>
          <w:shd w:fill="FFFFFF" w:val="clear"/>
        </w:rPr>
        <w:t>не устраивала жизнь в деревне, и он решил семью перевезти в Баку. Так как в семье не было денег, то ехали на крыше вагона. Во время остановки  отец с мачехой куда – то пропали.</w:t>
      </w:r>
    </w:p>
    <w:p>
      <w:pPr>
        <w:pStyle w:val="Normal"/>
        <w:ind w:firstLine="360"/>
        <w:jc w:val="both"/>
        <w:rPr/>
      </w:pPr>
      <w:r>
        <w:rPr>
          <w:color w:val="333333"/>
          <w:sz w:val="28"/>
          <w:szCs w:val="28"/>
          <w:shd w:fill="FFFFFF" w:val="clear"/>
        </w:rPr>
        <w:t xml:space="preserve">Дети оказались в приюте,  потом  в детском доме. Так как никаких документов при детях не было, а по виду  Нина была очень маленького роста, её поместили в детский дом для малышей, а сестру и брата в другой детский дом для школьников. Впервые в жизни детей разлучили, поэтому Нина  очень скучала по сестре и брату. Только через год дети встретились в школе, когда Нина пошла в первый класс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риложение 8</w:t>
      </w:r>
      <w:r>
        <w:rPr>
          <w:sz w:val="28"/>
          <w:szCs w:val="28"/>
        </w:rPr>
        <w:t>)</w:t>
      </w:r>
      <w:r>
        <w:rPr>
          <w:color w:val="333333"/>
          <w:sz w:val="28"/>
          <w:szCs w:val="28"/>
          <w:shd w:fill="FFFFFF" w:val="clear"/>
        </w:rPr>
        <w:t>.</w:t>
      </w:r>
    </w:p>
    <w:p>
      <w:pPr>
        <w:pStyle w:val="Normal"/>
        <w:ind w:firstLine="36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В 1955 году брат Нины Никитичны Владимир служил в армии  в Москве.  После службы он остался в городе, женился и забрал своих сестер в Москву. Через несколько лет Нина Никитична по комсомольской путёвке приехала в город Белово на строительство деревообрабатывающего комбината. Там встретила будущего мужа и за ним приехала в Киселёвск. У неё сын, дочь и два внука. Нина Никитична имеет много наград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риложение 7</w:t>
      </w:r>
      <w:r>
        <w:rPr>
          <w:sz w:val="28"/>
          <w:szCs w:val="28"/>
        </w:rPr>
        <w:t>)</w:t>
      </w:r>
      <w:r>
        <w:rPr>
          <w:color w:val="333333"/>
          <w:sz w:val="28"/>
          <w:szCs w:val="28"/>
          <w:shd w:fill="FFFFFF" w:val="clear"/>
        </w:rPr>
        <w:t>.</w:t>
      </w:r>
    </w:p>
    <w:p>
      <w:pPr>
        <w:pStyle w:val="Normal"/>
        <w:ind w:right="-5" w:hanging="0"/>
        <w:jc w:val="center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Блокадное детство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Из воспоминаний ребёнка войны Шайдук Таисии Михайловны)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«Шесть нас  блокадников  осталось в Киселёвске», - начала свой рассказ Таисия Михайловна Шайдук, которой довелось пережить  ленинградскую блокаду (</w:t>
      </w:r>
      <w:r>
        <w:rPr>
          <w:i/>
          <w:sz w:val="28"/>
          <w:szCs w:val="28"/>
        </w:rPr>
        <w:t>приложение 15</w:t>
      </w:r>
      <w:r>
        <w:rPr>
          <w:sz w:val="28"/>
          <w:szCs w:val="28"/>
        </w:rPr>
        <w:t>)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а родилась  1 декабря 1933 года в деревне Терешково Идрицкого района Калининской области (</w:t>
      </w:r>
      <w:r>
        <w:rPr>
          <w:i/>
          <w:sz w:val="28"/>
          <w:szCs w:val="28"/>
        </w:rPr>
        <w:t>приложение 10</w:t>
      </w:r>
      <w:r>
        <w:rPr>
          <w:sz w:val="28"/>
          <w:szCs w:val="28"/>
        </w:rPr>
        <w:t>). В 1937 году  мама маленькой Таи  Ольга Захаровна Петрова, похоронив мужа, собрала двух своих дочерей и уехала из деревни в Ленинград искать лучшей доли для себя и дочек. Устроилась работать швеей, получила квартиру. Таисия была старше своей сестры на 3 года, поэтому в отсутствии мамы оставалась хозяйкой в доме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х тихую мирную жизнь 22 июня 1941 года прервало сообщение по радио, возвестившее о начале войны. Семилетняя Тая не совсем понимала значение слова «война». Весь ужас народной трагедии она осознала лишь тогда, когда  они с сестрой по привычке отправились в кино. На ясном небе внезапно появились вражеские самолёты, взвыли сирены. Кто – то из взрослых, схватив  Таю и Верочку за руки, потащил в укрытие. Домой девочки возвращались медленно, они боялись перешагивать через многочисленные тела убитых горожан.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Ещё до сентября в квартирах ленинградцев были электричество и вода. А потом жители лишились этих благ цивилизации. Восьмого сентября  1941 года объявили блокаду города.  С наступлением холодов  всем выдали буржуйки и определили хлебные пайки – 125 граммов хлеба в сутки. Таисия Михайловна  показала нам этот маленький кусочек и рассказала, как ей  постоянно хотелось есть (</w:t>
      </w:r>
      <w:r>
        <w:rPr>
          <w:i/>
          <w:sz w:val="28"/>
          <w:szCs w:val="28"/>
        </w:rPr>
        <w:t>приложение 11</w:t>
      </w:r>
      <w:r>
        <w:rPr>
          <w:sz w:val="28"/>
          <w:szCs w:val="28"/>
        </w:rPr>
        <w:t xml:space="preserve">). Дети с мамой часто собирали картофельные очистки и сгнившие капустные листы и варили из них похлёбку. Мама приносила с работы мебельный клей, разводила его водой и поила своих дочек, не давая им умереть с голоду. 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 xml:space="preserve">Маленькой Тае приходилось каждое утро ходить  за хлебом, и она очень хорошо помнит, как прямо в очереди падали и умирали обессилившие ленинградцы. А ещё она помнит, как один мальчик, получив хлебный паёк на всю семью, съел его сразу,  и умер от заворота кишок.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исия Михайловна рассказала нам, что однажды  возбуждённая мама вбежала в квартиру, схватила нож и  ничего не поясняя, убежала обратно. Через некоторое время она притащила в дом какую – то  кость. Оказалось, что неподалёку от их дома упала и умерла лошадь. Жители окрестных домов  разделали тушу  и варили из неё суп. В городе не осталось ни кошек, ни собак – они тоже становились пищей для людей.  А семья, которая проживала в квартире напротив Петровых, целую неделю скрывала  умершую  дочь, получая на неё хлебный паёк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 запомнилась маленькой Тае страшная картина, когда после бомбёжки  они увидели взорванный дом: с разных этажей свисали и болтались остатки вещей,  мебели, чьи-то руки и ноги. Из – под завалов доносились стоны раненых. Покойников  обессилившие от голода люди увозили на санках на Пискарёвское кладбище и хоронили в общих могилах (</w:t>
      </w:r>
      <w:r>
        <w:rPr>
          <w:i/>
          <w:sz w:val="28"/>
          <w:szCs w:val="28"/>
        </w:rPr>
        <w:t>приложение 12</w:t>
      </w:r>
      <w:r>
        <w:rPr>
          <w:sz w:val="28"/>
          <w:szCs w:val="28"/>
        </w:rPr>
        <w:t>)</w:t>
      </w:r>
      <w:r>
        <w:rPr>
          <w:color w:val="333333"/>
          <w:sz w:val="28"/>
          <w:szCs w:val="28"/>
          <w:shd w:fill="FFFFFF" w:val="clear"/>
        </w:rPr>
        <w:t>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 xml:space="preserve">В январе 1942 года ленинградских детей  стали готовить к отправке в Ташкент. Но по какой - то причине мама Таи не успела оформить документы на своих дочек. Оказалось, что Тае с сестрой повезло: фашисты разбомбили эшелон с детьми, направлявшийся в Ташкент. 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арте 1942 года семья Петровых была увезена из окружённого Ленинграда через  Ладожское озеро. Девочкам опять  повезло: их автобус успешно преодолел эту дорогу жизни,  в то время как другие машины на глазах у испуганных людей уходили под воду.  Так Таисия Михайловна оказалась в Сибири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мая 1942 года  Таисия Михайловна Шайдук проживает в нашем городе. Здесь она училась,  вышла замуж, родила сына Сергея. После окончания Новокузнецкого педагогического училища 5 лет работала в Детском доме при шахте «Дальние горы». А потом 28лет отработала заведующей детского сада №34 в районе машзавода. Таисия Михайловна имеет много наград (</w:t>
      </w:r>
      <w:r>
        <w:rPr>
          <w:i/>
          <w:sz w:val="28"/>
          <w:szCs w:val="28"/>
        </w:rPr>
        <w:t>приложение 13</w:t>
      </w:r>
      <w:r>
        <w:rPr>
          <w:sz w:val="28"/>
          <w:szCs w:val="28"/>
        </w:rPr>
        <w:t>) и поздравительную открытку от президента страны в честь 70 – летия блокады Ленинграда</w:t>
      </w:r>
      <w:r>
        <w:rPr>
          <w:color w:val="333333"/>
          <w:sz w:val="28"/>
          <w:szCs w:val="28"/>
          <w:shd w:fill="FFFFFF" w:val="clear"/>
        </w:rPr>
        <w:t>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 xml:space="preserve">В 1966 году Таисия Михайловна с мамой ездила в Ленинград. Ходили на Пискарёвское кладбище, чтобы помянуть знакомых ленинградцев, погибших во время блокады. И там, уже постаревшая Ольга Захаровна, на фотографии узнала себя и дочек. Какой - то фотограф запечатлел их в то страшное время. Было очень больно от нахлынувших воспоминаний. И тогда Таисия Михайловна решила, что постарается забыть  то страшное время.  Долгие годы она старалась не вспоминать о блокаде. Но в последнее время воспоминания захлёстывают, она не может спать, постоянно думает о тех событиях.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исия Михайловна написала письмо в редакцию газеты «Киселёвские вести» (</w:t>
      </w:r>
      <w:r>
        <w:rPr>
          <w:i/>
          <w:sz w:val="28"/>
          <w:szCs w:val="28"/>
        </w:rPr>
        <w:t>приложение 14</w:t>
      </w:r>
      <w:r>
        <w:rPr>
          <w:sz w:val="28"/>
          <w:szCs w:val="28"/>
        </w:rPr>
        <w:t xml:space="preserve">) и захотела поделиться своими воспоминаниями о пережитых днях блокады. 23 января 2014 года,   читая статью «Блокадное детство Таисии Михайловны Шайдук», жители нашего города  вместе с героиней переживали те страшные события  блокады города на Неве </w:t>
      </w:r>
      <w:r>
        <w:rPr>
          <w:color w:val="000000"/>
          <w:spacing w:val="4"/>
          <w:sz w:val="28"/>
          <w:szCs w:val="28"/>
        </w:rPr>
        <w:t>[4]</w:t>
      </w:r>
      <w:r>
        <w:rPr>
          <w:sz w:val="28"/>
          <w:szCs w:val="28"/>
        </w:rPr>
        <w:t>.</w:t>
      </w:r>
    </w:p>
    <w:p>
      <w:pPr>
        <w:pStyle w:val="Normal"/>
        <w:ind w:right="-5" w:hanging="0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1.4.Украденное детство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(Война в Донбассе глазами детей)</w:t>
      </w:r>
    </w:p>
    <w:p>
      <w:pPr>
        <w:pStyle w:val="Normal"/>
        <w:ind w:right="-5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4395" w:right="-5" w:hanging="0"/>
        <w:rPr/>
      </w:pPr>
      <w:r>
        <w:rPr>
          <w:bCs/>
          <w:color w:val="000000"/>
          <w:sz w:val="28"/>
          <w:szCs w:val="28"/>
          <w:shd w:fill="FFFFFF" w:val="clear"/>
        </w:rPr>
        <w:t>Война не где-то  там, а за стеною!</w:t>
      </w:r>
      <w:r>
        <w:rPr>
          <w:bCs/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  <w:shd w:fill="FFFFFF" w:val="clear"/>
        </w:rPr>
        <w:t>И мертвые не на экране, - тут!</w:t>
      </w:r>
      <w:r>
        <w:rPr>
          <w:bCs/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  <w:shd w:fill="FFFFFF" w:val="clear"/>
        </w:rPr>
        <w:t>Все это происходит здесь, со мною!</w:t>
      </w:r>
      <w:r>
        <w:rPr>
          <w:bCs/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  <w:shd w:fill="FFFFFF" w:val="clear"/>
        </w:rPr>
        <w:t>На улице моей бои идут!</w:t>
      </w:r>
    </w:p>
    <w:p>
      <w:pPr>
        <w:pStyle w:val="Normal"/>
        <w:ind w:left="4395" w:right="-5" w:hanging="0"/>
        <w:rPr>
          <w:rStyle w:val="StrongEmphasis"/>
          <w:bCs w:val="false"/>
          <w:sz w:val="28"/>
          <w:szCs w:val="28"/>
        </w:rPr>
      </w:pPr>
      <w:r>
        <w:rPr>
          <w:color w:val="999999"/>
          <w:sz w:val="28"/>
          <w:szCs w:val="28"/>
        </w:rPr>
        <w:t xml:space="preserve"> 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детей   востока Украины необъявленная война украла детство, мир и счастье.  У некоторых война уже успела отнять матерей и отцов. </w:t>
      </w:r>
      <w:r>
        <w:rPr>
          <w:color w:val="000000"/>
          <w:sz w:val="28"/>
          <w:szCs w:val="28"/>
          <w:shd w:fill="FFFFFF" w:val="clear"/>
        </w:rPr>
        <w:t>Эти дети сегодня не лепят замки в песочницах, не играют в казаки-разбойники, подростки не ходят на свидания и дискотеки, в этих городах отменены народные гуляния и выпускные вечера.</w:t>
      </w:r>
      <w:r>
        <w:rPr>
          <w:color w:val="000000"/>
          <w:sz w:val="28"/>
          <w:szCs w:val="28"/>
        </w:rPr>
        <w:t xml:space="preserve"> Детям вместо  учёбы и игр приходится укрываться в подвалах своих домов от обстрелов украинской арми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теров Дмитрий – уроженец Луганска и его мама Вера Николаевна, которые на данный момент проживают в нашем городе, а Дима учится в школе №35, рассказали нам, что первую бомбу на их родной Луганск сбросили 2 июля 2014 года. Бомба была огромной силы, она упала возле здания городской администрации. Здание было разрушено. Сильно пострадала и детская площадка, где  играли дети. Погибло несколько ни в чём не повинных детей.  Вера Николаевна видела своими глазами самолёт, который летел очень низко в сторону центра города, а потом был взрыв. 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ороде началась паника. Люди боялись выходить из дома.  На выходных,  семья Нестеровых решила уехать подальше от центра города  в дачный посёлок. Они думали, что найдут там спасение от взрывов. Но их надежды растаяли в 6 часов вечера, когда начались обстрелы уже и  этой местности. Земля дрожала от взрывавшихся бомб. Когда приближался самолёт, в расположенной неподалёку воинской части, ополченцы включали сирену.  Диме было очень страшно, он закрывал уши подушкой. Из-за обстрелов семья Нестеровых  3 дня не могла выехать с дачи, но родителям Димы нужно было выходить на работу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е две недели территорию Луганска постоянно  обстреливали. Дима с мамой прятались в подвале. Через несколько дней разбомбили здание больницы, где работала Вера Николаевна, а потом и школу, в которой учился Дима. Диме пришлось сидеть дома с бабушкой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Когда жителям пострадавших районов  Украины было предложено уехать в Россию, семья Нестеровых долго не раздумывала. Поехали в Киселёвск, так как у  Веры Николаевны здесь проживает тётя.</w:t>
      </w:r>
      <w:r>
        <w:rPr/>
        <w:t xml:space="preserve">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8 – летний Дима из Луганска  вновь может ходить в школу, смотреть телевизор и играть с детьми, но не всем детям так повезло. Многим детям из  Луганской и Донецкой областей пришлось на себе испытать ужасы военных действий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Корреспондент газеты «Комсомольская правда» Александр Жилин, находясь в Луганске,  размышляя о детях, пишет: «На них невозможно смотреть без слез. Фашистская хунта обстреливает их круглосуточно. Целится в больницы, детсады, дома ребенка, интернаты…Что они переживают, о чем размышляют, находясь в зоне огня?»  И сам же приводит ответы на свои вопросы тех, кто на себе  испытал ужасы войны </w:t>
      </w:r>
      <w:r>
        <w:rPr>
          <w:color w:val="000000"/>
          <w:spacing w:val="4"/>
          <w:sz w:val="28"/>
          <w:szCs w:val="28"/>
        </w:rPr>
        <w:t>[11]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before="0" w:after="0"/>
        <w:ind w:firstLine="708"/>
        <w:jc w:val="both"/>
        <w:rPr/>
      </w:pPr>
      <w:r>
        <w:rPr>
          <w:bCs/>
          <w:color w:val="000000"/>
          <w:sz w:val="28"/>
          <w:szCs w:val="28"/>
        </w:rPr>
        <w:t>Ксюша Яковлева, 6 лет, Луганск:</w:t>
      </w:r>
      <w:r>
        <w:rPr>
          <w:color w:val="000000"/>
          <w:sz w:val="28"/>
          <w:szCs w:val="28"/>
        </w:rPr>
        <w:t xml:space="preserve"> «Больше всего я боюсь, чтобы не убили маму и папу. А то я не смогу спасти младшего братика, которому 6 месяцев. Пусть лучше убьют меня…»</w:t>
      </w:r>
    </w:p>
    <w:p>
      <w:pPr>
        <w:pStyle w:val="Style15"/>
        <w:spacing w:before="0" w:after="0"/>
        <w:ind w:firstLine="708"/>
        <w:jc w:val="both"/>
        <w:rPr/>
      </w:pPr>
      <w:r>
        <w:rPr>
          <w:bCs/>
          <w:color w:val="000000"/>
          <w:sz w:val="28"/>
          <w:szCs w:val="28"/>
        </w:rPr>
        <w:t>Сережа, 4 года, Луганская область:</w:t>
      </w:r>
      <w:r>
        <w:rPr>
          <w:color w:val="000000"/>
          <w:sz w:val="28"/>
          <w:szCs w:val="28"/>
        </w:rPr>
        <w:t xml:space="preserve"> «Мой папа ушел на войну. Мама и бабушка каждый день плачут и ничего мне не говорят. От этого мне становится еще страшнее… Может, папы уже нет?»</w:t>
      </w:r>
    </w:p>
    <w:p>
      <w:pPr>
        <w:pStyle w:val="Style15"/>
        <w:spacing w:before="0" w:after="0"/>
        <w:ind w:firstLine="708"/>
        <w:jc w:val="both"/>
        <w:rPr/>
      </w:pPr>
      <w:r>
        <w:rPr>
          <w:bCs/>
          <w:color w:val="000000"/>
          <w:sz w:val="28"/>
          <w:szCs w:val="28"/>
        </w:rPr>
        <w:t>Саша Горобэць, 5 лет, Луганская область: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Я знаю, как пахнет война. Она пахнет подвалом, где мы ночуем с мамой…»</w:t>
      </w:r>
    </w:p>
    <w:p>
      <w:pPr>
        <w:pStyle w:val="Style15"/>
        <w:spacing w:before="0" w:after="0"/>
        <w:ind w:firstLine="708"/>
        <w:jc w:val="both"/>
        <w:rPr/>
      </w:pPr>
      <w:r>
        <w:rPr>
          <w:bCs/>
          <w:color w:val="000000"/>
          <w:sz w:val="28"/>
          <w:szCs w:val="28"/>
        </w:rPr>
        <w:t>Саша Беспалов, 3 года, Донецкая область: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Я очень хочу кушать. Всегда…»</w:t>
      </w:r>
    </w:p>
    <w:p>
      <w:pPr>
        <w:pStyle w:val="Style15"/>
        <w:spacing w:before="0" w:after="0"/>
        <w:ind w:firstLine="708"/>
        <w:jc w:val="both"/>
        <w:rPr/>
      </w:pPr>
      <w:r>
        <w:rPr>
          <w:bCs/>
          <w:color w:val="000000"/>
          <w:sz w:val="28"/>
          <w:szCs w:val="28"/>
        </w:rPr>
        <w:t>Таня Махиня, 5 лет,  Мариуполь:</w:t>
      </w:r>
      <w:r>
        <w:rPr>
          <w:color w:val="000000"/>
          <w:sz w:val="28"/>
          <w:szCs w:val="28"/>
        </w:rPr>
        <w:t xml:space="preserve"> «У нас страшнее, чем в фильмах ужасов. Похороны каждый день…»</w:t>
      </w:r>
    </w:p>
    <w:p>
      <w:pPr>
        <w:pStyle w:val="Style15"/>
        <w:spacing w:before="0" w:after="0"/>
        <w:ind w:firstLine="708"/>
        <w:jc w:val="both"/>
        <w:rPr/>
      </w:pPr>
      <w:r>
        <w:rPr>
          <w:bCs/>
          <w:color w:val="000000"/>
          <w:sz w:val="28"/>
          <w:szCs w:val="28"/>
        </w:rPr>
        <w:t>Света Абрамчук, 4,5 года, беженка из Славянска:</w:t>
      </w:r>
      <w:r>
        <w:rPr>
          <w:color w:val="000000"/>
          <w:sz w:val="28"/>
          <w:szCs w:val="28"/>
        </w:rPr>
        <w:t xml:space="preserve"> «Наш дом разбомбили. Мы с мамой и бабушкой жили в погребе. Когда бомба упала во двор снова, я стала заикаться…»</w:t>
      </w:r>
    </w:p>
    <w:p>
      <w:pPr>
        <w:pStyle w:val="Style15"/>
        <w:spacing w:before="0" w:after="0"/>
        <w:ind w:firstLine="708"/>
        <w:jc w:val="both"/>
        <w:rPr/>
      </w:pPr>
      <w:r>
        <w:rPr>
          <w:bCs/>
          <w:color w:val="000000"/>
          <w:sz w:val="28"/>
          <w:szCs w:val="28"/>
        </w:rPr>
        <w:t>Ваня Лосько, 4 года, Краматорск:</w:t>
      </w:r>
      <w:r>
        <w:rPr>
          <w:color w:val="000000"/>
          <w:sz w:val="28"/>
          <w:szCs w:val="28"/>
        </w:rPr>
        <w:t xml:space="preserve"> «Когда бубухнула бомба, я испугался и описался. И писаюсь теперь каждую ночь, когда гром гремит, а мама смотрит на меня и сильно плачет…»</w:t>
      </w:r>
    </w:p>
    <w:p>
      <w:pPr>
        <w:pStyle w:val="Style15"/>
        <w:spacing w:before="0" w:after="0"/>
        <w:ind w:firstLine="708"/>
        <w:jc w:val="both"/>
        <w:rPr/>
      </w:pPr>
      <w:r>
        <w:rPr>
          <w:bCs/>
          <w:color w:val="000000"/>
          <w:sz w:val="28"/>
          <w:szCs w:val="28"/>
        </w:rPr>
        <w:t>Сергей Фиоктистов, 8 лет, Луганская область:</w:t>
      </w:r>
      <w:r>
        <w:rPr>
          <w:color w:val="000000"/>
          <w:sz w:val="28"/>
          <w:szCs w:val="28"/>
        </w:rPr>
        <w:t xml:space="preserve"> «Я не боюсь быть убитым, но если убьют маму, папу или бабушку, я этого не переживу…»</w:t>
      </w:r>
    </w:p>
    <w:p>
      <w:pPr>
        <w:pStyle w:val="Style15"/>
        <w:spacing w:before="0" w:after="0"/>
        <w:ind w:firstLine="708"/>
        <w:jc w:val="both"/>
        <w:rPr/>
      </w:pPr>
      <w:r>
        <w:rPr>
          <w:bCs/>
          <w:color w:val="000000"/>
          <w:sz w:val="28"/>
          <w:szCs w:val="28"/>
        </w:rPr>
        <w:t>Евгения Ляшенко, 9 лет, Донецкая область:</w:t>
      </w:r>
      <w:r>
        <w:rPr>
          <w:color w:val="000000"/>
          <w:sz w:val="28"/>
          <w:szCs w:val="28"/>
        </w:rPr>
        <w:t xml:space="preserve"> «На войне начинаешь верить в Бога по-настоящему. Потому что понимаешь: только Бог может тебя защитить…»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мара Овдеенко, 6 лет, беженка из Славянска:</w:t>
      </w:r>
      <w:r>
        <w:rPr>
          <w:color w:val="000000"/>
          <w:sz w:val="28"/>
          <w:szCs w:val="28"/>
        </w:rPr>
        <w:t xml:space="preserve"> «Война -  это когда вокруг тебя только зло, а добро убито и похоронено где-то далеко…»</w:t>
      </w:r>
    </w:p>
    <w:p>
      <w:pPr>
        <w:pStyle w:val="Style15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</w:t>
      </w:r>
      <w:hyperlink r:id="rId3">
        <w:r>
          <w:rPr>
            <w:rStyle w:val="InternetLink"/>
            <w:bCs/>
            <w:iCs/>
            <w:color w:val="000000"/>
            <w:sz w:val="28"/>
            <w:szCs w:val="28"/>
            <w:u w:val="none"/>
          </w:rPr>
          <w:t>Татьяна Черненко</w:t>
        </w:r>
      </w:hyperlink>
      <w:r>
        <w:rPr>
          <w:color w:val="000000"/>
          <w:sz w:val="28"/>
          <w:szCs w:val="28"/>
        </w:rPr>
        <w:t xml:space="preserve"> своё отношение к событиям, происходящим в Украине,  высказала в стихотворении </w:t>
      </w:r>
      <w:r>
        <w:rPr>
          <w:bCs/>
          <w:color w:val="000000"/>
          <w:sz w:val="28"/>
          <w:szCs w:val="28"/>
        </w:rPr>
        <w:t>«Дети Донбасса против войны».</w:t>
      </w:r>
    </w:p>
    <w:p>
      <w:pPr>
        <w:pStyle w:val="Style15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left="2410" w:hanging="0"/>
        <w:rPr/>
      </w:pPr>
      <w:r>
        <w:rPr>
          <w:color w:val="000000"/>
          <w:sz w:val="28"/>
          <w:szCs w:val="28"/>
        </w:rPr>
        <w:t>Мы, дети Донбасса, лишенные детств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е понаслышке знаем о войне…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лышна стрельба и взрывы по соседству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От пуль отметины остались на стен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>Не слышно больше радостного смех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крипят качели одиноко во двор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От взрывов раздается громко эхо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Мы содрогаемся от ужаса во сн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>В кровавых лужицах — осколки неб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е видно солнца. Серый дым круго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Таится тихо снайпер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де-то…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Быть может, под прицелом и наш до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>А мы молчим. Смерть рядом. Страшн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Лишь тихий плачь и шепот наших ма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Гуляет ветер в щелях бесшабаш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о темным комнатам и по пустым угла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>Весну украли, а теперь нет лет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сё чаще слышно слов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экстремизм»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Донбасса дети просят всю планет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тать на защиту мира и за жизн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>Услышьте люди крик детей Донбасс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«Мы не мишени… и Земля не тир!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усть в каждом доме раздается фраз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«Конец  войне. Мы все за мир!»</w:t>
      </w:r>
    </w:p>
    <w:p>
      <w:pPr>
        <w:pStyle w:val="Normal"/>
        <w:ind w:right="-5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В огне войны сгорело детство,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Но не прошло бесследно, нет,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Несут они в себе наследство –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И боль, и радость прошлых лет…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ля каждого нормального человека чувство  отвращения вызывает любое насилие.  Ужасно, когда мишенью зла становятся дети. У детей войны разные судьбы, но всех их объединяет общая трагедия, невосполнимая потеря прекрасного мира детства. Разрушенные дома, вражеские лагеря, угон в германское рабство, бесправное голодное существование на оккупированных территориях, горькое сиротство  - вот что стало уделом сотен тысяч детей.  А ведь детство – самая счастливая пора в жизни каждого человека. Но так случилось, что дети Великой Отечественной не видели этой поры. У них не было детства. Как нет его сейчас у детей Донбасса. 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Чтобы более четко увидеть разницу в понятиях «война» и «дети», мы сравнили их. Итак, что же такое детство? В чем оно проявляется? Что для него характерно? </w:t>
      </w:r>
    </w:p>
    <w:p>
      <w:pPr>
        <w:pStyle w:val="Heading1"/>
        <w:spacing w:before="0" w:after="0"/>
        <w:ind w:left="1985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тство - это смех и радость.</w:t>
      </w:r>
    </w:p>
    <w:p>
      <w:pPr>
        <w:pStyle w:val="Heading1"/>
        <w:spacing w:before="0" w:after="0"/>
        <w:ind w:left="1985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Это песни, это дружба и мечты. </w:t>
      </w:r>
    </w:p>
    <w:p>
      <w:pPr>
        <w:pStyle w:val="Heading1"/>
        <w:spacing w:before="0" w:after="0"/>
        <w:ind w:left="1985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тство – это краски радуг. </w:t>
      </w:r>
    </w:p>
    <w:p>
      <w:pPr>
        <w:pStyle w:val="Heading1"/>
        <w:spacing w:before="0" w:after="0"/>
        <w:ind w:left="1985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тство - это я и ты. 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 что же такое война? </w:t>
      </w:r>
    </w:p>
    <w:p>
      <w:pPr>
        <w:pStyle w:val="Heading1"/>
        <w:spacing w:before="0" w:after="0"/>
        <w:ind w:left="2694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ойна! Это воющий голос металла, </w:t>
      </w:r>
    </w:p>
    <w:p>
      <w:pPr>
        <w:pStyle w:val="Heading1"/>
        <w:spacing w:before="0" w:after="0"/>
        <w:ind w:left="2694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носящийся с неба сквозь серую рвань облаков. </w:t>
      </w:r>
    </w:p>
    <w:p>
      <w:pPr>
        <w:pStyle w:val="Heading1"/>
        <w:spacing w:before="0" w:after="0"/>
        <w:ind w:left="2694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Это липкая слякоть, привычная злая усталость, </w:t>
      </w:r>
    </w:p>
    <w:p>
      <w:pPr>
        <w:pStyle w:val="Heading1"/>
        <w:spacing w:before="0" w:after="0"/>
        <w:ind w:left="2694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доедливый дождь, зарядивший на веки веков. 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Эти сравнения еще раз подтверждают наши предположения, что война и дети понятия несовместимые. В этом же убеждают нас слова А. Твардовского: «Дети и война – нет более ужасного сближения противоположных вещей на свете». 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ти и война! Страшное сочетание двух противоестественных слов. Но они стоят рядом, и с этим не поспоришь. Мы считаем, что война лишила детей не только детства, но и всех радостей, которые должны сопровождать его. Мы хотим показать несовместимость понятий «дети» и «война» на примере судеб героев нашей исследовательской работы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ратимся к истории Светличной Полины Тимофеевны. На первый взгляд, обычная женщина, но как необычна ее судьба.  Полина Тимофеевна в 16 – летнем возрасте была угнана в Германию и стала рабыней у немецкого барона.  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ы знаем, что в подростковом возрасте к детям приходит первое чувство любви, девочки влюбляются, строят планы, а Полине пришлось принимать недетское решение, от которого зависела её судьба и судьба её родителей.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 Когда в их   дом пришла повестка с требованием явиться   на вокзал, Полина стояла перед выбором: смириться с судьбой или подвергнуть опасности родителей. Она пожалела родных и пришла на вокза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Нечеловеческое унижение Полина испытала в Германии, когда на станции  людей группами выводили из вагонов и продавали, как рабов. Полине трудно было физически пережить те страшные 3 года рабства, но больше всего угнетала тоска по Родине и родителям, и обижало варварское отношение к ней. Разве такой должна быть   жизнь  девочки - подростка?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амые обездоленные дети войны – это малолетние узники фашистских концлагерей. У них отняли не только дом, материнскую ласку, хлеб и  детство – у них отняли Родину, свободу и жизнь. Ерохина  Нина Никитична, которая  выжила в этом страшном аду, </w:t>
      </w:r>
      <w:r>
        <w:rPr>
          <w:color w:val="333333"/>
          <w:sz w:val="28"/>
          <w:szCs w:val="28"/>
          <w:shd w:fill="FFFFFF" w:val="clear"/>
        </w:rPr>
        <w:t xml:space="preserve">помнит, как в концлагере выкалывали номер на её руке.  Этот номер до сих пор напоминает ей об ужасе, который ей пришлось пережить в самом раннем возрасте.  А </w:t>
      </w:r>
      <w:r>
        <w:rPr>
          <w:sz w:val="28"/>
          <w:szCs w:val="28"/>
          <w:shd w:fill="FFFFFF" w:val="clear"/>
        </w:rPr>
        <w:t xml:space="preserve">в 6  лет  маленькой Нине казалось, что жизнь закончилась, потому что  умерла её дорогая мамочка. </w:t>
      </w:r>
      <w:r>
        <w:rPr>
          <w:sz w:val="28"/>
          <w:szCs w:val="28"/>
        </w:rPr>
        <w:t>Нина  не просто повзрослела, она постарела на целую войну. А ей так хотелось быть ребенком!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 xml:space="preserve">Обратимся к истории Шайдук Таисии Михайловны. Ей в 8- летнем возрасте довелось пережить блокаду. Ужасы войны навсегда запали в душу ребёнка. </w:t>
      </w:r>
      <w:r>
        <w:rPr>
          <w:color w:val="333333"/>
          <w:sz w:val="28"/>
          <w:szCs w:val="28"/>
          <w:shd w:fill="FFFFFF" w:val="clear"/>
        </w:rPr>
        <w:t>Разве было детство у этой маленькой девочки?! Разве такие события должны были волновать маленького ребёнка?!  А где игры и развлечения, походы в кино и занятия во Дворце творчества, которые так любила посещать до войны маленькая Тая? Всё это забрала война.</w:t>
      </w:r>
    </w:p>
    <w:p>
      <w:pPr>
        <w:pStyle w:val="Style15"/>
        <w:spacing w:before="0" w:after="0"/>
        <w:ind w:firstLine="708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А теперь поговорим об украинских детях, у которых  война отняла детство уже  в наше время. </w:t>
      </w:r>
      <w:r>
        <w:rPr>
          <w:sz w:val="28"/>
          <w:szCs w:val="28"/>
        </w:rPr>
        <w:t>Нестеров Дима – беженец из Луганска, на данный момент, проживающий  в нашем городе, как взрослый рассуждает о войне на его Родине. Разве об этом должен думать  8 – летний мальчишка? Разве такие проблемы должны волновать его?</w:t>
      </w:r>
    </w:p>
    <w:p>
      <w:pPr>
        <w:pStyle w:val="Style15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В постоянном страхе живут  дети на территории Донецкой и Луганской областей Украины. </w:t>
      </w:r>
      <w:r>
        <w:rPr>
          <w:bCs/>
          <w:color w:val="000000"/>
          <w:sz w:val="28"/>
          <w:szCs w:val="28"/>
        </w:rPr>
        <w:t xml:space="preserve">Ксюша Яковлева из Луганска предпочитает умереть сама, только бы были живы родители.  Таня Махиня из Мариуполя  очень боится  ежедневных похорон. Света Абрамчук  из Славянска от перенесённого ужаса страдает от заикания. 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Евгения Ляшенко из Донецкой  области  </w:t>
      </w:r>
      <w:r>
        <w:rPr>
          <w:color w:val="000000"/>
          <w:sz w:val="28"/>
          <w:szCs w:val="28"/>
        </w:rPr>
        <w:t xml:space="preserve">во время  войны  начала верить в Бога. А </w:t>
      </w:r>
      <w:hyperlink r:id="rId4">
        <w:r>
          <w:rPr>
            <w:rStyle w:val="InternetLink"/>
            <w:bCs/>
            <w:iCs/>
            <w:color w:val="000000"/>
            <w:sz w:val="28"/>
            <w:szCs w:val="28"/>
            <w:u w:val="none"/>
          </w:rPr>
          <w:t>Татьяна Черненко</w:t>
        </w:r>
      </w:hyperlink>
      <w:r>
        <w:rPr>
          <w:color w:val="000000"/>
          <w:sz w:val="28"/>
          <w:szCs w:val="28"/>
        </w:rPr>
        <w:t xml:space="preserve"> в своём стихотворении </w:t>
      </w:r>
      <w:r>
        <w:rPr>
          <w:bCs/>
          <w:color w:val="000000"/>
          <w:sz w:val="28"/>
          <w:szCs w:val="28"/>
        </w:rPr>
        <w:t xml:space="preserve">«Дети Донбасса против войны» кричит всем взрослым на земле: </w:t>
      </w:r>
      <w:r>
        <w:rPr>
          <w:color w:val="000000"/>
          <w:sz w:val="28"/>
          <w:szCs w:val="28"/>
        </w:rPr>
        <w:t>«Конец  войне.  Мы все за мир!»</w:t>
      </w:r>
      <w:r>
        <w:rPr>
          <w:bCs/>
          <w:color w:val="000000"/>
          <w:sz w:val="28"/>
          <w:szCs w:val="28"/>
        </w:rPr>
        <w:t>.</w:t>
      </w:r>
    </w:p>
    <w:p>
      <w:pPr>
        <w:pStyle w:val="Style15"/>
        <w:spacing w:before="0" w:after="0"/>
        <w:ind w:firstLine="708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Разве мог кто – то подумать, что через 70 лет после Победы вновь будут страдать и гибнуть дети?!</w:t>
      </w:r>
    </w:p>
    <w:p>
      <w:pPr>
        <w:pStyle w:val="Style15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Итак, мы видим, что все рассмотренные примеры из жизни наших героев  убеждают нас в том, что дети военного времени лишены детства, они  не испытывают  тех радостей, которые характерны для данного возраст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им образом, в ходе нашего исследования мы выявили  трагичность судеб детей военного времени и доказали несовместимость понятий «дети» и «война». Мы поняли, каким беззащитным становится ребенок, когда взрослые воюют. Ведь дети войны познают  горечь жизни раньше, чем учатся понимать эту жизн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ходе работы нами были решены поставленные задачи.  Мы познакомились с судьбами детей в годы Великой Отечественной войны и войны в Украине, </w:t>
      </w:r>
      <w:r>
        <w:rPr>
          <w:rFonts w:eastAsia="Calibri"/>
          <w:sz w:val="28"/>
          <w:szCs w:val="28"/>
        </w:rPr>
        <w:t xml:space="preserve">зафиксировали воспоминания  </w:t>
      </w:r>
      <w:r>
        <w:rPr>
          <w:sz w:val="28"/>
          <w:szCs w:val="28"/>
        </w:rPr>
        <w:t>Светличной П. Т., Ерохиной Н. Н. и Шайдук Т. М.</w:t>
      </w:r>
      <w:r>
        <w:rPr>
          <w:rFonts w:eastAsia="Calibri"/>
          <w:sz w:val="28"/>
          <w:szCs w:val="28"/>
        </w:rPr>
        <w:t xml:space="preserve">. </w:t>
      </w:r>
      <w:r>
        <w:rPr>
          <w:sz w:val="28"/>
          <w:szCs w:val="28"/>
        </w:rPr>
        <w:t>А также мы встречались с ребёнком, который в наше мирное время не понаслышке знает, что такое война.  Мы  убедились в том, что любая война отнимает  у детей детство и донесли собранную информацию до   жителей нашего город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актическое применение  </w:t>
      </w:r>
      <w:r>
        <w:rPr>
          <w:rFonts w:cs="Times New Roman" w:ascii="Times New Roman" w:hAnsi="Times New Roman"/>
          <w:sz w:val="28"/>
          <w:szCs w:val="28"/>
        </w:rPr>
        <w:t>нашей работы заключается в том,  что материалы, собранные в ходе поисково – исследовательской деятельности, помогли в создании экспозиции «Дети и война» в музее Дома туризма, а также используются  для проведения Уроков мужества и  передвижных выставок в учебных организациях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ы думаем, что тема детей на войне всегда будет актуальной, так как послевоенный период характеризуется многочисленными локальными конфликтами, в которых по-прежнему в большей степени страдают дети, получая не только физические увечья, но и неизгладимые психические потрясения. Нам, детям мирной России, трудно представить, что значит голод, холод и горечь утрат для детей. И так хочется, чтобы все дети на Земле  о войне узнавали только из книг и фильмов.</w:t>
      </w:r>
    </w:p>
    <w:p>
      <w:pPr>
        <w:pStyle w:val="Normal"/>
        <w:ind w:left="2694" w:firstLine="709"/>
        <w:jc w:val="both"/>
        <w:rPr/>
      </w:pPr>
      <w:r>
        <w:rPr>
          <w:sz w:val="28"/>
          <w:szCs w:val="28"/>
        </w:rPr>
        <w:t xml:space="preserve">Играют дети всей земли в войну. </w:t>
      </w:r>
    </w:p>
    <w:p>
      <w:pPr>
        <w:pStyle w:val="Normal"/>
        <w:ind w:left="269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разве о войне мечтают дети? </w:t>
      </w:r>
    </w:p>
    <w:p>
      <w:pPr>
        <w:pStyle w:val="Normal"/>
        <w:ind w:left="2694" w:firstLine="709"/>
        <w:jc w:val="both"/>
        <w:rPr/>
      </w:pPr>
      <w:r>
        <w:rPr>
          <w:sz w:val="28"/>
          <w:szCs w:val="28"/>
        </w:rPr>
        <w:t xml:space="preserve">Пусть только смех взрывает тишину </w:t>
      </w:r>
    </w:p>
    <w:p>
      <w:pPr>
        <w:pStyle w:val="Normal"/>
        <w:ind w:left="2694" w:firstLine="709"/>
        <w:jc w:val="both"/>
        <w:rPr/>
      </w:pPr>
      <w:r>
        <w:rPr>
          <w:sz w:val="28"/>
          <w:szCs w:val="28"/>
        </w:rPr>
        <w:t>На радостной безоблачной план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Библиографический список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Style15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before="0" w:after="0"/>
        <w:ind w:left="14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before="0" w:after="0"/>
        <w:ind w:left="144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Style15"/>
        <w:spacing w:before="0" w:after="0"/>
        <w:ind w:left="1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before="0" w:after="0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Был город - фронт, была блокада.../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Москва</w:t>
      </w:r>
      <w:r>
        <w:rPr>
          <w:rStyle w:val="Appleconvertedspace"/>
          <w:sz w:val="28"/>
          <w:szCs w:val="28"/>
          <w:shd w:fill="FFFFFF" w:val="clear"/>
        </w:rPr>
        <w:t>  «Советский писатель» - 1978;</w:t>
      </w:r>
    </w:p>
    <w:p>
      <w:pPr>
        <w:pStyle w:val="Style15"/>
        <w:numPr>
          <w:ilvl w:val="0"/>
          <w:numId w:val="5"/>
        </w:numPr>
        <w:spacing w:before="0" w:after="0"/>
        <w:rPr>
          <w:rStyle w:val="Appleconvertedspace"/>
          <w:sz w:val="28"/>
          <w:szCs w:val="28"/>
        </w:rPr>
      </w:pPr>
      <w:r>
        <w:rPr>
          <w:sz w:val="28"/>
          <w:szCs w:val="28"/>
          <w:shd w:fill="FAFAFA" w:val="clear"/>
        </w:rPr>
        <w:t>Верейская Е.Н. </w:t>
      </w:r>
      <w:r>
        <w:rPr>
          <w:sz w:val="28"/>
          <w:szCs w:val="28"/>
        </w:rPr>
        <w:t xml:space="preserve"> Три девочки.  История одной квартиры/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Ленинград</w:t>
        </w:r>
      </w:hyperlink>
      <w:r>
        <w:rPr>
          <w:rStyle w:val="Appleconvertedspace"/>
          <w:sz w:val="28"/>
          <w:szCs w:val="28"/>
          <w:shd w:fill="FFFFFF" w:val="clear"/>
        </w:rPr>
        <w:t>  «Детская литература» - 1984;</w:t>
      </w:r>
    </w:p>
    <w:p>
      <w:pPr>
        <w:pStyle w:val="Style15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остин И. А. Судьба. Сборник воспоминаний бывших малолетних узников фашистских концлагерей  / Петрозаводск - 1999.-</w:t>
      </w:r>
      <w:r>
        <w:rPr>
          <w:sz w:val="28"/>
          <w:szCs w:val="28"/>
        </w:rPr>
        <w:t xml:space="preserve"> С.</w:t>
      </w:r>
      <w:r>
        <w:rPr>
          <w:sz w:val="28"/>
          <w:szCs w:val="28"/>
          <w:shd w:fill="FFFFFF" w:val="clear"/>
        </w:rPr>
        <w:t>73;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>
          <w:sz w:val="28"/>
          <w:szCs w:val="28"/>
        </w:rPr>
        <w:t>Статья  «Блокадное детство Таисии Михайловны Шайдук», опубликованная  в газете «Киселёвские вести» от 23.01.14.;</w:t>
      </w:r>
    </w:p>
    <w:p>
      <w:pPr>
        <w:pStyle w:val="Style15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татья «Ребёнок № 77325…», опубликованная в газете «Аргументы и факты» №4, 2015 год;</w:t>
      </w:r>
    </w:p>
    <w:p>
      <w:pPr>
        <w:pStyle w:val="Style15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татья «Ненужная», опубликованная в газете «Аргументы и факты» №49, 2014 год;</w:t>
      </w:r>
    </w:p>
    <w:p>
      <w:pPr>
        <w:pStyle w:val="Style15"/>
        <w:spacing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:</w:t>
      </w:r>
    </w:p>
    <w:p>
      <w:pPr>
        <w:pStyle w:val="Style15"/>
        <w:spacing w:before="0" w:after="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нтервью со  Светличной  П.Т., по адресу: ул. Унжакова, 6-8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нтервью с  Ерохиной Н.Н., по адресу: ул. Ленина, 41-7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емейный архив Ерохиной Н.Н., расположенный по адресу: ул. Ленина, 41-7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ртотека управления социальной защиты населения;</w:t>
      </w:r>
    </w:p>
    <w:p>
      <w:pPr>
        <w:pStyle w:val="Normal"/>
        <w:numPr>
          <w:ilvl w:val="0"/>
          <w:numId w:val="5"/>
        </w:numPr>
        <w:rPr/>
      </w:pPr>
      <w:hyperlink r:id="rId6">
        <w:r>
          <w:rPr>
            <w:rStyle w:val="InternetLink"/>
            <w:color w:val="000000"/>
            <w:sz w:val="28"/>
            <w:szCs w:val="28"/>
          </w:rPr>
          <w:t>http://24smi.org/article/20387-uzhasy-vojny-vojna-na-donbasse-gl_spect.html</w:t>
        </w:r>
      </w:hyperlink>
      <w:r>
        <w:rPr>
          <w:sz w:val="28"/>
          <w:szCs w:val="28"/>
          <w:u w:val="single"/>
        </w:rPr>
        <w:t>;</w:t>
      </w:r>
    </w:p>
    <w:p>
      <w:pPr>
        <w:pStyle w:val="Normal"/>
        <w:numPr>
          <w:ilvl w:val="0"/>
          <w:numId w:val="5"/>
        </w:numPr>
        <w:rPr/>
      </w:pPr>
      <w:hyperlink r:id="rId7">
        <w:r>
          <w:rPr>
            <w:rStyle w:val="InternetLink"/>
            <w:color w:val="000000"/>
            <w:sz w:val="28"/>
            <w:szCs w:val="28"/>
          </w:rPr>
          <w:t>http://news.meta.ua/reg/donetsk/cluster:40304119-Na-Donbasse-ubili-okolo-polusotni-detei/</w:t>
        </w:r>
      </w:hyperlink>
      <w:r>
        <w:rPr>
          <w:sz w:val="28"/>
          <w:szCs w:val="28"/>
          <w:u w:val="single"/>
        </w:rPr>
        <w:t>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нтервью с Шайдук  Т.М., по адресу: пер. 1 Мая, 8-12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емейный архив Шайдук  Т.М., расположенный по адресу: п. 1 Мая, 8-12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Интервью с уроженцем  Луганской области Украины Нестеровым  Дмитрием и его мамой  Нестеровой Верой  Николаев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адресу: пер. Мурманский, 20.</w:t>
      </w:r>
    </w:p>
    <w:p>
      <w:pPr>
        <w:pStyle w:val="Normal"/>
        <w:ind w:left="108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080" w:hanging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Style15"/>
        <w:spacing w:before="0" w:after="0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FF0000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иложения</w:t>
      </w:r>
    </w:p>
    <w:p>
      <w:pPr>
        <w:pStyle w:val="Normal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Диаграмма по результатам опроса  учащихся 8 «Б» класса школы №16.</w:t>
      </w:r>
    </w:p>
    <w:p>
      <w:pPr>
        <w:pStyle w:val="Normal"/>
        <w:numPr>
          <w:ilvl w:val="0"/>
          <w:numId w:val="6"/>
        </w:numPr>
        <w:ind w:left="644" w:right="-5" w:hanging="360"/>
        <w:rPr>
          <w:sz w:val="28"/>
          <w:szCs w:val="28"/>
        </w:rPr>
      </w:pPr>
      <w:r>
        <w:rPr>
          <w:sz w:val="28"/>
          <w:szCs w:val="28"/>
        </w:rPr>
        <w:t>Запрос  в Управление  социальной защиты населения г. Киселевска.</w:t>
      </w:r>
    </w:p>
    <w:p>
      <w:pPr>
        <w:pStyle w:val="Normal"/>
        <w:numPr>
          <w:ilvl w:val="0"/>
          <w:numId w:val="6"/>
        </w:numPr>
        <w:ind w:left="644" w:right="-5" w:hanging="360"/>
        <w:rPr/>
      </w:pPr>
      <w:r>
        <w:rPr>
          <w:sz w:val="28"/>
          <w:szCs w:val="28"/>
        </w:rPr>
        <w:t>Официальный ответ на запрос из управления  социальной защиты населения г. Киселевск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Информация на страничке  24СМИ.НОВОСТИ </w:t>
      </w:r>
      <w:r>
        <w:rPr>
          <w:spacing w:val="4"/>
          <w:sz w:val="28"/>
          <w:szCs w:val="28"/>
        </w:rPr>
        <w:t>«Украденное детство. Война в Донбассе глазами детей»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Фотокопия паспорта Ерохиной Н.Н. Оригинал расположен в семейном архиве  Ерохиной Н.Н. по адресу: ул. Ленина,41-7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Фотокопия удостоверения несовершеннолетнего узника концлагеря Ерохиной Н.Н. Оригинал расположен в семейном архиве  Ерохиной Н.Н. по адресу: ул. Ленина,41-7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Фото. Наград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Ерохиной Н.Н. Оригинал расположен в семейном архиве  Ерохиной Н.Н. по адресу: ул. Ленина,41-7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Фото. Обучающиеся творческого объединения «Радуга» Дома детского туризма записывают воспоминания  Ерохиной Н.Н. по адресу: ул. Ленина,41-7. (19.12.14.)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Фото. Обучающиеся творческого объединения «Радуга» Дома детского туризма записывают воспоминания  Светличной П.Т. по адресу: ул.Унжакова, 6-8. (26.12.14.)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Фотокопия паспорта Шайдук Т.М. Оригинал расположен в семейном архиве  Шайдук Т.М. по адресу: пер. 1 Мая,8-12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Фото. Шайдук Таисия Михайловна показывает детям аналог 120 граммов  блокадного хлеба. (14.01.15)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Фотокопия удостоверения  «Житель блокадного Ленинграда» Шайдук Т.М. Оригинал расположен в семейном архиве  Шайдук Т.М. по адресу: пер. 1 Мая,8-12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Фото. Награды Шайдук Т.М. Оригинал расположен в семейном архиве  Шайдук Т.М. по адресу: пер. 1 Мая,8-12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Фотокопия газеты  «Киселёвские вести» от 23 января 2014 года.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Фото. Обучающиеся творческого объединения «Радуга» Дома детского туризма записывают воспоминания  Шайдук Т.М. по адресу: пер. 1 Мая,8-12.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Фотокопия именной поздравительной открытки от президента России Путина В.В. в честь 70-летия снятия блокады Ленинград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оспоминания Светличной Полины Тимофеевны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оспоминания Ерохиной Нины Никитичны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оспоминания Шайдук Таисии Михайловны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Фотокопия газеты  «Аргументы и факты»  №49, 2014 год;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Фотокопия газеты  «Аргументы и факты» №4, 2015 год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Фотокопия свидетельства о рождении Нестерова Дмитрия – уроженца Украины (город Луганск);</w:t>
      </w:r>
    </w:p>
    <w:p>
      <w:pPr>
        <w:pStyle w:val="Normal"/>
        <w:numPr>
          <w:ilvl w:val="0"/>
          <w:numId w:val="6"/>
        </w:numPr>
        <w:ind w:left="644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то. Обучающиеся объединения «Радуга» беседуют с Нестеровым Дмитрием и его мамой Нестеровой Верой Николаевной  (15.01.15);</w:t>
      </w:r>
    </w:p>
    <w:p>
      <w:pPr>
        <w:pStyle w:val="Normal"/>
        <w:numPr>
          <w:ilvl w:val="0"/>
          <w:numId w:val="6"/>
        </w:numPr>
        <w:ind w:left="644" w:right="-5" w:hanging="360"/>
        <w:jc w:val="both"/>
        <w:rPr/>
      </w:pPr>
      <w:r>
        <w:rPr>
          <w:sz w:val="28"/>
          <w:szCs w:val="28"/>
        </w:rPr>
        <w:t>Воспоминания  уроженца Луганской области Украины Нестерова  Дмитрия и его мамы Нестеровой Веры Николаев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(15.01.15).</w:t>
      </w:r>
    </w:p>
    <w:sectPr>
      <w:footerReference w:type="default" r:id="rId8"/>
      <w:type w:val="nextPage"/>
      <w:pgSz w:w="11906" w:h="16838"/>
      <w:pgMar w:left="1134" w:right="707" w:gutter="0" w:header="0" w:top="709" w:footer="709" w:bottom="765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32"/>
      <w:szCs w:val="24"/>
      <w:lang w:val="ru-RU" w:bidi="ar-SA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b/>
      <w:bCs/>
      <w:sz w:val="36"/>
      <w:szCs w:val="36"/>
    </w:rPr>
  </w:style>
  <w:style w:type="character" w:styleId="Cmessagemsgsubj">
    <w:name w:val="c_message-msg-subj"/>
    <w:basedOn w:val="Style10"/>
    <w:qFormat/>
    <w:rPr/>
  </w:style>
  <w:style w:type="character" w:styleId="Msgrecipient">
    <w:name w:val="msg-recipient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rongEmphasis">
    <w:name w:val="Strong"/>
    <w:basedOn w:val="Style10"/>
    <w:qFormat/>
    <w:rPr>
      <w:b/>
      <w:bCs/>
    </w:rPr>
  </w:style>
  <w:style w:type="character" w:styleId="C12">
    <w:name w:val="c12"/>
    <w:basedOn w:val="Style10"/>
    <w:qFormat/>
    <w:rPr/>
  </w:style>
  <w:style w:type="character" w:styleId="C1">
    <w:name w:val="c1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Articlelead">
    <w:name w:val="article_lead"/>
    <w:basedOn w:val="Normal"/>
    <w:qFormat/>
    <w:pPr>
      <w:spacing w:before="465" w:after="300"/>
    </w:pPr>
    <w:rPr>
      <w:b/>
      <w:bCs/>
      <w:sz w:val="29"/>
      <w:szCs w:val="29"/>
    </w:rPr>
  </w:style>
  <w:style w:type="paragraph" w:styleId="Clearfloat">
    <w:name w:val="clearfloa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rdonua.com/news/war/YUNISEF-Iz-za-konflikta-na-Donbasse-130-tys-detey-pokinuli-svoi-doma-57023.html" TargetMode="External"/><Relationship Id="rId3" Type="http://schemas.openxmlformats.org/officeDocument/2006/relationships/hyperlink" Target="http://www.inpearls.ru/members/show/id/130417" TargetMode="External"/><Relationship Id="rId4" Type="http://schemas.openxmlformats.org/officeDocument/2006/relationships/hyperlink" Target="http://www.inpearls.ru/members/show/id/130417" TargetMode="External"/><Relationship Id="rId5" Type="http://schemas.openxmlformats.org/officeDocument/2006/relationships/hyperlink" Target="http://www.livelib.ru/publisher/220" TargetMode="External"/><Relationship Id="rId6" Type="http://schemas.openxmlformats.org/officeDocument/2006/relationships/hyperlink" Target="http://24smi.org/article/20387-uzhasy-vojny-vojna-na-donbasse-gl_spect.html" TargetMode="External"/><Relationship Id="rId7" Type="http://schemas.openxmlformats.org/officeDocument/2006/relationships/hyperlink" Target="http://news.meta.ua/reg/donetsk/cluster:40304119-Na-Donbasse-ubili-okolo-polusotni-detei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8:23:00Z</dcterms:created>
  <dc:creator>ШКОЛА</dc:creator>
  <dc:description/>
  <cp:keywords/>
  <dc:language>en-US</dc:language>
  <cp:lastModifiedBy>Светлана</cp:lastModifiedBy>
  <cp:lastPrinted>2015-02-12T17:42:00Z</cp:lastPrinted>
  <dcterms:modified xsi:type="dcterms:W3CDTF">2015-04-15T16:35:00Z</dcterms:modified>
  <cp:revision>8</cp:revision>
  <dc:subject/>
  <dc:title/>
</cp:coreProperties>
</file>