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95.8pt;width:420pt;height:195.7pt;mso-wrap-style:none;v-text-anchor:middle;mso-position-vertical:top" type="_x0000_t136">
            <v:path textpathok="t"/>
            <v:textpath on="t" fitshape="t" string="Праздник&#10;&quot;Дню Победы посвящается...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ценарий театрализованного пред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ню Победы посвящается …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ультимедийная установка, фотографии, фон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вуют ученики 4 и 8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ник сцены изображает фасад дома. Летний городской двор. (Всё, что рассказывает или читает автор, изображают или показывают с помощью пантомимы учени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Автор:</w:t>
      </w:r>
      <w:r>
        <w:rPr>
          <w:sz w:val="28"/>
          <w:szCs w:val="28"/>
        </w:rPr>
        <w:t xml:space="preserve"> Ранним летним воскресным утром рыжий Димка проснулся, потянулся, выглянул в окно. Из-за окна доносились трели трамвая, скрип качелей, звуки скакалки, топот ног и удары домино. По улицам летал тополиный пух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имка быстро встал, оделся. Мама готовила на кухне завтрак, что-то напевая себе под нос, отца, который обещал пойти с ним на рыбалку, почему-то дома не было. Его зачем-то срочно вызвали на работу в газету.( Он работал фотокорреспондентом). Отец так торопился, что забыл дома фотоаппарат. Тихонько взяв фотоаппарат, Димка выбежал во двор. Во дворе – летний день. Вот скачет на скакалке Анютка вся в веснушках. «Замри»,- кричит ей Димка, а вот – Серёжка и Борька гоняют мяч, а это дремлет на скамейке старый дедушка с седой бородой – Димка и его фотографирует, а вот хитрый кот крадётся за голубем. Всех успел сфотографировать Димк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друг Димка увидел, как на огромной скорости подъехала служебная машина отца, из неё выпрыгнул очень серьёзный отец. (старшеклассник). Почему-то не стал ругать Димку за то, что тот взял фотоаппарат, а поцеловал его , обнял и побежал в дом. А через некоторое время из Димкиной квартиры раздался мамин плач. Отец маму никогда не обижал. Выбежал отец с вещевым мешком за спиной  и сказал: «Береги мать!»,- и куда-то умчался на автомобиле.</w:t>
      </w:r>
    </w:p>
    <w:p>
      <w:pPr>
        <w:pStyle w:val="Normal"/>
        <w:ind w:firstLine="1080"/>
        <w:jc w:val="both"/>
        <w:rPr/>
      </w:pPr>
      <w:r>
        <w:rPr>
          <w:i/>
          <w:sz w:val="28"/>
          <w:szCs w:val="28"/>
        </w:rPr>
        <w:t>Звучит фонограмма</w:t>
      </w:r>
      <w:r>
        <w:rPr>
          <w:sz w:val="28"/>
          <w:szCs w:val="28"/>
        </w:rPr>
        <w:t xml:space="preserve"> (мужской голос), все замирают, появляются взрослые, после звучания фонограммы  все замирают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нимание! Говорит Москва. Передаем важное правительственное сообщение. Граждане и гражданки Советского Союза! Сегодня, в 4 часа утра, без всякого объявления войны, германские вооруженные сила атаковали границы Советского Союза»…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Автор: </w:t>
      </w:r>
      <w:r>
        <w:rPr>
          <w:sz w:val="28"/>
          <w:szCs w:val="28"/>
        </w:rPr>
        <w:t>Так для Димки началась войн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се стоящие на сцене сначала без сопровождения музыки (речитативом), а потом появляется музыка исполняют песню «Священная война» (</w:t>
      </w:r>
      <w:r>
        <w:rPr>
          <w:sz w:val="28"/>
          <w:szCs w:val="28"/>
        </w:rPr>
        <w:t xml:space="preserve">слова В.Лебедева-Кумача, музыка А.Александрова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шеклассница, исполняющая роль мате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знаем, что ныне лежит на вес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что совершается ны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 мужества пробил на наших час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ужество нас не поки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трашно под пулями мертвыми леч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горько остаться без кро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ы сохраним тебя, русская реч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ликое русское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А.Ахматова «Мужество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гимнастерке появляется старшеклассник, изображающий от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ди меня, и я верну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очень жд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ди, когда наводят гру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лтые дожд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ди, когда снега мет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ди, когда жа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ди, когда других не жд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абыв вч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ди, когда из даль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ем не прид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ди, когда уж надое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м, кто вместе ж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нять не ждавшим 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среди ог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жиданием сво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спасла ме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.Михалков) (и уходит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Автор: </w:t>
      </w:r>
      <w:r>
        <w:rPr>
          <w:sz w:val="28"/>
          <w:szCs w:val="28"/>
        </w:rPr>
        <w:t>Димка стоял оглушенный, потерянный,  а рядом стояла и плакала мать. И он понял, что он теперь главный, он ее защита. Димка подошел к маме, неловко ее обнял и сказал : «Ну, что ты? Все будет хорошо! Мы ведь их победим, правда!». Мама вытерла слезы и сказала: « Правда!». – уходя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ать стала работать на заводе. Димка тоже ходил и помогал матери. А примерно через месяц пришло письмо. Из него выпали фотографии ( показывают на экране): вот Анютка скачет на скакалке, вот Сергей и Борька играют в футбол, вот кот крадется за голубем. А еще было письмо( читает мать): Ваш муж и наш товарищ погиб в бою, героически защищая Родину…» (плача убегает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шеклассник в гимнастер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о зарыли в шар зем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он был лишь солда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, друзья, солдат прос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званий и награ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му, как мавзолей, земля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иллион век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лечные Пути пыл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круг него с бо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ным – давно окончен бо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ами всех друз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 парень в шар зем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будто в мавзолей.. (С.Орлов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Автор: </w:t>
      </w:r>
      <w:r>
        <w:rPr>
          <w:sz w:val="28"/>
          <w:szCs w:val="28"/>
        </w:rPr>
        <w:t>И тогда Димка, в свои неполные 10 лет , убежал на фронт. Он убежал мстить фашистам за своего убитого отца, за убитую горем мать, за мальчишек, за Анютку, за дедушку, за всех…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ервую часть стихотворения Б.Окуджавы читает девочка, изображающая Анютку, вторую часть – старшеклассн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х, война, что ж ты сделала, подл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и тихими наши дво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 мальчики головы подня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зрослели они до п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ороге едва помаяч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шли – за солдатом солдат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свидания, мальчи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ьчики, постарайтесь вернуться наза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, не прячьтесь вы, будьте высоки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жалейте ни пуль, ни грана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ебя не щадит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все-та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 вернуться наза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х война, что ж ты, подлая, сдел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о свадеб – разлуки и д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 девочки платьица бел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арили сестренкам сво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поги – ну куда от них денешься!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зеленые крылья погон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наплюйте на сплетников, девоч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ведем с ними счеты пот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болтают, что верить вам не во ч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идете войной наугад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свидания, девоч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очки, постарайтесь вернуться назад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Автор: </w:t>
      </w:r>
      <w:r>
        <w:rPr>
          <w:sz w:val="28"/>
          <w:szCs w:val="28"/>
        </w:rPr>
        <w:t>Димка пробирался на фронт (на экране кадры военных действий). Его вылавливали и отправляли домой. Но он каждый раз все возвращался и возвращался и, наконец, солдаты одного взвода взяли его сыном полк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В.Арчаков «Письмо матери»)- читает ученик, играющий Димку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Здравствуй, мать (без времени старушка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лет привет тебе с чужбины сын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сильней грохочут наши пу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прямей дорога на Берли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убит еще я под сосн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ершине стонущих Карпа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иду дорогой боево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еликой Армии солда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ю, здесь мои бывали пред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д родной навек остался здесь…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ейчас, конечно, пули ме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надежд окно не занавес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ю, мама, ты теперь без муж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. Твой сын, остался без от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ть, война всего на свете ху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олдат – идти мне до кон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, верь: наступит ликован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ервый раз такую ждем весну!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вое живое ожидан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ить поможет нам войну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четырехклассники и девочки-старшеклассницы с песней «Катюша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Автор: </w:t>
      </w:r>
      <w:r>
        <w:rPr>
          <w:sz w:val="28"/>
          <w:szCs w:val="28"/>
        </w:rPr>
        <w:t>Димка прошел всю войну. Он побывал на болотах Белоруссии, прошел дорогами Польши и Германии, освобождал  большие города и маленькие деревни. И вот она – долгожданная Победа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фонограмма песни «День Победы»( слова В.Харитонова, музыка Д.Тухманова), дети подпеваю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Автор:</w:t>
      </w:r>
      <w:r>
        <w:rPr>
          <w:sz w:val="28"/>
          <w:szCs w:val="28"/>
        </w:rPr>
        <w:t>Этот долгожданный день победы праздновали все: и стар, и млад. ВСЕ!!! ВОЙНА ОКОНЧИЛАСЬ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не все вернули с фронта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.Рождественский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– читают ученики по стро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д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уда сердца стучатся,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ни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ю це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оевано счастье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алуйста, пом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ните!</w:t>
        <w:br/>
        <w:t>Через века, через год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ни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тех, кто уже не придет никогда,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ните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ута молч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Автор: </w:t>
      </w:r>
      <w:r>
        <w:rPr>
          <w:sz w:val="28"/>
          <w:szCs w:val="28"/>
        </w:rPr>
        <w:t>Вот и наступила мирная жизнь. Светит солнце. Снова играют дети. Коты гоняются за голубями. Пусть всегда так и будет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 Л.Ошанина на музыку А. Островского «Солнечный круг».(1 куплет)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128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34:00Z</dcterms:created>
  <dc:creator>User</dc:creator>
  <dc:description/>
  <cp:keywords/>
  <dc:language>en-US</dc:language>
  <cp:lastModifiedBy>Admin</cp:lastModifiedBy>
  <cp:lastPrinted>2008-05-18T21:38:00Z</cp:lastPrinted>
  <dcterms:modified xsi:type="dcterms:W3CDTF">2015-04-13T10:55:00Z</dcterms:modified>
  <cp:revision>18</cp:revision>
  <dc:subject/>
  <dc:title>Классный час по теме</dc:title>
</cp:coreProperties>
</file>