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 планирование  по   «Истории Нового времени»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659"/>
        <w:gridCol w:w="2317"/>
        <w:gridCol w:w="2934"/>
        <w:gridCol w:w="1995"/>
        <w:gridCol w:w="1997"/>
        <w:gridCol w:w="1299"/>
        <w:gridCol w:w="1233"/>
      </w:tblGrid>
      <w:tr>
        <w:trPr>
          <w:trHeight w:val="280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поняти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Элементы </w:t>
              <w:br/>
              <w:t xml:space="preserve">минимального </w:t>
              <w:br/>
              <w:t xml:space="preserve">содержания </w:t>
              <w:br/>
              <w:t>образован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урока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к уровню подготовки учащихс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ш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</w:tc>
      </w:tr>
      <w:tr>
        <w:trPr>
          <w:trHeight w:val="64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br/>
            </w:r>
            <w:r>
              <w:rPr>
                <w:rStyle w:val="Submenutable"/>
                <w:b/>
                <w:bCs/>
              </w:rPr>
              <w:t>Раздел 1. Европа и мир  в начале Нового времени ( 13 часов)</w:t>
            </w:r>
          </w:p>
        </w:tc>
      </w:tr>
      <w:tr>
        <w:trPr>
          <w:trHeight w:val="100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1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От средневековья к Новому времен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ятие «Новое время»,человек в Новом времени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пожения урока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2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открытия и выход к Мировому океан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велла. Мушк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ые изобретения и усовершенствования. Усовершенствования в мореплавании и кораблестроении. Новые земли, их притягательность. Открытие ближней Атлантики. Путь в Индию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составлять таблицу : достижение, автор, знач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3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ие географические открытия и их последств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низ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кис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ропол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реча миров. Открытие Америки. Западно-европейская колонизация «новых» земель. Земля – шар! Испанцы и португальцы в Новом свете. Значение Великих географических открыти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открыт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5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иление королевской власти в </w:t>
            </w:r>
            <w:r>
              <w:rPr>
                <w:sz w:val="24"/>
                <w:lang w:val="en-US"/>
              </w:rPr>
              <w:t>XV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VII</w:t>
            </w:r>
            <w:r>
              <w:rPr>
                <w:sz w:val="24"/>
              </w:rPr>
              <w:t xml:space="preserve"> вв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солютиз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лам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кантилиз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к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 король – одна страна. Генеральные штаты при Якове 1. Единая система государственного управления. Налоговая система. Экономическая политика. Создание национальных государст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анализировать исторические явления, выявлять причинно- следственные связ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§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6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х предпринимательства  преобразует экономик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полия биржа. Мануфактура. капита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т рынков.  Развитие мировой торговли. Биржи и банки. Мануфактура 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делать сравнения между эпох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7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ые ценности преобразуют обществ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жуа. Откупщики. Фермер.  батра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жуазия Нового времени. Крестьянская Европа. Новое дворянство. «Люди с дорожной обочины.» Имущественное расслоен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понятия уро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8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седневная жизн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толетия редкого человека».Чума. голод. Война. Особенности питания европейцев.  Мода. Проверка знаний учащихся о мире в начале Нового времен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положения уро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9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ое Возрожд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ождени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ое Возрождение. Идеи гуманизма в литературе и музыке. В центре мира – человек. Первые утопии. Человек – чудо природ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положения урока. Уметь составлять и представлять устные доклад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7-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0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дение новой европейской нау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дение новой науки. Учение Коперника, Бруно, Галилея. Судьба ученых. И. Ньютон. Создание новой картины мира. Достижения медицин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положения уро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1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Реформации в Европ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формация. Революция. Протестант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чины религиозной революции. Борьба за реформацию. Учение М. Лютера. Народная реформация и Крестьян-ская война в Германии. Аугсбургский мир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ять различие и сходство в формах народных движ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2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остранение Реформации в Европ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свитерианская церков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тодаф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ьвинизм – разновидность протестантизма. Орден иезуитов. Борьба пап с Реформаци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положения урока, давать оценку историческим личностя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3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левская власть и реформ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ликанская церков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ритан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ровавое законодательство»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ижение реформации в Англии. Религиозный реформатор. Мария кровавая. Попытка контрреформации. Начало правления Елизаветы 1. Укрепление англиканской церкви. Борьба за морское первенство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положения уро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4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игиозные войны и укрепление абсолютной монархии во Фран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дикт. Месса. Компромисс. Гарант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лигиозные войны и укрепление абсолютной монархии во Франции. Реформация во Франции. «Кровавая свадьба». Война трех Генрихо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основные положения урока, уметь анализировать докумен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                           </w:t>
            </w:r>
            <w:r>
              <w:rPr>
                <w:b/>
                <w:szCs w:val="28"/>
              </w:rPr>
              <w:t>Раздел 2. Ранние буржуазные революции. Международные отношения ( 5 часов)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55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дерландская револю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я. Штатгальтер. Революция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Нидерландов к началу нидерландской революции. Причины Нидерландской революции. Начало, цели, задачи, движущие силы революции. Испано-нидерландская война.  Рождение республик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ять причинно- следственные связи  между различными сферамиобщественной жизни накануне револю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6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ламент против короля. Начало революции в Англ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ламентская монарх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ритане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од революции. Причины революции. Начало революции. Долгий парламент. Гражданская война. Реформы парламента. Установление республик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составлять исторические параллел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7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олюция в Англии. Путь к парламентской республик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еллеры. Диггер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ектор. Диктатур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лл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лам. монархия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ижения протеста. Протекторат Кромвеля. Борьба за колонии и морское господство. Реставрация монархии. Конец революц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материал урока. Давать характеристику исторической лич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8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еждународные отношения в  </w:t>
            </w:r>
            <w:r>
              <w:rPr>
                <w:sz w:val="24"/>
                <w:lang w:val="en-US"/>
              </w:rPr>
              <w:t>XVI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XVII</w:t>
            </w:r>
            <w:r>
              <w:rPr>
                <w:sz w:val="24"/>
              </w:rPr>
              <w:t xml:space="preserve"> вв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чины международных конфликтов. Тридцати-летняя война. Вестфальс-кий мир. Европа в 18 в.  Война за испанское наследство. Северная война. Семилетняя войн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материал урока. Уметь составлять алгоритм вой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18-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9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период Нового времен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ить и обобщить материал разде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ающий ур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материал раздел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                 </w:t>
            </w:r>
            <w:r>
              <w:rPr>
                <w:b/>
                <w:szCs w:val="28"/>
              </w:rPr>
              <w:t>Раздел 3. Эпоха Просвещения. Время преобразований ( 9 часов)</w:t>
            </w:r>
          </w:p>
        </w:tc>
      </w:tr>
      <w:tr>
        <w:trPr>
          <w:trHeight w:val="33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0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к Просвещения. Стремление к царству разум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еи Просвещения как мировоззрение развивающейся буржуазии. Деятельность французских мыслителей – просветителей. Значение деятельности просветител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я нового материа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материал урок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1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дожественная культура Европы эпохи Просвещ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тор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рибу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т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ители художественной культуры Европы эпохи Просвещения и их великие твор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материал урока. Уметь работать с различными источниками исторической информ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2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ый переворот в Англ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брика. Прогресс. Промышленный переворот. Производительность труда. Луддизм. Аграрная революция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арная революция в Англии. Условия промышленного переворота. Промышленный переворот. Луддизм – движение разрушителей машин. Социальные последствия промышленного переворот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материал урока.знать исторические формы промышленного переворо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3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лийские колонии в Северной Америк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лигрим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вые колонии и их жители. Колониальное общество и хозяйственная жизнь. Управление колониями. Начало формирования североамериканской нации. Идеология американского общества. Конфликт с метрополией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материал урок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4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на за независимость. Создание СШ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яли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еренит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иту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пичмен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ны за независимость. Декларация независимости. Военные действия в 1776 – 1777 гг. окончание войны. Итоги и значение войны за независимость. Создание СШ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ять отличия между демократическими и авторитарными началами общественного устрой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5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чины и начало Великой французской револю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кюлоты. Терро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рет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экономическая и политическая ситуация во Франции накануне революции. Сословия во Франции. Генеральные штаты и Учредительное собрание. Причины и начало Великой французской революц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ять причинно- следственные связи  общественной жизни накануне револю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6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монархии к республик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ильотина. Капет. Республика. Диктатура. Реформ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миграция. Жирондисты. Якобинцы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ация прав человека и гражданина. Поход на Версаль.  Конституция 1791 г. Законодательное собрание. Начало революционных войн. Свержение монархии. Провозглашение республик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материал урока. Уметь по карте определять ход собы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7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якобинской диктатуры к 18 брюмеру Наполеона Бонапар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олюц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идорианцы. Директория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кол среди якобинцев. Переворот 9 термидора. Термидорианская реакция. Конституция 1795 г. и Директория. Генерал Бонапарт. Государственный переворот 9 ноября. Значение революц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материал урока. Уметь проводить параллель между якобинцами и жирондист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8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ниальный период в Латинской Америк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хидоры. Алькальды. Пеон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олы. Метис. Мулат. Самбо. Касик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вление колониями. Значение колоний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Рабство в странах латинской Америки. Католическая церковь и инквизиция в колониях. Латиноамериканское общество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материал урок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пек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5. Традиционные общества Востока. Начало европейской колонизации ( 3 часов)</w:t>
            </w:r>
          </w:p>
        </w:tc>
      </w:tr>
      <w:tr>
        <w:trPr>
          <w:trHeight w:val="5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9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а Востока в раннее Новое врем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урай. Конфуцианство. Буддизм. Синтоизм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диционное общество в эпоху раннего Нового времени. Деревенская община. Влияние государства на хозяйственную жизнь общества. Сословный строй. Религии Восто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ть материал урок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0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а востока. Начало европейской колонизац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пай. Деспотия. Богдыхан. Кортеж. Сегун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зис и распад империи. Борьба Португалии, Франции и Англии за Индию. Манчжурское завоевание Китая. Закрытие Китая. Правление сегунов в Японии. Сегунат Токугава. «Закрытие» Япо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работать с дополнительной литературой; сравнивать понятия уро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9- 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6:43:00Z</dcterms:created>
  <dc:creator>User</dc:creator>
  <dc:description/>
  <cp:keywords/>
  <dc:language>en-US</dc:language>
  <cp:lastModifiedBy>User</cp:lastModifiedBy>
  <dcterms:modified xsi:type="dcterms:W3CDTF">2013-01-02T10:53:00Z</dcterms:modified>
  <cp:revision>7</cp:revision>
  <dc:subject/>
  <dc:title/>
</cp:coreProperties>
</file>