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пект открытого занятия «Волшебная палит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у дошкольник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 контакта как с другими детьми, так и со взрослым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эмоционального интеллект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монизировать чувства у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ятие эмоционального и мышечного напряж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тить жизненный опыт через сказку, передать знания о жизн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чь в накоплении положительного сенсорного и образного опы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чувства эмпатии, воображения и фантаз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умение анализировать, сравнивать, обобщать, делать вывод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произвольное внимание, слуховую память, общую и мелкую мотори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тить и активизировать словарный запа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лей ПВА, мука, вода, соль пищевая крупная, масло подсолнечное, краски – гуашь и люминесцентная, листы картона, стаканчики пластмассовые 0,5 л, му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Приветств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и встают вкруг вместе с педагогом-психологом. П. предлагает поздороваться. Для этого нужно раскрыть ладошки, как солнышко с лучиками, которое излучает свет и тепло. П. предлагает передать друг другу тепло и свет, взявшись за руки, и громко сказать «Здравствуйте». Включается легкая музыка с щебетом птиц, журчанием воды. П. говорит детям, что сейчас они попадут в сказку, и предлагает им закрыть глаза и прислушаться к доносящимся звукам. Через несколько мгновений подходит к каждому ребенку и звонит в колокольчик, кружит ребенка за руку на месте и сообщает, что это знак перехода в сказочный ми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Размин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. говорит детям, что они теперь ни мальчики и девочки, а бабочки и мотыльки. Объясняет правила игры: Один хлопок – дети плавно перемещаются по залу, как бабочки; два хлопка – дети замирают на месте и сильно напрягают мышцы; три хлопка – расслабляют мышцы и выдых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Основная часть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расположиться вокруг стола и присесть на стульчики. П. зачитывает сказ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Знаете ли вы, дорогие друзья, что жила давным-давно на свете одна добрая Волшебница. Уж не буду рассказывать о ее чудесных делах и подвигах, скажу только, что она очень хотела, чтобы люди стали добрее и научились доброму волшебству. Но люди мечтали повелевать другими людьми, часто, забывая о доброте, ссорились и воевали друг с другом, Конечно, это очень печалило добрую Волшебницу, Долгими вечерами, глядя на огонь в камине, она размышляла о людях и о том, как помочь им лучше понимать друг друга. И вот однажды она решила посмотреть на мир глазами самого неуживчивого и вздорного короля. Она прочла заклинание и… очутилась на месте ворчливого короля. Что тут началось! Ей казалось, что она сидит в самом неудобном кресле, на ней одета самая неприятная в мире одежда, а вокруг бродят самые несимпатичные в мире люди! Ну как тут можно быть добрым! Но самое главное – весь мир вдруг потерял краски и стал черно-белым, Несколько минут на месте вздорного короля привели ее в самое скверное расположение духа. Даже яркие языки пламени показались ей какими-то скучными и блекл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Да, - начала размышлять Волшебница, придя в себя, - видя все черно-белым и противным, как можно сохранить в своем сердце Любовь и Доброту?! Что же делать?! (</w:t>
      </w:r>
      <w:r>
        <w:rPr>
          <w:i/>
          <w:sz w:val="28"/>
          <w:szCs w:val="28"/>
        </w:rPr>
        <w:t>Детям предлагается порассуждать о том, как помочь Волшебнице, и предложить свои вариан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друг Волшебница подумала: «А добавлю-ка в жизнь этого вздорного короля разноцветные краск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и и ночи трудилась она над рецептом волшебных красок, способных менять картину мира и делать сердца людей добрее. Она понимала, что у красок должна быть прочная основа из того, что является для человека самым необходимым. Она пустила по свету своих помощников, которые задавали людям один вопрос: «Что вам нужно, чтобы стать счастливее?» </w:t>
      </w:r>
      <w:r>
        <w:rPr>
          <w:i/>
          <w:sz w:val="28"/>
          <w:szCs w:val="28"/>
        </w:rPr>
        <w:t>(Детям предлагается ответить на этот вопрос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-разному отвечали люди. Одни говорили, что хотят всегда быть сытыми и здоровыми; другие желали познать сокровенные тайны жизни; третьи мечтали, чтобы у них в жизни все шло как по маслу; для четвертых было важно научиться быть гибкими и текучими, как вода, чтобы с легкостью «утекать» из любых жизненных; а пятые желали склеить разбитые отношени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жалуй, я смогу им помочь», - размышляла Волшеб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ки, хотите превратиться в волшебных гномов и помочь Волшебнице создать волшебные крас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для красок положим муку, чтобы люди всегда были сытые и здоровые </w:t>
      </w:r>
      <w:r>
        <w:rPr>
          <w:i/>
          <w:sz w:val="28"/>
          <w:szCs w:val="28"/>
        </w:rPr>
        <w:t>(дети насыпают муку в стаканчики – примерно одну четвертую часть от стакана).</w:t>
      </w:r>
    </w:p>
    <w:p>
      <w:pPr>
        <w:pStyle w:val="Heading2"/>
        <w:shd w:fill="FFFFFF" w:val="clear"/>
        <w:spacing w:lineRule="auto" w:line="360" w:before="0" w:after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Потом мы добавим соль, чтобы люди могли узнать тайны жизни</w:t>
      </w:r>
      <w:r>
        <w:rPr>
          <w:b w:val="false"/>
          <w:i/>
          <w:sz w:val="28"/>
          <w:szCs w:val="28"/>
        </w:rPr>
        <w:t xml:space="preserve"> (дети добавляют соль – примерно чайную ложку).</w:t>
      </w:r>
      <w:r>
        <w:rPr>
          <w:b w:val="false"/>
          <w:sz w:val="28"/>
          <w:szCs w:val="28"/>
        </w:rPr>
        <w:t xml:space="preserve"> Ребятки, а вы слышали такую пословицу «Щепотка соли делает сахар слаще»? А вы знаете какие-нибудь пословицы о соли? </w:t>
      </w:r>
      <w:r>
        <w:rPr>
          <w:b w:val="false"/>
          <w:i/>
          <w:sz w:val="28"/>
          <w:szCs w:val="28"/>
        </w:rPr>
        <w:t>(Дети рассказывают, какие пословицы они знают. Например,</w:t>
      </w:r>
      <w:r>
        <w:rPr>
          <w:b w:val="false"/>
          <w:sz w:val="28"/>
          <w:szCs w:val="28"/>
          <w:shd w:fill="FFFFFF" w:val="clear"/>
        </w:rPr>
        <w:t xml:space="preserve"> </w:t>
      </w:r>
    </w:p>
    <w:p>
      <w:pPr>
        <w:pStyle w:val="Heading2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shd w:fill="FFFFFF" w:val="clear"/>
        </w:rPr>
        <w:t xml:space="preserve">Без соли не вкусно, а без хлеба не сытно. </w:t>
      </w:r>
    </w:p>
    <w:p>
      <w:pPr>
        <w:pStyle w:val="Heading2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shd w:fill="FFFFFF" w:val="clear"/>
        </w:rPr>
        <w:t>Без соли стол кривой.</w:t>
      </w:r>
    </w:p>
    <w:p>
      <w:pPr>
        <w:pStyle w:val="Heading2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>
          <w:b w:val="false"/>
          <w:i/>
          <w:sz w:val="28"/>
          <w:szCs w:val="28"/>
        </w:rPr>
        <w:t xml:space="preserve">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Пословица – соль речи</w:t>
        </w:r>
      </w:hyperlink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5"/>
        </w:numPr>
        <w:shd w:fill="FFFFFF" w:val="clear"/>
        <w:spacing w:lineRule="auto" w:line="360" w:before="0" w:after="0"/>
        <w:rPr/>
      </w:pPr>
      <w:hyperlink r:id="rId3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Месту, где ты однажды вкусил соль, тысячу дней посылай приветы</w:t>
        </w:r>
      </w:hyperlink>
      <w:r>
        <w:rPr>
          <w:b w:val="false"/>
          <w:i/>
          <w:sz w:val="28"/>
          <w:szCs w:val="28"/>
        </w:rPr>
        <w:t>.</w:t>
      </w:r>
    </w:p>
    <w:p>
      <w:pPr>
        <w:pStyle w:val="Heading2"/>
        <w:numPr>
          <w:ilvl w:val="0"/>
          <w:numId w:val="5"/>
        </w:numPr>
        <w:shd w:fill="FFFFFF" w:val="clear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 кем-то пуд соли съесть (через много пойти вместе)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тем мы капнем масла, чтобы дела людей шли удачно. Перемешаем аккуратно ложечкой. Смотрите, у нас получилось нечто, похожее на тесто. Давайте-ка замесим наше волшебное тесто, постепенно разбавляя его водой, тщательно перемешивая, перетирая комочки между пальцев, чтобы не было в жизни людей обид и ссор. </w:t>
      </w:r>
      <w:r>
        <w:rPr>
          <w:b w:val="false"/>
          <w:i/>
          <w:sz w:val="28"/>
          <w:szCs w:val="28"/>
        </w:rPr>
        <w:t>(дети добавляют немного масла и воды, всё содержимое стакана перемешивают, Важно, что все ингредиенты воспитанники перемешивают руками, тем самым реализуется одна из задач данной непосредственно образовательной деятельности – развитие мелкой моторики. С той же целью берётся именно крупная, а не мелкая соль. На этом этапе уместно вспомнить поговорки о масле и воде.</w:t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b/>
          <w:i/>
          <w:sz w:val="28"/>
          <w:szCs w:val="28"/>
        </w:rPr>
        <w:t>Бывает порою – течет вода горою</w:t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Style w:val="StrongEmphasis"/>
          <w:b/>
          <w:i/>
          <w:sz w:val="28"/>
          <w:szCs w:val="28"/>
        </w:rPr>
        <w:t xml:space="preserve"> </w:t>
      </w:r>
      <w:r>
        <w:rPr>
          <w:rStyle w:val="StrongEmphasis"/>
          <w:b/>
          <w:i/>
          <w:sz w:val="28"/>
          <w:szCs w:val="28"/>
        </w:rPr>
        <w:t xml:space="preserve">Быль, что смола, а небыль, что вода </w:t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Style w:val="StrongEmphasis"/>
          <w:b/>
          <w:i/>
          <w:sz w:val="28"/>
          <w:szCs w:val="28"/>
        </w:rPr>
        <w:t xml:space="preserve">Беда что вода: нечаянно на двор приходит </w:t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Style w:val="StrongEmphasis"/>
          <w:b/>
          <w:i/>
          <w:sz w:val="28"/>
          <w:szCs w:val="28"/>
        </w:rPr>
        <w:t>Без труда не выловишь и рыбку из пруда</w:t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Style w:val="StrongEmphasis"/>
          <w:b/>
          <w:i/>
          <w:sz w:val="28"/>
          <w:szCs w:val="28"/>
        </w:rPr>
        <w:t xml:space="preserve"> </w:t>
      </w:r>
      <w:r>
        <w:rPr>
          <w:rStyle w:val="StrongEmphasis"/>
          <w:b/>
          <w:i/>
          <w:sz w:val="28"/>
          <w:szCs w:val="28"/>
        </w:rPr>
        <w:t>Капля по капле и камень долбит</w:t>
      </w:r>
    </w:p>
    <w:p>
      <w:pPr>
        <w:pStyle w:val="Heading2"/>
        <w:shd w:fill="FFFFFF" w:val="clear"/>
        <w:spacing w:lineRule="auto" w:line="360" w:before="0" w:after="0"/>
        <w:jc w:val="both"/>
        <w:rPr>
          <w:bCs w:val="false"/>
          <w:i/>
          <w:i/>
          <w:sz w:val="28"/>
          <w:szCs w:val="28"/>
        </w:rPr>
      </w:pPr>
      <w:r>
        <w:rPr>
          <w:rStyle w:val="StrongEmphasis"/>
          <w:b/>
          <w:i/>
          <w:sz w:val="28"/>
          <w:szCs w:val="28"/>
        </w:rPr>
        <w:t xml:space="preserve"> </w:t>
      </w:r>
      <w:r>
        <w:rPr>
          <w:rStyle w:val="StrongEmphasis"/>
          <w:b/>
          <w:i/>
          <w:sz w:val="28"/>
          <w:szCs w:val="28"/>
        </w:rPr>
        <w:t>Лучше хлеб с водою, чем пирог с бедою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рыба, и мясо; ни масло, ни каша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шай сметану – масло дождешься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пожки со скрипом, а каша без масла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з масло каша не вкусна.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i/>
          <w:color w:val="000000"/>
          <w:sz w:val="28"/>
          <w:szCs w:val="28"/>
        </w:rPr>
        <w:t>Горе наше, что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каша без масла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Заварил кашу, так не жалей масла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ытанное кислое молоко лучше неиспытанного свежего масла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сыр в масле катается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богатого все в масле, а у бедного и в кашу нет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, наше волшебное тесто стало достаточно жидким, таким, из которого Волшебница смогла бы испечь чудесные оладья. И вот теперь мы добавим в него особого клея! Чтобы склеивались разбитые отношения, склеивались дела и добрые начинания. </w:t>
      </w:r>
      <w:r>
        <w:rPr>
          <w:i/>
          <w:color w:val="000000"/>
          <w:sz w:val="28"/>
          <w:szCs w:val="28"/>
        </w:rPr>
        <w:t>(дети добавляют в стаканчики клей – выливается весь пузырек – и всё тщательно перемешивается. Следует заметить, что клей ПВА безвреден, он очень мягкий, не застывает сразу и легко отстирывается, если ребёнок испачкает одежду.)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, ребята, у нас получилось чудесное тесто, а теперь добавим краску – каждый в свой волшебный горшочек. Небо прислало голубой цвет, лес – зеленый, огонь – красный. Солнышко позолотило один из горшочков, а радуга - сразу семь! Помните: король живет в черно-белом государстве. А мы с вами создаем краски, чтобы всё вокруг стало цветным.</w:t>
      </w:r>
      <w:r>
        <w:rPr>
          <w:i/>
          <w:color w:val="000000"/>
          <w:sz w:val="28"/>
          <w:szCs w:val="28"/>
        </w:rPr>
        <w:t xml:space="preserve"> (В этот момент дети добавляют каждый свою краску в свой стаканчик, смешивают её </w:t>
      </w:r>
      <w:r>
        <w:rPr>
          <w:color w:val="000000"/>
          <w:sz w:val="28"/>
          <w:szCs w:val="28"/>
        </w:rPr>
        <w:t>с получившимся тестом.)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>Что же было дальше? – спросите вы. А дальше Волшебница и ее помощники стали обходить жителей этой страны и учить их смешивать волшебные краски и рисовать ими, и даже вздорный король научился этому. Правда, сначало он ворчал, не доверяя Волшебнице, но потом процесс создания красок его захватил. А когда он стал рисовать ими, его вздорность растворилась, ведь он стал видеть мир в цвете. Трон стал сразу удобным, королевская одежда – приятной, а придворные показались ему милыми и интересными людьми</w:t>
      </w:r>
      <w:r>
        <w:rPr>
          <w:i/>
          <w:color w:val="000000"/>
          <w:sz w:val="28"/>
          <w:szCs w:val="28"/>
        </w:rPr>
        <w:t>.( Дети содержимое стаканчиков выливают на картон, где всё смешивается. Получается большое цветное пятно, которое стимулирует воображение детей, и это пятно становится для них волшебной страной.)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х пор и существует секрет волшебных красок, а те, кто приготовят их вместе, смогут создать настоящую волшебную страну.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 xml:space="preserve">Вот такая история, дорогие друзья! И мы сегодня создали эти волшебные краски и сотворили волшебную страну. </w:t>
      </w:r>
      <w:r>
        <w:rPr>
          <w:i/>
          <w:color w:val="000000"/>
          <w:sz w:val="28"/>
          <w:szCs w:val="28"/>
        </w:rPr>
        <w:t>(После «сотворения» волшебной страны дети идут мыть руки, а потом обсуждают результат работы.)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>Ребятки, посмотрите внимательно на нашу волшебную страну. Давайте придумаем ей название!»</w:t>
      </w:r>
      <w:r>
        <w:rPr>
          <w:i/>
          <w:color w:val="000000"/>
          <w:sz w:val="28"/>
          <w:szCs w:val="28"/>
        </w:rPr>
        <w:t xml:space="preserve"> В этот момент можно использовать наводящие вопрос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же живет в нашей стран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главный в этой стран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хорошего/плохого в ней происходит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необычного здесь ес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телось бы вам что-нибудь сюда добави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шло 10 лет. Изменилось ли что-нибудь в жизни жителей нашей страны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шел ураган. Что поменялось в нашей стране?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color w:val="000000"/>
          <w:sz w:val="28"/>
          <w:szCs w:val="28"/>
        </w:rPr>
        <w:t>Хотелось бы вам вернуться в волшебную страну? Тогда мы с вами оставим нашу картину на некоторое время, а когда она высохнет, найдем для неё место в группе. И если вам захочется снова отправиться в путешествие, вы всегда сможете подойти к ней и пофантазировать.</w:t>
      </w:r>
    </w:p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color w:val="000000"/>
          <w:sz w:val="28"/>
          <w:szCs w:val="28"/>
          <w:u w:val="single"/>
          <w:lang w:val="en-US"/>
        </w:rPr>
        <w:t>IV</w:t>
      </w:r>
      <w:r>
        <w:rPr>
          <w:color w:val="000000"/>
          <w:sz w:val="28"/>
          <w:szCs w:val="28"/>
          <w:u w:val="single"/>
        </w:rPr>
        <w:t>. Релаксация.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мы идем отдыхать на полянку, где порхают бабочки, стрекочут кузнечики, жужжат жуки. Возьмем коврики и приляжем на траву и под их жужжание нам захотелось немного поспать. Этот сон волшебный постарайтесь его запомнить.</w:t>
      </w:r>
      <w:r>
        <w:rPr>
          <w:i/>
          <w:color w:val="000000"/>
          <w:sz w:val="28"/>
          <w:szCs w:val="28"/>
        </w:rPr>
        <w:t xml:space="preserve"> Включается спокойная музыка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нички опускаются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зки закрываются, 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койно отдыхаем… (2 раза)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м волшебным засыпаем…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ся легко, ровно, глубоко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ручки отдыхают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тоже отдыхают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ют, засыпают… (2 раза)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я не напряжена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слабленна она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ы чуть приоткрываются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чудесно расслабляется… (2 раза) 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ся легко, ровно, глубоко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ье улетело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слаблено всё тело… (2 раза)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ет солнышко сейчас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и теплые у нас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че солнышко сейчас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теплые у нас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шится легко, ровно, глубоко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и теплые и вялые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исколько не усталые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ки чуть приоткрываются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чудесно расслабляется… (2 раза)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робуждение)</w:t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покойно отдыхали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м волшебным засыпали…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нам отдыхать!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ра уже вставать!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кулачки сжимаем,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повыше поднимаем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ться! Улыбнуться!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открыть глаза, проснуться!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</w:rPr>
        <w:t>.Заключение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. П. подходит к каждому из детей, звонит в колокольчик, берёт за руку, кружит на месте и говорит: « Вот мы и вернулись из сказки в наш мир. Но всё что мы узнали, мы сохраним в нашей памяти и душе. Пришло время прощаться: давайте возьмемся за руки, поднимем ручки, глубоко вздохнем, на выдохе опустим руки и скажем «До свидания».</w:t>
      </w:r>
    </w:p>
    <w:p>
      <w:pPr>
        <w:pStyle w:val="Normal"/>
        <w:shd w:fill="FFFFFF" w:val="clear"/>
        <w:spacing w:lineRule="auto" w:line="360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: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ва В.М. Психологические ресурсы драматизации сказки для развития эмоционального и творческого потенциала дошкольников.- Справочник педагога-психолога, №11,2013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ева Е.А. Развитие коммуникативных навыков детей 5-6 лет через проживание сказочной ситуации.- Справочник педагога-психолога, №9,2013.</w:t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poslovicy.ru/907/poslovica-sol-rechi/" TargetMode="External"/><Relationship Id="rId3" Type="http://schemas.openxmlformats.org/officeDocument/2006/relationships/hyperlink" Target="http://www.vseposlovicy.ru/60/mestu-gde-ty-odnazhdy-vkusil-sol-tysyachu-dnej-posylaj-prive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5:00Z</dcterms:created>
  <dc:creator>admin</dc:creator>
  <dc:description/>
  <cp:keywords/>
  <dc:language>en-US</dc:language>
  <cp:lastModifiedBy>admin</cp:lastModifiedBy>
  <dcterms:modified xsi:type="dcterms:W3CDTF">2014-02-28T07:35:00Z</dcterms:modified>
  <cp:revision>6</cp:revision>
  <dc:subject/>
  <dc:title>Конспект открытого занятия</dc:title>
</cp:coreProperties>
</file>