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ПАРТАМЕНТ  СОЦИАЛЬНОЙ ЗАЩИТЫ НАСЕЛЕНИЯ ГОРОДА МОСК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КУ  ДЕТСКИЙ ДОМ-ИНТЕРНАТ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:  Формирование количественных представлений у детей с интеллектуальной недостаточностью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     Лиманская  Ю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  1</w:t>
      </w:r>
      <w:r>
        <w:rPr>
          <w:sz w:val="32"/>
          <w:szCs w:val="32"/>
        </w:rPr>
        <w:t xml:space="preserve">   </w:t>
      </w:r>
      <w:r>
        <w:rPr>
          <w:sz w:val="36"/>
          <w:szCs w:val="36"/>
        </w:rPr>
        <w:t xml:space="preserve">                                             </w:t>
      </w:r>
      <w:r>
        <w:rPr>
          <w:sz w:val="28"/>
          <w:szCs w:val="28"/>
        </w:rPr>
        <w:t xml:space="preserve">ДАТА    </w:t>
      </w:r>
      <w:r>
        <w:rPr>
          <w:sz w:val="32"/>
          <w:szCs w:val="32"/>
        </w:rPr>
        <w:t xml:space="preserve">14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февраля  2012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 «Число и цифра 1»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учающа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закреплять представления детей о времени года зима, о зимних признаках,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закреплять  понятия: один, много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числом и цифрой 1, учить детей согласовывать числительное «один» с существительным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чить детей выкладывать цифру 1 с помощью счетных пал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ррекционна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установления связи между количеством предметов, числом и цифр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рительное и пространственное восприяти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эмоционального и           интеллектуального потенциала ребен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ный запас де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мышление, наблюдательность, связн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питывать бережное отношение и любовь к родной природе,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личностные качества детей,  учить</w:t>
      </w:r>
      <w:r>
        <w:rPr/>
        <w:t xml:space="preserve"> </w:t>
      </w:r>
      <w:r>
        <w:rPr>
          <w:sz w:val="28"/>
          <w:szCs w:val="28"/>
        </w:rPr>
        <w:t xml:space="preserve">доводить начатое дело до конца.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о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презентация «Время года Зима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презентация «Веселый счет» (фрагмент «Цифра 1»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. карточки по теме «Времена года», плакат «Весна в лесу», дид.карточки на разграничение понятий «один – много», карточки с изображениями деревьев и птиц (счетный материал), карточки с цифрой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даточный материал: наборы счетных палочек по количеству детей, карточки с цифро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арная работа: один, много, цифра, единица, количество, один, одна, одно, 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уализация представлений детей  о времени года, работа по видеопрезентации «Время года Зим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чувственного опыта и закрепление опорных знаний по теме «Один -много». Практическая деятельность детей со счетным материалом (фронтально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новым материалом по теме «Число и цифра 1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ство с цифрой 1 по видеопрезентации «Веселый счет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каз порядка выкладывания цифры 1 из счетных палочек, практическая деятельность детей  (индивидуально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бщение, подведение итога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ядьте правильно, спина прямая, ноги вместе, руки на парте. Приготовимся к занятию. Сегодня к нам пришли гости, они будут смотреть, как вы занимаетес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.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ация представлений детей  о времени года, работа по видеопрезентации «Время года Зима».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, у меня на доске 4 картинки. На них изображено 4 времен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их назовем.      </w:t>
      </w:r>
      <w:r>
        <w:rPr>
          <w:i/>
          <w:sz w:val="28"/>
          <w:szCs w:val="28"/>
        </w:rPr>
        <w:t>Лето – осень – зима – ве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ое сейчас время года?   </w:t>
      </w:r>
      <w:r>
        <w:rPr>
          <w:i/>
          <w:sz w:val="28"/>
          <w:szCs w:val="28"/>
        </w:rPr>
        <w:t>Сейчас время года зим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сле какого времени года наступает зима?  </w:t>
      </w:r>
      <w:r>
        <w:rPr>
          <w:i/>
          <w:sz w:val="28"/>
          <w:szCs w:val="28"/>
        </w:rPr>
        <w:t>Зима наступает после  ос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после зимы, какое наступит время года? </w:t>
      </w:r>
      <w:r>
        <w:rPr>
          <w:i/>
          <w:sz w:val="28"/>
          <w:szCs w:val="28"/>
        </w:rPr>
        <w:t>После зимы наступит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 Вы правильно сказали, что сейчас идет время года зима. Давайте назовем зимние меся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й зимний месяц идет сейчас?   </w:t>
      </w:r>
      <w:r>
        <w:rPr>
          <w:i/>
          <w:sz w:val="28"/>
          <w:szCs w:val="28"/>
        </w:rPr>
        <w:t>Февр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сегодня день недели?</w:t>
      </w:r>
    </w:p>
    <w:p>
      <w:pPr>
        <w:pStyle w:val="Normal"/>
        <w:jc w:val="both"/>
        <w:rPr/>
      </w:pPr>
      <w:r>
        <w:rPr>
          <w:sz w:val="28"/>
          <w:szCs w:val="28"/>
        </w:rPr>
        <w:t>- Итак, вы правильно назвали время года, зимние месяцы и день недели. Сегодня    14  февраля  втор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 вами поиграем в игру «Что мы знаем о зиме?», а поможет нам наш друг компьютер. Он приготовил для нас задание, выполнив которое мы назовем основные зимние признаки. Смотрим на экран. Я буду начинать предложение,  а вы будете его заканчивать. (работа с презентаци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так,  в какое время года происходит то, что мы сейчас с вами увидели и назвали?    </w:t>
      </w:r>
      <w:r>
        <w:rPr>
          <w:i/>
          <w:sz w:val="28"/>
          <w:szCs w:val="28"/>
        </w:rPr>
        <w:t>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бята, тема нашего сегодняшнего занятия «Число и цифра 1». Мы сегодня  с вами совершим небольшое путешествие в лес, который очень скоро проснется ото сна, так как  после зимы всегда наступает время года весна, и узнаем, что же там происходит сейчас интересного. Будем, выполняя задания, отвечать на вопрос сколько? Пользуясь словами один, много. И сегодня я познакомлю вас с цифрой один, и научу выкладывать ее из счетных пал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уализация чувственного опыта и закрепление опорных знаний по теме «Один -м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готовы к путешеств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знает, где мы сейчас с вами находимся?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решили? В лесу растет много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в лесу наступает весна. Тает снег, потому что стало теплее. От зимней спячки проснулся кто?   Медведь.</w:t>
      </w:r>
    </w:p>
    <w:p>
      <w:pPr>
        <w:pStyle w:val="Normal"/>
        <w:jc w:val="both"/>
        <w:rPr/>
      </w:pPr>
      <w:r>
        <w:rPr>
          <w:sz w:val="28"/>
          <w:szCs w:val="28"/>
        </w:rPr>
        <w:t>- Рады звери теплу, и весной у них появляются детеныши. Сколько здесь медвежат?     М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медведей сколько? Оди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мы продолжим наше путешествие, и выйдем на полянку, где вас ждет следующ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(Прикрепить на доску одно дерев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? Ел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 елочек?   Од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то к нам прилетел?  Пт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птичек прилетело?  Одна.  Села птичка отдохнуть на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. Одна елочка – одна птичка. Есть у нас сейчас еще елочки? Нет. А птички еще есть? Нет.   У нас только одна елочка и только одна птичка.</w:t>
      </w:r>
    </w:p>
    <w:p>
      <w:pPr>
        <w:pStyle w:val="Normal"/>
        <w:jc w:val="both"/>
        <w:rPr/>
      </w:pPr>
      <w:r>
        <w:rPr>
          <w:sz w:val="28"/>
          <w:szCs w:val="28"/>
        </w:rPr>
        <w:t>- но вот мы идем дальше и видим еще е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елочек? О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елочек стало сколько?  много.   (прикрепить на доску все ел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етели к нам еще птички. Давайте мы рассадим птиц  по деревьям так, что бы на каждом была только одна.         (фронтально, с проговари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елочка – одна пти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ачала сколько было елочек? Од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было птичек сначала? Одна</w:t>
      </w:r>
    </w:p>
    <w:p>
      <w:pPr>
        <w:pStyle w:val="Normal"/>
        <w:jc w:val="both"/>
        <w:rPr/>
      </w:pPr>
      <w:r>
        <w:rPr>
          <w:sz w:val="28"/>
          <w:szCs w:val="28"/>
        </w:rPr>
        <w:t>- А сколько стало елочек?  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тичек?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мы с вами покидаем лес и лесных жителей и возвращаемся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Работа с новым материалом по теме «Число и цифра 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. игра «Раздели на 2 группы».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, у меня есть несколько карточек, я хочу, чтобы вы помогли мне разделить их на 2 группы. В первой у нас будут карточки, на которых много предметов, а во второй – на которых только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их рассмотрим.</w:t>
      </w:r>
    </w:p>
    <w:p>
      <w:pPr>
        <w:pStyle w:val="Normal"/>
        <w:jc w:val="both"/>
        <w:rPr/>
      </w:pPr>
      <w:r>
        <w:rPr>
          <w:sz w:val="28"/>
          <w:szCs w:val="28"/>
        </w:rPr>
        <w:t>- Кто это?  Б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белок? Од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здесь  животных?  Много</w:t>
      </w:r>
    </w:p>
    <w:p>
      <w:pPr>
        <w:pStyle w:val="Normal"/>
        <w:jc w:val="both"/>
        <w:rPr/>
      </w:pPr>
      <w:r>
        <w:rPr>
          <w:sz w:val="28"/>
          <w:szCs w:val="28"/>
        </w:rPr>
        <w:t>- Что это? Дерево</w:t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деревьев? О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десь, сколько деревьев?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грибов здесь? 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 этой картинке?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разделим с вами эти карточки на две группы. Те, на которых изображено много предметов мы уберем.     (По очереди 3 человека. Какую карточку надо убрать, почему? Здесь много животных, грибов, деревь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и подумайте, что общего у оставшихся карточек?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на них  только один предмет, и отвечая на вопрос сколько? Нам надо правильно произносить одна белка, одно дерево, один гр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белок? Деревьев? Грибов? Одна Одно Од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а теперь мы немножко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Физкультминут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йке холодно сидеть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 лапочки погре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пки вверх, лапки вниз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носочках подтянис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еперь вприсядк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не мерзли пят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Знакомство с цифро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белка оставила нам гриб. Сколько грибов?  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 есть грибы? Нет, гриб только од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путешествуя сегодня по лесу и выполняя разные задания, мы часто отвечая на вопрос сколько?  Говорили ОД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о один указывает на количество предметов при счет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придумали специальный значок, чтобы обозначить это количество предметов. Это цифр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услышала, что мы говорим о ней, и пришла к нам на занятие. (показать цифру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– цифра единиц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дишь, как она гордит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ы знаешь почему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инает счет вс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цифра один или еди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 цифра помогает нам начать счет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она сама вам расскажет немного о себе. Фрагмент презентации «Веселый сче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 какой цифрой мы познакомились? С цифрой 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, цифра один состоит из двух ли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авый верхний уголо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андаш веди, дружок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еперь смелее вниз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одна из едини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ачала карандаш рисует наклонную линию, а затем из верхней точки рисует длинную прямую линию сверху вниз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Обучение детей последовательности выкладывания цифры 1 из счетных палочек.  Практическая деятель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каждый из вас выложит цифру 1 из счетных пал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этого возьмите из коробочки и положите перед собой карточку с цифро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ите по цифре пальчиком, сначала по наклонной линии, а затем по длинной прям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возьмите счетные палочки и  выложите цифру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этого сначала берем одну счетную палочку и кладем ее с наклоном слева направо, затем берем вторую и кладем ее рядом с первой так, чтобы палочка легла по прямой сверху вниз, затем берем третью палочку и продолжаем ею прямую линию вн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выкладывали? Цифру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а теперь аккуратно все сложите в коробоч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 Обобщение, подведение итога за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занятии мы с вами выполняли разные задания, отвечали на вопрос сколько? С какой цифрой познаком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она обозначает?  Что предмет только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учились делать? Выкладывать цифру 1 из счетных палоч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бята молодцы. Занятие о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28:00Z</dcterms:created>
  <dc:creator>Юлечка</dc:creator>
  <dc:description/>
  <cp:keywords/>
  <dc:language>en-US</dc:language>
  <cp:lastModifiedBy>Юрий</cp:lastModifiedBy>
  <cp:lastPrinted>2013-03-27T11:43:00Z</cp:lastPrinted>
  <dcterms:modified xsi:type="dcterms:W3CDTF">2015-04-15T19:13:00Z</dcterms:modified>
  <cp:revision>15</cp:revision>
  <dc:subject/>
  <dc:title/>
</cp:coreProperties>
</file>