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6"/>
        <w:gridCol w:w="854"/>
        <w:gridCol w:w="5809"/>
        <w:gridCol w:w="2126"/>
        <w:gridCol w:w="5470"/>
        <w:gridCol w:w="17"/>
      </w:tblGrid>
      <w:tr>
        <w:trPr>
          <w:trHeight w:val="277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учеб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климат, растительный и животный мир, влияние человека на природу изучаемых природных з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имеры использования человеком богатств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чистоту воды в водое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войства воды, круговорот воды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остав почвы, роль почвы в природе и роль живых организмов в образовании поч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и понимать тексты о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войства изученных полезных ископае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их применение в хозяйстве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а карте России родной рег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(по заданию учителя) необходимую информацию из учебника и дополнительных источников(словари, энциклопедии, справочники) и обсуждать полученные сведения.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.1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отцов – моя земля. Мой край на карте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и землю, как мать родимую. 11 ч.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«Природные зоны»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края. Природные я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«Природные зоны»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ники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«Заказники»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 края. Кавказский биосферный заповед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«Заповедники»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водоё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 охрана почв.Типы поч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 Краснодарского края, их ис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иродных богатств Краснодарского края для жителей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-1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землю, как мать родим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ектная рабо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емля отцов – моя земля. 13ч.</w:t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енные исторические источники. История Кубани в архитекту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-2</w:t>
            </w:r>
          </w:p>
        </w:tc>
        <w:tc>
          <w:tcPr>
            <w:tcW w:w="5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небольшие сообщения о культурных памятниках родного края на основе дополнительн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(в родном крае, городе) исторические памятники, культовые сооружения, соотносить их с определенной эпохой, событием, фак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вклад своих земляков в сохранение российского историко-культурного насл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групповое сообщение об одном из народов Кубани; изготавливать (по возможности) модель национального костюма или его элем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ить дополнительную информацию о прошлом родного края, известных людях, о обычаях, религиозных и светских праздниках народов, населяющих край (на основе бесед со старшими членами семьи, с помощью дополнительной литерату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ть воображаемые ситуации общения с носителями других язы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материал о праздничных днях, обычаях родного города, на основе бесед с род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образ одного из выдающихся соотечественников как пример для подра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дополнительную информацию из учебника и дополнительных источников знаний (словари, энциклопедии, справочники), обсуждать полученные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имволический смысл основных изображений Государственного флага Краснодарского края, родного города, узнавать его среди других фла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жилища. Современный облик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-2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и рассказывают о прошлом. Предметы быта различных эпо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-2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ремёсла и промыслы на Куба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жителей Кубани в прошлом и настоящ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история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ая история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-2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аи народов и традиции народов, живущих на Куб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-2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административная карта Краснодарского края.Районы Краснодарского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дар – Краснодар.Краснодар – административный центр Краснодарского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отцов – моя земля (проектная рабо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отцов – моя земля (проектная рабо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Жизнь дана на добрые дела. 9 ч.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ители земли кубанс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и по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тели земли кубанс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составлять сообщения о героях ВОВ, просветителей кубанской земли: тружеников полей и обсуждать полученные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групповой работе по поиску информации и подготовке устного сочинения «О Великой Отечественной войне» (рассказы ветеранов, их вклад в общую побед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школьного музея, встреча с ветеранами В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земляки- гордость ст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– наследник земли отц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ентация по теме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на на добрые дела (проектная рабо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на на добрые дела (проектная работ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1:00Z</dcterms:created>
  <dc:creator>Алёна</dc:creator>
  <dc:description/>
  <cp:keywords/>
  <dc:language>en-US</dc:language>
  <cp:lastModifiedBy>Admin</cp:lastModifiedBy>
  <cp:lastPrinted>2012-10-09T20:02:00Z</cp:lastPrinted>
  <dcterms:modified xsi:type="dcterms:W3CDTF">2014-10-09T13:43:00Z</dcterms:modified>
  <cp:revision>11</cp:revision>
  <dc:subject/>
  <dc:title/>
</cp:coreProperties>
</file>