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75.05pt;width:452.7pt;height:74.95pt;mso-wrap-style:none;v-text-anchor:middle;mso-position-vertical:top" type="_x0000_t136">
            <v:path textpathok="t"/>
            <v:textpath on="t" fitshape="t" string="ЛЕКЦИЯ - КОНЦЕРТ" style="font-family:&quot;Impact&quot;;font-size:66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07.75pt;width:467.4pt;height:207.65pt;mso-wrap-style:none;v-text-anchor:middle;mso-position-vertical:top" type="_x0000_t172">
            <v:path textpathok="t"/>
            <v:textpath on="t" fitshape="t" string="&quot;МАЭСТРО АНСАМБЛЬ&quot;" style="font-family:&quot;Impact&quot;;font-size:7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дравствуйте, дорогие ребята и уважаемые гости! Мы рады встрече с вами и надеемся, что интересно и с пользой проведем время все вместе.</w:t>
                    <w:br/>
                    <w:t>Ребята, а вы знаете, как называется совместное исполнение произведения несколькими музыкантами? Правильно, конечно, это ансамбль.</w:t>
                    <w:br/>
                    <w:t>Ансамбль – это по-французски, а по-русски – вместе.</w:t>
                    <w:br/>
                    <w:t>Об ансамбле говорят в архитектуре:</w:t>
                    <w:br/>
                    <w:t>– Посмотрите направо – чудесный ансамбль старинных зданий. Посмотрите налево – великолепный ансамбль современных зданий.</w:t>
                    <w:br/>
                    <w:t>Об ансамбле говорят на выставках модной одежды:</w:t>
                    <w:br/>
                    <w:t>– Шляпка, жакет, брюки – оригинальный ансамбль предстоящего осеннего сезона.</w:t>
                    <w:br/>
                    <w:t>Об ансамбле говорят в спорте:</w:t>
                    <w:br/>
                    <w:t>– Хорошая команда – по-настоящему сыгранный ансамбль.</w:t>
                    <w:br/>
                    <w:t xml:space="preserve">А мы считаем, что ансамбль – слово, прежде всего музыкальное, а уж потом – всякое другое. Потому, что нигде так дорого не ценится то, что делается и происходит вместе, как в музыке. </w:t>
                    <w:br/>
                    <w:t>Итак, если уж вместе, то давайте подумаем, кто и чем занимается вместе? То есть, обсудим состав ансамблей.</w:t>
                    <w:br/>
                    <w:br/>
                    <w:t>Вокально-инструментальный ансамбль (вокалист – значит певец). Название говорит: музыканты будут петь и играть на инструментах.</w:t>
                    <w:br/>
                    <w:t>Ансамбль скрипачей. По названию понятно: будут играть лишь скрипачи.</w:t>
                    <w:br/>
                    <w:t xml:space="preserve">Ансамбль песни и пляски. Всем ясно: в этом ансамбле певцы и танцоры. </w:t>
                    <w:br/>
                    <w:t>Как назвать коллектив музыкантов, играющих на бандурах – украинских народных инструментах? Ансамбль бандуристов.</w:t>
                    <w:br/>
                    <w:t>А на балалайках – русских народных инструментах? Правильно, ансамбль балалаечников.</w:t>
                    <w:br/>
                    <w:t>А на арфах? Нет, не ансамбль арфистов и не ансамбль арфисток. Не очень хорошо звучит. Лучше – ансамбль арф.</w:t>
                    <w:br/>
                    <w:t>Если не получается назвать профессию музыкантов, участников ансамбля, просто сообщите название инструментов, на которых они играют.</w:t>
                    <w:br/>
                    <w:t>Музыканты играют на ударных инструментах. Как лучше: ансамбль ударников или ансамбль ударных? Лучше – ансамбль ударных.</w:t>
                    <w:br/>
                    <w:t xml:space="preserve">Музыканты играют на губных гармошках. Что подсказывает ваше чутье? Верно подсказывает: ансамбль губных гармошек. </w:t>
                    <w:br/>
                    <w:t>Сейчас для вас сыграет ансамбль, а вы сами как можно назвать такой состав.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нсамбль младших классов</w:t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«Во саду ли, в огороде» р.н.п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«Венский вальс» музыка неизвестного автор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«Белоснежка» Бажилин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ы с вами уже знаем, что ансамбли могут быть различны по своему составу.</w:t>
                    <w:br/>
                    <w:t>Но, кроме этого, ансамбли различают по количеству участников.</w:t>
                    <w:br/>
                    <w:br/>
                    <w:t>У музыкантов принято считать по-латыни. Латынь – язык древних римлян.</w:t>
                    <w:br/>
                    <w:t>Начнем. Один – не в счет, тут ансамбль не причем.</w:t>
                    <w:br/>
                    <w:t xml:space="preserve">Дуо – значит двое. Ансамбль двух называется дуэт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спомните слова – родственники: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уэль – поединок двоих; дубль – второй состав футбольной команды; дубль – также повторный кадр при съёмке фильма; дубль – запасной космонавт.</w:t>
                    <w:br/>
                    <w:t xml:space="preserve">Для Вас играет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уэт баян – аккордеон</w:t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«Минисамба» Р. Дубров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И ещё один дуэт, но уже дуэт пианистов.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«Вальс» из телесериала «Петербургские тайны»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А.Петров, О.Петрова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так, двое – дуэт. А теперь – трое. Ансамбль трёх – терцет или трио.</w:t>
                    <w:br/>
                    <w:t xml:space="preserve">Сейчас для Вас трио в составе: вокал, гитара, синтезатор исполняет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песню Элвиса Пресли «Люби меня нежно»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 вы тем временем подумайте, как такой ансамбль можно охарактеризовать по составу участников? Правильно, такой ансамбль можно назвать – вокально-инструментальный, так как вокалу аккомпанируют синтезатор и гитара.</w:t>
                    <w:br/>
                    <w:br/>
                    <w:t xml:space="preserve">Продолжаем ансамблевую арифметику для самых настойчивых. </w:t>
                    <w:br/>
                    <w:t>Кварта – четверо. Ансамбль четырех – квартет.</w:t>
                    <w:br/>
                    <w:t>Ансамбль пяти – квинтет.</w:t>
                    <w:br/>
                    <w:t>Ансамбль шести – секстет.</w:t>
                    <w:br/>
                    <w:t>Семи – септет, восьми – октет, девяти – нонет.</w:t>
                    <w:br/>
                    <w:t xml:space="preserve">Пора остановиться. Большой коллектив музыкантов проще назвать оркестр (если играют на инструментах) или хор (если поют). </w:t>
                    <w:br/>
                    <w:t>В исполнении хора младших классов прозвучат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Канон «Есть у мельника три сына»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Песня «Чепуша» композитора Попляновой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на слова Середы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ывает, название ансамбля и о составе и о количестве участников. К примеру, ансамбль называется вокальный дуэт. Кто участвует в этом ансамбле? – вокалисты. Сколько их? – двое. А с названием джазовый квинтет разберитесь сами. Кто?.. Сколько?..</w:t>
                    <w:br/>
                    <w:t xml:space="preserve">На какой цифре кончается ансамбль и начинается оркестр или хор? Определенно сказать нельзя. Ансамбль двенадцати иногда называют трудным словом дуодецимет. </w:t>
                    <w:br/>
                    <w:t xml:space="preserve">А вообще десять – двенадцать участников вполне можно считать небольшим оркестром, хором. </w:t>
                    <w:br/>
                    <w:t>Но есть оркестры, имеющие большие составы.</w:t>
                    <w:br/>
                    <w:t>Например, оркестр русских народных инструментов, создателем которого был Василий Васильевич Андреев – человек, всем сердцем преданный народной музыке. И было сто лет назад. И с тех пор оркестр русских народных инструментов радует людей не только русской народной, но и другой музыкой, специально для него написанной композиторами.</w:t>
                    <w:br/>
                    <w:t>Расположены инструменты в оркестре русских народных инструментов не как попало, а дружными семьями.</w:t>
                    <w:br/>
                    <w:t>Семья струнных щипковых инструментов от мала до велика называется домрами.</w:t>
                    <w:br/>
                    <w:t>Другая семья струнных щипковых инструментов – также от мала до велика – называется балалайками.</w:t>
                    <w:br/>
                    <w:t>Есть в оркестре еще один старинный многострунный инструмент – гусли.</w:t>
                    <w:br/>
                    <w:t>А еще гармоники и баяны – пневматические язычковые инструменты.</w:t>
                    <w:br/>
                    <w:t>И ударные – бубны и барабаны.</w:t>
                    <w:br/>
                    <w:t>Большой ли компанией собираются русские народные инструменты (говоря по-музыкальному  – оркестром) или компанией небольшой (ансамблем), важно, чтобы голоса в ней были разной высоты и окраски, чтобы они, как ручейки, вместе сходились в общий поток.</w:t>
                    <w:br/>
                    <w:t>У других народов свои оркестры и ансамбли народных инструментов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 венгров – скрипки, у украинцев – бандуры, у итальянцев – мандолины, у испанцев и южноамериканских народов – гитары, у африканских народов – барабаны.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Аудиозапись оркестра русских народных инструментов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 какие по многочисленному составу оркестры вы можете назвать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авильно, симфонический оркестр. В большинстве крупных городов мира есть хотя бы один симфонический оркестр, регулярно дающий концерты с самой разнообразной программой. Состав оркестра меняется в зависимости от стиля исполняемой программы. Но в основном, состав оркестра выглядит так: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руппа струнных инструментов (скрипки, альты, виолончели, контрабасы), деревянные духовые (флейты, гобои, английский рожок, кларнеты, фаготы), медные духовые (трубы, валторны, тромбоны, тубы), ударные инструменты (барабаны, литавры, тарелки, вибрафон, колокольчики, маримба).</w:t>
                    <w:br/>
                    <w:t>Основу репертуара оркестра составляют симфонические увертюры и концерты. Оркестр можно услышать не только в концертных залах, но и в театре или в церкви, где он участвует в исполнении опер, балетов и ораторий. Популярностью у слушателя пользуются также небольшие, разнообразные по составу ансамбли, исполняющие камерную музыку.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Аудиозапись симфонического оркестра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акже в ряду оркестров можно отметить военные оркестры. Современные оркестры возникли на основе тех инструментов – рогов, труб, барабанов и тарелок – которые в старинных оркестрах использовались для сигнальных целей и для поднятия духа войск. В современные оркестры, музыкальные функции которых более строго определены и заключаются, наряду с военными маршами, популярных мелодий и гимнов, входят самые разнообразные инструменты: деревянные и медные духовые, ударные и барабаны.</w:t>
                    <w:br/>
                    <w:t xml:space="preserve">Музыканты говорят о чувстве ансамбля. Что это такое? </w:t>
                    <w:br/>
                    <w:t>Каждому хочется сделать для своих близких, друзей что-то самое приятное, угодить их желаниям. И прекрасно, когда люди в этом соревнуются друг с другом. Получается очень красивая и увлекательная игра в чуткость. Так и в музыке.</w:t>
                    <w:br/>
                    <w:t>Понаблюдайте внимательно, как музыканты играют вместе. Вроде бы каждый занят только своим делом. Но с каким напряжением они ловят взгляды, дыхание друг друга. Та же самая игра в чуткость, только на языке музыки. И что интересно, в этой игре не бывает побежденных – одни победители. А мы, наслаждаясь музыкой, восхищаемся красотой единодушия, искусством переживать вместе.</w:t>
                    <w:br/>
                    <w:t>Что же получается: одно слово ансамбль, а говорит о разном? Как ни странно, но получается именно так.</w:t>
                    <w:br/>
                    <w:t xml:space="preserve">Музыканты в слове ансамбль ценят и точность и красоту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ля вас играет ансамбль старших классов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«Мелодия» из кинофильма «Цыган» Зубков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нсамбль или оркестр может выступать не только как солист, но и в роли аккомпаниатора для другого солиста (вокалиста или инструменталиста). Сейчас вы услышите в исполнении вокалиста и ансамбля старших классов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«Попурри» из музыки к известным кинофильмам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ледующая пьеса написана для баяна с оркестром.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«Озорные пальчики» Дубров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пулярные ансамбли. </w:t>
                    <w:br/>
                    <w:t>Ансамбли, играющие развлекательную музыку, очень разнообразны по размерам, составу и стилю исполняемых ими произведений. Сформированные в соответствии со вкусами публики, они позволяют проникнуть в сущность общества, которое их породило. В развитии популярных ансамблей особую роль сыграло последнее столетие, когда возникли такие характерные по своему звучанию составы, как джаз-банд, биг-бэнд и рок-группы.</w:t>
                    <w:br/>
                    <w:t>Но бывают и такие уникальные случаи, когда совершенно различные по составу, размерам и стилю исполнения объединяются для совместного исполнения какого либо произведения. И сейчас мы с вами услышим такое произведение в исполнении рок-группы, симфонического оркестра и детского хора.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Видеозапись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Песня «Moment of glory»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этом наша встреча подошла к концу. Надеемся, что вы узнали для себя что-то новое и просто послушали хорошую музыку. До свидания, до новых встреч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Литература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: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Э.Финкельштейн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«Музыка от А до Я» Занимательное чтение с картинками и фантазиями». Издательство С-Пб, 1992 г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0:58:00Z</dcterms:created>
  <dc:creator>хозяин</dc:creator>
  <dc:description/>
  <cp:keywords/>
  <dc:language>en-US</dc:language>
  <cp:lastModifiedBy>Admin</cp:lastModifiedBy>
  <cp:lastPrinted>2010-08-23T17:33:00Z</cp:lastPrinted>
  <dcterms:modified xsi:type="dcterms:W3CDTF">2015-04-15T16:35:00Z</dcterms:modified>
  <cp:revision>7</cp:revision>
  <dc:subject/>
  <dc:title/>
</cp:coreProperties>
</file>