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7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«Концепт круга в рассказе И.А. Бунина «Красави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ыбачёк Кристина, 14 лет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ца 8-А класс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БОУ «СОШ №78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г. Барнаула Алтайского кра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Руководитель работы: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мрилова Людмила Валерьевна,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БОУ «СОШ №78»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Барнаула 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Барнаул-20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………………………………………………………………..3 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5252A"/>
          <w:sz w:val="28"/>
          <w:szCs w:val="28"/>
        </w:rPr>
        <w:t>Образ круга в мировой символике……………………………………4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 круга в рассказе И.А. Бунина «Красавица»……………….6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12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и Интернет-источников………………………..13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е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литературы мы часто рассуждаем о том, какую роль играют изобразительные средства в тексте. Авторский замысел не будет полностью воплощен без художественной детали, эпитета, метафоры… «Вглядевшись» в эти слова, можно разгадать многие загадки произведения, ответить на многие вопрос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вшись с рассказом И. А. Бунина «Красавица», я обратила внимание на обилие слов, связанных с семантикой круга, и решила найти ответ на вопрос: какова символика этого образа, какими новыми значениями, отличными от мировой символики, наделяет его автор в данном произведен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данной 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явить символику круга в рассказе И. А. Бунина «Красавиц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иная свое исследование, я поставила перед собой следующ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символику круга в мировой культуре;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, какими новыми значениями «обрастает» этот образ в рассказе И.А. Бунина «Красавиц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</w:rPr>
        <w:t xml:space="preserve"> рассказ И.А. Бунина «Красавиц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едмет исследования:  </w:t>
      </w:r>
      <w:r>
        <w:rPr>
          <w:rFonts w:cs="Times New Roman" w:ascii="Times New Roman" w:hAnsi="Times New Roman"/>
          <w:sz w:val="28"/>
          <w:szCs w:val="28"/>
        </w:rPr>
        <w:t>круг и связанные с ним образ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тоды иследования: </w:t>
      </w:r>
      <w:r>
        <w:rPr>
          <w:rFonts w:cs="Times New Roman" w:ascii="Times New Roman" w:hAnsi="Times New Roman"/>
          <w:sz w:val="28"/>
          <w:szCs w:val="28"/>
        </w:rPr>
        <w:t>метод анализа и синтез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актическая значимость: </w:t>
      </w:r>
      <w:r>
        <w:rPr>
          <w:rFonts w:cs="Times New Roman" w:ascii="Times New Roman" w:hAnsi="Times New Roman"/>
          <w:sz w:val="28"/>
          <w:szCs w:val="28"/>
        </w:rPr>
        <w:t>данная работа может быть использована как дополнительный материал к урокам литературы или на занятиях литературного круж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B2C3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bookmarkStart w:id="0" w:name="OLE_LINK13"/>
      <w:bookmarkStart w:id="1" w:name="OLE_LINK12"/>
      <w:r>
        <w:rPr>
          <w:rFonts w:cs="Times New Roman" w:ascii="Times New Roman" w:hAnsi="Times New Roman"/>
          <w:b/>
          <w:bCs/>
          <w:color w:val="25252A"/>
          <w:sz w:val="28"/>
          <w:szCs w:val="28"/>
        </w:rPr>
        <w:t xml:space="preserve">Образ круга в мировой символике </w:t>
      </w:r>
      <w:bookmarkEnd w:id="0"/>
      <w:bookmarkEnd w:id="1"/>
    </w:p>
    <w:p>
      <w:pPr>
        <w:pStyle w:val="Normal"/>
        <w:autoSpaceDE w:val="false"/>
        <w:spacing w:lineRule="auto" w:line="360" w:before="0" w:after="0"/>
        <w:ind w:left="15" w:right="125" w:firstLine="69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уг, без сомнения, самая универсальная из всех геометрических фигур, символ цельности, единства и совокупности, полноты и ограниченности, постоянства и цикличности, вечности и бесконечности. Эта древняя символика круга раскрывается во многих выражениях великорусского языка: единство интересов цементирует «круг единомышленников»; совокупность знакомых определяет «круг общения»; безвыходную ограниченность в замкнутой цельности бытия иллюстрирует «замкнутый круг», а вечность и цикличность времени отмечает «круглый год», поскольку «все возвращается на круги своя». </w:t>
      </w:r>
      <w:r>
        <w:rPr>
          <w:rFonts w:cs="Times New Roman" w:ascii="Times New Roman" w:hAnsi="Times New Roman"/>
          <w:color w:val="25252A"/>
          <w:sz w:val="28"/>
          <w:szCs w:val="28"/>
        </w:rPr>
        <w:t xml:space="preserve">В "Словаре символов" Н.Жюльен читаем: «Круг - непрерывное развитие мировоззрения. Символика круга имеет тройное значение: круговорот жизни, временной цикл и божественное начало. Так же это "ноль" нашей нумерации, обозначающий потенциальные возможности. </w:t>
      </w:r>
      <w:bookmarkStart w:id="2" w:name="OLE_LINK4"/>
      <w:bookmarkStart w:id="3" w:name="OLE_LINK3"/>
      <w:r>
        <w:rPr>
          <w:rFonts w:cs="Times New Roman" w:ascii="Times New Roman" w:hAnsi="Times New Roman"/>
          <w:color w:val="25252A"/>
          <w:sz w:val="28"/>
          <w:szCs w:val="28"/>
        </w:rPr>
        <w:t>Круг, как средство защиты, обладает магическим значением и символизирует неопределяемое пространство»</w:t>
      </w:r>
      <w:bookmarkEnd w:id="2"/>
      <w:bookmarkEnd w:id="3"/>
      <w:r>
        <w:rPr>
          <w:rStyle w:val="FootnoteCharacters"/>
          <w:rStyle w:val="FootnoteAnchor"/>
          <w:rFonts w:cs="Times New Roman" w:ascii="Times New Roman" w:hAnsi="Times New Roman"/>
          <w:color w:val="25252A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25252A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left="19" w:right="111" w:hanging="0"/>
        <w:jc w:val="both"/>
        <w:rPr/>
      </w:pPr>
      <w:r>
        <w:rPr>
          <w:rFonts w:cs="Times New Roman" w:ascii="Times New Roman" w:hAnsi="Times New Roman"/>
          <w:color w:val="25252A"/>
          <w:sz w:val="28"/>
          <w:szCs w:val="28"/>
        </w:rPr>
        <w:t>Круг - символ вечности. Иногда круг изображается в виде змеи, кусающей себя за хвост. Эта деталь сближает образ круга с образом коль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5252A"/>
          <w:sz w:val="28"/>
          <w:szCs w:val="28"/>
        </w:rPr>
        <w:t>которое во всех культурах тоже рассматривалось как символ совершенства и бессмертия</w:t>
      </w:r>
      <w:r>
        <w:rPr>
          <w:rFonts w:cs="Times New Roman" w:ascii="Times New Roman" w:hAnsi="Times New Roman"/>
          <w:color w:val="000002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25252A"/>
          <w:sz w:val="28"/>
          <w:szCs w:val="28"/>
        </w:rPr>
        <w:t xml:space="preserve">Круг – </w:t>
        <w:softHyphen/>
        <w:t>первичный символ единства и бесконечности, знак абсолюта и совершен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5252A"/>
          <w:sz w:val="28"/>
          <w:szCs w:val="28"/>
        </w:rPr>
        <w:t xml:space="preserve">воплощение гармонии и порядка Космоса. </w:t>
      </w:r>
    </w:p>
    <w:p>
      <w:pPr>
        <w:pStyle w:val="Normal"/>
        <w:autoSpaceDE w:val="false"/>
        <w:spacing w:lineRule="auto" w:line="360" w:before="0" w:after="0"/>
        <w:ind w:left="715" w:hanging="0"/>
        <w:jc w:val="both"/>
        <w:rPr>
          <w:rFonts w:ascii="Times New Roman" w:hAnsi="Times New Roman" w:cs="Times New Roman"/>
          <w:color w:val="25252A"/>
          <w:sz w:val="28"/>
          <w:szCs w:val="28"/>
        </w:rPr>
      </w:pPr>
      <w:r>
        <w:rPr>
          <w:rFonts w:cs="Times New Roman" w:ascii="Times New Roman" w:hAnsi="Times New Roman"/>
          <w:color w:val="25252A"/>
          <w:sz w:val="28"/>
          <w:szCs w:val="28"/>
        </w:rPr>
        <w:t xml:space="preserve">Движение по кругу означает постоянное возвращение к самому себе. </w:t>
      </w:r>
    </w:p>
    <w:p>
      <w:pPr>
        <w:pStyle w:val="Normal"/>
        <w:autoSpaceDE w:val="false"/>
        <w:spacing w:lineRule="auto" w:line="360" w:before="0" w:after="0"/>
        <w:ind w:left="15" w:hanging="0"/>
        <w:jc w:val="both"/>
        <w:rPr/>
      </w:pPr>
      <w:r>
        <w:rPr>
          <w:rFonts w:cs="Times New Roman" w:ascii="Times New Roman" w:hAnsi="Times New Roman"/>
          <w:color w:val="25252A"/>
          <w:sz w:val="28"/>
          <w:szCs w:val="28"/>
        </w:rPr>
        <w:t>Центром круга является точ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5252A"/>
          <w:sz w:val="28"/>
          <w:szCs w:val="28"/>
        </w:rPr>
        <w:t xml:space="preserve">которая есть начало всего сущего. Круг - это </w:t>
      </w:r>
      <w:r>
        <w:rPr>
          <w:rFonts w:cs="Times New Roman" w:ascii="Times New Roman" w:hAnsi="Times New Roman"/>
          <w:color w:val="C4C1C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5252A"/>
          <w:sz w:val="28"/>
          <w:szCs w:val="28"/>
        </w:rPr>
        <w:t>расширение во всех смыслах, цикличное повторение времен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5252A"/>
          <w:sz w:val="28"/>
          <w:szCs w:val="28"/>
        </w:rPr>
        <w:t>жизни и смерти, дня и ночи ... В мировой символике круг представляет небо в противоположность квадрату, воплощающему землю.</w:t>
      </w:r>
    </w:p>
    <w:p>
      <w:pPr>
        <w:pStyle w:val="Normal"/>
        <w:autoSpaceDE w:val="false"/>
        <w:spacing w:lineRule="auto" w:line="360" w:before="0" w:after="0"/>
        <w:ind w:left="10" w:right="125" w:firstLine="696"/>
        <w:jc w:val="both"/>
        <w:rPr/>
      </w:pPr>
      <w:r>
        <w:rPr>
          <w:rFonts w:cs="Times New Roman" w:ascii="Times New Roman" w:hAnsi="Times New Roman"/>
          <w:color w:val="25252A"/>
          <w:sz w:val="28"/>
          <w:szCs w:val="28"/>
        </w:rPr>
        <w:t>В астрологии круг - это символ Солн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5252A"/>
          <w:sz w:val="28"/>
          <w:szCs w:val="28"/>
        </w:rPr>
        <w:t xml:space="preserve">олицетворение его порождающей силы. Идея круга выражается в замкнутых кольцеобразных шествиях (хоровод), ритуалах поклонения Солнцу. Существует поверье, что душа человека является кусочком Солнца и после смерти, если человек жил праведно, возвращается к нему. Солнце также воспринималось как центр мира. </w:t>
      </w:r>
    </w:p>
    <w:p>
      <w:pPr>
        <w:pStyle w:val="Normal"/>
        <w:autoSpaceDE w:val="false"/>
        <w:spacing w:lineRule="auto" w:line="360" w:before="0" w:after="0"/>
        <w:ind w:right="125" w:firstLine="706"/>
        <w:jc w:val="both"/>
        <w:rPr>
          <w:rFonts w:ascii="Times New Roman" w:hAnsi="Times New Roman" w:cs="Times New Roman"/>
          <w:color w:val="25252A"/>
          <w:sz w:val="28"/>
          <w:szCs w:val="28"/>
        </w:rPr>
      </w:pPr>
      <w:r>
        <w:rPr>
          <w:rFonts w:cs="Times New Roman" w:ascii="Times New Roman" w:hAnsi="Times New Roman"/>
          <w:color w:val="25252A"/>
          <w:sz w:val="28"/>
          <w:szCs w:val="28"/>
        </w:rPr>
        <w:t xml:space="preserve">В древней философии гаданий Таро существовала такая схема </w:t>
      </w:r>
    </w:p>
    <w:p>
      <w:pPr>
        <w:pStyle w:val="Normal"/>
        <w:autoSpaceDE w:val="false"/>
        <w:spacing w:lineRule="auto" w:line="360" w:before="0" w:after="0"/>
        <w:ind w:right="125" w:hanging="0"/>
        <w:jc w:val="both"/>
        <w:rPr>
          <w:rFonts w:ascii="Times New Roman" w:hAnsi="Times New Roman" w:cs="Times New Roman"/>
          <w:color w:val="25252A"/>
          <w:sz w:val="28"/>
          <w:szCs w:val="28"/>
        </w:rPr>
      </w:pPr>
      <w:r>
        <w:rPr>
          <w:rFonts w:cs="Times New Roman" w:ascii="Times New Roman" w:hAnsi="Times New Roman"/>
          <w:color w:val="25252A"/>
          <w:sz w:val="28"/>
          <w:szCs w:val="28"/>
        </w:rPr>
        <w:t>построения Вселенной.</w:t>
      </w:r>
    </w:p>
    <w:p>
      <w:pPr>
        <w:pStyle w:val="Normal"/>
        <w:autoSpaceDE w:val="false"/>
        <w:spacing w:lineRule="auto" w:line="360" w:before="0" w:after="0"/>
        <w:ind w:right="125" w:hanging="0"/>
        <w:jc w:val="both"/>
        <w:rPr>
          <w:rFonts w:ascii="Times New Roman" w:hAnsi="Times New Roman" w:cs="Times New Roman"/>
          <w:color w:val="25252A"/>
          <w:sz w:val="28"/>
          <w:szCs w:val="28"/>
          <w:u w:val="single"/>
          <w:lang w:bidi="he-IL"/>
        </w:rPr>
      </w:pPr>
      <w:r>
        <w:rPr>
          <w:rFonts w:eastAsia="Times New Roman" w:cs="Times New Roman" w:ascii="Times New Roman" w:hAnsi="Times New Roman"/>
          <w:color w:val="25252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5252A"/>
          <w:sz w:val="28"/>
          <w:szCs w:val="28"/>
          <w:lang w:bidi="he-IL"/>
        </w:rPr>
        <mc:AlternateContent>
          <mc:Choice Requires="wpg">
            <w:drawing>
              <wp:inline distT="0" distB="0" distL="0" distR="0">
                <wp:extent cx="10280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028160"/>
                          <a:chOff x="0" y="0"/>
                          <a:chExt cx="10281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685080" cy="57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64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80.95pt" coordorigin="0,0" coordsize="1619,1619">
                <v:rect id="shape_0" stroked="f" o:allowincell="f" style="position:absolute;left:0;top:0;width:16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61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59;top:359;width:1078;height:89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719;top:719;width:358;height:3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right="149" w:hanging="0"/>
        <w:jc w:val="both"/>
        <w:rPr/>
      </w:pPr>
      <w:r>
        <w:rPr>
          <w:rFonts w:cs="Times New Roman" w:ascii="Times New Roman" w:hAnsi="Times New Roman"/>
          <w:color w:val="25252A"/>
          <w:sz w:val="28"/>
          <w:szCs w:val="28"/>
          <w:lang w:bidi="he-IL"/>
        </w:rPr>
        <w:t>Квадрат в этой схеме - четыре стороны света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color w:val="25252A"/>
          <w:sz w:val="28"/>
          <w:szCs w:val="28"/>
          <w:lang w:bidi="he-IL"/>
        </w:rPr>
        <w:t xml:space="preserve">осязаемый мир, земля. Треугольник - Бог, небо.  Точка - душа человека. </w:t>
      </w:r>
    </w:p>
    <w:p>
      <w:pPr>
        <w:pStyle w:val="Normal"/>
        <w:autoSpaceDE w:val="false"/>
        <w:spacing w:lineRule="auto" w:line="360" w:before="0" w:after="0"/>
        <w:ind w:left="5" w:right="149" w:firstLine="696"/>
        <w:jc w:val="both"/>
        <w:rPr>
          <w:rFonts w:ascii="Times New Roman" w:hAnsi="Times New Roman" w:cs="Times New Roman"/>
          <w:color w:val="25252A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25252A"/>
          <w:sz w:val="28"/>
          <w:szCs w:val="28"/>
          <w:lang w:bidi="he-IL"/>
        </w:rPr>
        <w:t xml:space="preserve">С давних времен считается, что каждый человек - Вселенная в миниатюре. Человек способен вместить в свою душу весь мир, познав Бога. </w:t>
      </w:r>
    </w:p>
    <w:p>
      <w:pPr>
        <w:pStyle w:val="Normal"/>
        <w:autoSpaceDE w:val="false"/>
        <w:spacing w:lineRule="auto" w:line="360" w:before="0" w:after="0"/>
        <w:ind w:left="5" w:right="149" w:firstLine="696"/>
        <w:jc w:val="both"/>
        <w:rPr/>
      </w:pPr>
      <w:r>
        <w:rPr>
          <w:rFonts w:cs="Times New Roman" w:ascii="Times New Roman" w:hAnsi="Times New Roman"/>
          <w:color w:val="25252A"/>
          <w:sz w:val="28"/>
          <w:szCs w:val="28"/>
          <w:lang w:bidi="he-IL"/>
        </w:rPr>
        <w:t xml:space="preserve">Любой круг начинается из точки, и при уменьшении ею заканчивается. По форме и по значению с кругом соотносятся колесо и кольцо.  </w:t>
      </w:r>
    </w:p>
    <w:p>
      <w:pPr>
        <w:pStyle w:val="Normal"/>
        <w:autoSpaceDE w:val="false"/>
        <w:spacing w:lineRule="auto" w:line="360" w:before="0" w:after="0"/>
        <w:ind w:left="5" w:right="149" w:firstLine="696"/>
        <w:jc w:val="both"/>
        <w:rPr>
          <w:rFonts w:ascii="Times New Roman" w:hAnsi="Times New Roman" w:cs="Times New Roman"/>
          <w:color w:val="24252A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  <w:t>В свою очередь кольцо обеспечивает связь между телом и душой, связь, необходимую для выживания человека</w:t>
      </w: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  <w:t>Со смертью человека кольца снимались, чтобы дать душе возможность вознестись на небо</w:t>
      </w: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  <w:t>.</w:t>
      </w:r>
    </w:p>
    <w:p>
      <w:pPr>
        <w:pStyle w:val="Normal"/>
        <w:autoSpaceDE w:val="false"/>
        <w:spacing w:lineRule="auto" w:line="360" w:before="0" w:after="0"/>
        <w:ind w:left="5" w:right="149" w:firstLine="696"/>
        <w:jc w:val="both"/>
        <w:rPr>
          <w:rFonts w:ascii="Times New Roman" w:hAnsi="Times New Roman" w:cs="Times New Roman"/>
          <w:color w:val="25252A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  <w:t xml:space="preserve">В сказках не случаен образ волшебного кольца,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  <w:t xml:space="preserve">которое защищает героев от опасных влияний, являясь, таким образом, волшебным амулетом. </w:t>
      </w: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  <w:t>Эту же роль исполняли в жизни людей браслеты, цепочки</w:t>
      </w:r>
      <w:r>
        <w:rPr>
          <w:rFonts w:cs="Times New Roman" w:ascii="Times New Roman" w:hAnsi="Times New Roman"/>
          <w:color w:val="010102"/>
          <w:sz w:val="28"/>
          <w:szCs w:val="28"/>
          <w:lang w:bidi="he-IL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right="19" w:firstLine="696"/>
        <w:jc w:val="both"/>
        <w:rPr/>
      </w:pP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  <w:t>Во всех культурах был распространен обычай очерчивать святые круги, которые выполняли защитную функцию, оберегая того, кто находится внутри круга</w:t>
      </w: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right="19" w:firstLine="696"/>
        <w:jc w:val="both"/>
        <w:rPr>
          <w:rFonts w:ascii="Times New Roman" w:hAnsi="Times New Roman" w:cs="Times New Roman"/>
          <w:color w:val="24252A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  <w:t xml:space="preserve">Круг – символ совершенства,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  <w:t>выражающий идею отсутствия начала и конца, символ Вечности.</w:t>
      </w:r>
    </w:p>
    <w:p>
      <w:pPr>
        <w:pStyle w:val="Normal"/>
        <w:autoSpaceDE w:val="false"/>
        <w:spacing w:lineRule="auto" w:line="360" w:before="0" w:after="0"/>
        <w:ind w:right="19" w:firstLine="696"/>
        <w:jc w:val="both"/>
        <w:rPr>
          <w:rFonts w:ascii="Times New Roman" w:hAnsi="Times New Roman" w:cs="Times New Roman"/>
          <w:color w:val="24252A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 w:before="0" w:after="0"/>
        <w:ind w:right="19" w:firstLine="696"/>
        <w:jc w:val="both"/>
        <w:rPr>
          <w:rFonts w:ascii="Times New Roman" w:hAnsi="Times New Roman" w:cs="Times New Roman"/>
          <w:color w:val="24252A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24252A"/>
          <w:sz w:val="28"/>
          <w:szCs w:val="28"/>
          <w:lang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bookmarkStart w:id="4" w:name="OLE_LINK15"/>
      <w:bookmarkStart w:id="5" w:name="OLE_LINK14"/>
      <w:r>
        <w:rPr>
          <w:rFonts w:cs="Times New Roman" w:ascii="Times New Roman" w:hAnsi="Times New Roman"/>
          <w:b/>
          <w:sz w:val="28"/>
          <w:szCs w:val="28"/>
        </w:rPr>
        <w:t>Концепт круга в рассказе И.А. Бунина «Красавица»</w:t>
      </w:r>
      <w:bookmarkStart w:id="6" w:name="_GoBack"/>
      <w:bookmarkEnd w:id="6"/>
      <w:r>
        <w:rPr>
          <w:rFonts w:cs="Times New Roman" w:ascii="Times New Roman" w:hAnsi="Times New Roman"/>
          <w:b/>
          <w:sz w:val="28"/>
          <w:szCs w:val="28"/>
        </w:rPr>
        <w:t>.</w:t>
      </w:r>
      <w:bookmarkEnd w:id="4"/>
      <w:bookmarkEnd w:id="5"/>
    </w:p>
    <w:p>
      <w:pPr>
        <w:pStyle w:val="Style20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каз И.А. Бунина «Красавица» входит в цикл «Темные аллеи». Он написан 28 сентября 1940 года. Писателю было почти  70 лет: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зраст, при котором так приятно предаваться очаровывающим воспоминаниям юности и при этом так легко видеть суть вещей и людей сквозь обманчивую внешность. Само название "Красавица" уже является провокацией, ведь из рассказа мы выносим совсем другое впечатление. Скрытый приём - антитеза названия и содержания – придаёт драматичность обычному повествовательному жанру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каз представляет собой совсем небольшое по объёму – всего 5 абзацев – произведение. Речь в нем идет о судьбе семилетнего мальчика, у которого умерла мать. Отец женился второй раз на красавице. И вот эта-то красавица, «спокойно» возненавидев мальчика, превратила его жизнь в настоящий ад: она «лишила» его жизни, сделав «как бы несуществующим в доме»…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казе три ключевых образа: отец-чиновник, красавица и сын чиновника от первого брак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антика круга возникает с первых же строк произведения: повторный (возвращение – круг) брак отца мальчика на красавице («Он и первый раз был женат на красавице»).  Именно этот брак становится причиной трагической судьбы ребенка. Но в судьбах отца и сына концепт круга зазвучит по-разному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зни отца круг – это скорее определенный виток «возвращения на круги своя», некая спираль: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Он казался столь же неинтересен во всех отношениях, как множество губернских чиновников, но и первым браком был женат на красавице - все только руками разводили: за что и почему шли за него такие?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зникает ощущение неоднозначности: с одной стороны, закономерности, постоянства случившегося, словно браков у него было не два, а гораздо больше. С другой, замкнутости, ограниченности: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«…как множество губернских чиновников…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ще одна интересная деталь, связанная с образом отца: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«…носил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очки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цвета</w:t>
      </w:r>
      <w:r>
        <w:rPr>
          <w:rFonts w:cs="Arial" w:ascii="Arial" w:hAnsi="Arial"/>
          <w:i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йода</w:t>
      </w:r>
      <w:r>
        <w:rPr>
          <w:rFonts w:cs="Arial" w:ascii="Arial" w:hAnsi="Arial"/>
          <w:i/>
          <w:color w:val="000000"/>
          <w:sz w:val="21"/>
          <w:szCs w:val="21"/>
          <w:shd w:fill="FFFFFF" w:val="clear"/>
        </w:rPr>
        <w:t xml:space="preserve">…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чки – предмет, имеющий округлую форму. В данном тексте, на наш взгляд, они, с одной стороны играют роль маски, за которой отец прячет свою человеческую сущность (он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чиновни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, а с другой,  указывают на то, что герой искаженно видит происходящее вокруг него (а вернее, сознательно прячется за своими очками от правды). Не случайно автор уточняет: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«..очки цве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йода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..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ерой не просто плохо видит, он не желает видеть лучше, затемняя мир. Он не привык громко говорить, для него это несвойственно, он молчалив и тих, он не может настоять на своем, а соглашается с чужим мнением, смиряется.</w:t>
      </w:r>
      <w:r>
        <w:rPr>
          <w:rFonts w:cs="Times New Roman" w:ascii="Times New Roman" w:hAnsi="Times New Roman"/>
          <w:color w:val="0E2B5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 страха перед женой он притворился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«будто у него нет и никогда не было сына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25252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сем по-другому начинает звучать тема круга, когда речь заходит о мальчике.  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И мальчик, от природы живой, ласковый, стал в их присутствии бояться слово сказать, а там и совсем затаился, сделался как бы несуществующим в доме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рнемся к фразе, которая прозвучала в начале работы: «</w:t>
      </w:r>
      <w:r>
        <w:rPr>
          <w:rFonts w:cs="Times New Roman" w:ascii="Times New Roman" w:hAnsi="Times New Roman"/>
          <w:color w:val="25252A"/>
          <w:sz w:val="28"/>
          <w:szCs w:val="28"/>
        </w:rPr>
        <w:t xml:space="preserve">Круг, как средство защиты, обладает магическим значением и </w:t>
      </w:r>
      <w:r>
        <w:rPr>
          <w:rFonts w:cs="Times New Roman" w:ascii="Times New Roman" w:hAnsi="Times New Roman"/>
          <w:b/>
          <w:color w:val="25252A"/>
          <w:sz w:val="28"/>
          <w:szCs w:val="28"/>
        </w:rPr>
        <w:t>символизирует неопределяемое пространство</w:t>
      </w:r>
      <w:r>
        <w:rPr>
          <w:rFonts w:cs="Times New Roman" w:ascii="Times New Roman" w:hAnsi="Times New Roman"/>
          <w:color w:val="25252A"/>
          <w:sz w:val="28"/>
          <w:szCs w:val="28"/>
        </w:rPr>
        <w:t xml:space="preserve">». Ребенок </w:t>
      </w:r>
      <w:r>
        <w:rPr>
          <w:rFonts w:cs="Times New Roman" w:ascii="Times New Roman" w:hAnsi="Times New Roman"/>
          <w:b/>
          <w:color w:val="25252A"/>
          <w:sz w:val="28"/>
          <w:szCs w:val="28"/>
        </w:rPr>
        <w:t>замкнулся</w:t>
      </w:r>
      <w:r>
        <w:rPr>
          <w:rFonts w:cs="Times New Roman" w:ascii="Times New Roman" w:hAnsi="Times New Roman"/>
          <w:color w:val="25252A"/>
          <w:sz w:val="28"/>
          <w:szCs w:val="28"/>
        </w:rPr>
        <w:t xml:space="preserve"> в своем мире, очертил вокруг себя круг – неопределяемое пространство, другой мир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A"/>
          <w:sz w:val="28"/>
          <w:szCs w:val="28"/>
        </w:rPr>
        <w:t>Особенно символичным оказывается последний абзац рассказа: 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И мальчик, в свое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круглом одиночестве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на всем свете, зажил совершенно самостоятельной, совершенн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обособленной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от всего дома жизнью, - неслышной, незаметной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одинаковой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изо дня в день: смиренно сидит себе в уголке гостиной, рисует на грифельной доске домики или шепотом читает по складам вс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одну и ту же книжечку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с картинками, купленну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еще при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покойной маме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, смотрит в окна... Спит он на полу между диваном 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кадкой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с пальмой. Он сам стелет себе постельку вечером и сам прилежно убирает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свертывает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ее утром и уносит в коридор в мамин сундук. Там спрятано и все остальное добришко его».</w:t>
      </w:r>
      <w:r>
        <w:rPr>
          <w:rFonts w:cs="Times New Roman" w:ascii="Times New Roman" w:hAnsi="Times New Roman"/>
          <w:i/>
          <w:color w:val="25252A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е одиночество, обособленность, одинаковость проходящих дней, замкнутость… Мальчик живет в своем мире, и выжить ему помогают воспоминания (</w:t>
      </w:r>
      <w:r>
        <w:rPr>
          <w:rFonts w:cs="Times New Roman" w:ascii="Times New Roman" w:hAnsi="Times New Roman"/>
          <w:b/>
          <w:sz w:val="28"/>
          <w:szCs w:val="28"/>
        </w:rPr>
        <w:t>возвращение</w:t>
      </w:r>
      <w:r>
        <w:rPr>
          <w:rFonts w:cs="Times New Roman" w:ascii="Times New Roman" w:hAnsi="Times New Roman"/>
          <w:sz w:val="28"/>
          <w:szCs w:val="28"/>
        </w:rPr>
        <w:t xml:space="preserve"> мыслями к прошлому) о маме, о том времени, когда у них была семья – он рисует домики (символ семейного очага, душевного тепла, уюта; место, где ты нужен, где ты не одинок), читает книжечку с картинками, купленную, когда мама была жива (опять возвращение), смотрит в окна... Не случайно И.А. Бунин ставит многоточие: с одной стороны, это знак бесконечности, повторяемости (и опять символика круга).  С другой… нельзя даже представить, какую душевную боль скрывает этот знак препинания!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интересен образ окна. В мировой культуре окно выступает как граница между мирами, символизирует ГЛАЗА, ОЧИ дома, может толковаться как  «прорыв в неведомое, в другой мир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В рассказе «Красавица» окно, скорее, становится символом отрешенности ребенка, неприглядности его будущего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ще один очень важный образ – мамин сундук, в котором </w:t>
      </w:r>
      <w:r>
        <w:rPr>
          <w:rFonts w:cs="Times New Roman" w:ascii="Times New Roman" w:hAnsi="Times New Roman"/>
          <w:i/>
          <w:sz w:val="28"/>
          <w:szCs w:val="28"/>
        </w:rPr>
        <w:t xml:space="preserve">«спрятано и все остальное добришко» </w:t>
      </w:r>
      <w:r>
        <w:rPr>
          <w:rFonts w:cs="Times New Roman" w:ascii="Times New Roman" w:hAnsi="Times New Roman"/>
          <w:sz w:val="28"/>
          <w:szCs w:val="28"/>
        </w:rPr>
        <w:t>ребенка. В мамин сундук мальчик прячет постельку, которую «свертывает» (движение по кругу), – такой же «свернутой» оказывается и его жизнь, – книжечку, которую постоянно читает, рисунки с домиками..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потребляя слова с уменьшительными суффиксами, автор, с одной стороны,  словно подчеркивает, что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жизнь его никому не нужна: «диванчик», «уголок», «книжечка», «картинки»,  «домики», «постелька», «добришко». С другой, именно эти уменьшительно-ласкательные суффиксы выражают авторское сочувствие к ребенку, ставшему никому не нужным. Он есть, но его словно нет… Так, не описывая дальнейшие события, автор даёт понять, что ребёнок и в будущем останется заброшенным и никому не нужным, его жизнь так и не выйдет из этого круга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жизнь мальчика сейчас  умещается в мамином сундуке, ограничена им – опять звучит мотив замкнутости, ограниченности. Таким образом, выходит, что мы видим трансформацию образа: семантику круга обретает предмет, по форме с ним абсолютно не связанны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ка замкнутости проявляется даже в звуковой картине текста (фоническом уровне). Так, например, в  предложении “</w:t>
      </w:r>
      <w:r>
        <w:rPr>
          <w:rFonts w:cs="Times New Roman" w:ascii="Times New Roman" w:hAnsi="Times New Roman"/>
          <w:i/>
          <w:iCs/>
          <w:sz w:val="28"/>
          <w:szCs w:val="28"/>
        </w:rPr>
        <w:t>И мальчик, в своем круглом одиночестве на всем свете, зажил совершенно самостоятельной, совершенно обособленной от всего дома жизнью, - неслышной, незаметной, одинаковой изо дня в день: смиренно сидит себе в уголке гостиной, рисует на грифельной доске домики или шепотом читает по складам все одну и ту книжечку с картинками, купленную еще при покойной маме, смотрит в окна…”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обладает гласный звук “О” (24 раза) – и вновь возникает ощущение “круглого одиночества”, замкнутости. Всего в тексте этот звук повторяется 191 раз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 концепт круга и с образом красавицы: это она ограничила пространство дома, оставив мальчика за «семейным кругом», разделив отца и сына. Она воцарилась («</w:t>
      </w:r>
      <w:r>
        <w:rPr>
          <w:rFonts w:cs="Times New Roman" w:ascii="Times New Roman" w:hAnsi="Times New Roman"/>
          <w:i/>
          <w:sz w:val="28"/>
          <w:szCs w:val="28"/>
        </w:rPr>
        <w:t>Я велела…</w:t>
      </w:r>
      <w:r>
        <w:rPr>
          <w:rFonts w:cs="Times New Roman" w:ascii="Times New Roman" w:hAnsi="Times New Roman"/>
          <w:sz w:val="28"/>
          <w:szCs w:val="28"/>
        </w:rPr>
        <w:t xml:space="preserve">») в доме, став его центром.  В начале рассказа ее образ не прояснен: мы узнаем, что она </w:t>
      </w:r>
      <w:r>
        <w:rPr>
          <w:rFonts w:cs="Times New Roman" w:ascii="Times New Roman" w:hAnsi="Times New Roman"/>
          <w:i/>
          <w:sz w:val="28"/>
          <w:szCs w:val="28"/>
        </w:rPr>
        <w:t>«красавица», «знала себе цену», «была невелика»,  «отлично и крепко сложена», «всегда хорошо одета», «хозяйственна», «взгляд имела зоркий»…</w:t>
      </w:r>
      <w:r>
        <w:rPr>
          <w:rFonts w:cs="Times New Roman" w:ascii="Times New Roman" w:hAnsi="Times New Roman"/>
          <w:sz w:val="28"/>
          <w:szCs w:val="28"/>
        </w:rPr>
        <w:t xml:space="preserve"> Этот «зоркий взгляд» и настораживает: так говорят о человеке подозрительном, осторожном, который всегда настороже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льнейшие поступки «красавицы» обнажают ее ограниченность (вот он - круг), духовное убожество, эгоизм… Схематично (см. главу 2) ее можно обрисовать так: 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0725" cy="628015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8" r="-300" b="-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зациклена на своих амбициях, на своей «спокойной ненависти» (какое страшное сочетание слов!). И, знакомясь с героиней, мы понимаем, как,  умело «играя» словами, Бунин развенчивает ее «красоту»: «невелика» – это о ее духовной ничтожности,  ее «хозяйственность» оборачивается жестокостью по отношению к ни в чем не виноватому ребенку и говорит об ее моральном уродстве (она побеспокоилась о бархате на диване, но осталась равнодушна  к душевной боли ребенка), слово «безобразие», которое она употребляет, говоря о пасынке, применимо именно к ее поступкам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о чем же этот рассказ? Каков смысл концепта круга?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тературоведении существует мнение, что это не просто рассказ о равнодушии, об истинной и мнимой красоте, об отношениях поколений. Это еще и рассказ об отношениях Родины и ее детей.</w:t>
      </w:r>
    </w:p>
    <w:p>
      <w:pPr>
        <w:pStyle w:val="Style20"/>
        <w:spacing w:lineRule="auto" w:line="360" w:before="0" w:after="0"/>
        <w:jc w:val="both"/>
        <w:rPr/>
      </w:pPr>
      <w:r>
        <w:rPr>
          <w:color w:val="0E2B59"/>
          <w:sz w:val="28"/>
          <w:szCs w:val="28"/>
        </w:rPr>
        <w:t xml:space="preserve">       </w:t>
      </w:r>
      <w:r>
        <w:rPr>
          <w:color w:val="0E2B59"/>
          <w:sz w:val="28"/>
          <w:szCs w:val="28"/>
        </w:rPr>
        <w:t>«</w:t>
      </w:r>
      <w:r>
        <w:rPr>
          <w:sz w:val="28"/>
          <w:szCs w:val="28"/>
        </w:rPr>
        <w:t>Кого являет собой образ красавицы? Несложно понять, что это новая Россия, Россия после 1917 года. Именно она, ведомая большевиками, и возненавидела, и делала вид, что не замечает детей той, старой, покойной, России.</w:t>
      </w:r>
    </w:p>
    <w:p>
      <w:pPr>
        <w:pStyle w:val="Style20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почему “красавица”, почему не просто “мачеха”? Слишком просто было бы объяснить это тем, что Россия стала “красной”. Красивыми, или привлекательными, симпатичными были лозунги большевиков: равенство, свобода, братство всех людей. Не это ли мечта человечества? Но за внешней красотой, за красивыми лозунгами, прячется насилие и кровь…</w:t>
      </w:r>
    </w:p>
    <w:p>
      <w:pPr>
        <w:pStyle w:val="Style20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ет быть, не стоит отождествлять красавицу со всей Россией? Может быть, Бунин имеет в виду большевистскую Россию, власть, помните: “</w:t>
      </w:r>
      <w:r>
        <w:rPr>
          <w:i/>
          <w:sz w:val="28"/>
          <w:szCs w:val="28"/>
        </w:rPr>
        <w:t>она была невелика</w:t>
      </w:r>
      <w:r>
        <w:rPr>
          <w:sz w:val="28"/>
          <w:szCs w:val="28"/>
        </w:rPr>
        <w:t>”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C7B39B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то же тогда чиновник – отец? Отчий край, Отчий дом, русский народ? “</w:t>
      </w:r>
      <w:r>
        <w:rPr>
          <w:rFonts w:cs="Times New Roman" w:ascii="Times New Roman" w:hAnsi="Times New Roman"/>
          <w:i/>
          <w:sz w:val="28"/>
          <w:szCs w:val="28"/>
        </w:rPr>
        <w:t>От страха притворился, будто сына</w:t>
      </w:r>
      <w:r>
        <w:rPr>
          <w:rFonts w:cs="Times New Roman" w:ascii="Times New Roman" w:hAnsi="Times New Roman"/>
          <w:sz w:val="28"/>
          <w:szCs w:val="28"/>
        </w:rPr>
        <w:t>” и не было никогда. Безвольный, молчащий, смирившийся, терпящий все невзгоды и в том числе и коммунистический зигзаг. Не заступившийся за своих родных детей… “И за что и почему шли за него такие?” - эти два вопроса поворачиваются другой стороной – за что и почему сыплются на русский народ невзгоды и напасти, доколь ему терпеть?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мальчика, я думаю, соединяет в себе всех от природы талантливых отвергнутых сыновей и дочерей. И это в первую очередь сам И. А. Бунин. И все поэты, все писатели, художники, мыслители, которые, и живя, как бы не существовали. Выдворенные из дома, перестали быть для него, хотя и были, были наедине со своей болью, тоской, обидой и надеждо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рассказе можно выделить три основные темы: отношения между людьми (отец и мачеха – мальчик), истинная и мнимая красота, отношения человека и дома (Родины). Концепт круга затрагивает (и связывает воедино) все три темы и помогает прийти к важному выводу: не могут быть красивыми люди, внутренне убогие, «не может быть красивой женщина или страна (власть), которая так сурова и жестока с детьми, пусть даже неродными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0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ждый художественный текст, каждое художественное Слово – это сочетания тайного и явного. Явное всегда лежит на поверхности, оно видимо, узнаваемо, слышимо, понятно. Но гораздо интереснее узнавать, познавать тайное в явном. </w:t>
      </w:r>
      <w:r>
        <w:rPr>
          <w:i/>
          <w:iCs/>
          <w:sz w:val="28"/>
          <w:szCs w:val="28"/>
        </w:rPr>
        <w:t>“Узнавать тайное в явном – большая работа, трудная задача – но разрешимая. Нельзя забывать: каждое слово несет в себе силу, каждое слово несет глубокий психологический смысл; наша задача – познать …то, что находится “по ту сторону” Слова, что невидимо, но познаваемо”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 не только понять слово, но правильно его истолковать, раскрыть все, что спрятано, скрыто за ни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 «Красавиц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глубине, по остроте затронутых в нем вопросов, пожалуй, превосходит многие другие. В нескольких строках писатель емко сумел сказать о главных человеческих ценностях: о добре и зле, о любви к ближнему, о жестокости и равнодушии, о боли ранимого сердца и одиночестве. Писатель не дает прямых оценок происходящему, но он мастерски дает почувствовать весь ужас того положения, в котором оказался ребенок.  Рассказ назван коротко — «Красавица». И это название заставляет о многом задуматься. Что есть для Бунина красота и многого ли стоит внешняя красота, когда за ней кроется нравственное уродство — к этим вопросам обращает автор своего читател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концепт круга, связывая воедино образы рассказа, затронутые в нем темы, уровни (образный, лексический, фонический), раскрывает главную мысль: духовная ограниченность человека, его трусость, зацикленность на собственных проблемах и амбициях могут стать настоящим преступлением по отношению к другим людям. Истинная красота характеризуется не формой, а содержанием. Ну как тут не вспомнить Николая Заболоцкого: </w:t>
      </w:r>
    </w:p>
    <w:p>
      <w:pPr>
        <w:pStyle w:val="Normal"/>
        <w:shd w:fill="FFFFFF" w:val="clear"/>
        <w:spacing w:lineRule="atLeast" w:line="24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,,,что есть красота?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почему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ее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обожествляют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люди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Сосуд она, в котором пустота,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ли огонь, мерцающий в сосуде?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»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унин И.А. Красавица// Темные аллеи. М.,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Жюльен Н. Словарь символов. Урал. Л.Т.Д.,2000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ирошниченко О. Ф. Тайны русского алфавита. М., Епифанов, 2007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ейнина Е. Я. Энциклопедия символов. М., Издательство «Торсинг», 200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источники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714" w:hanging="357"/>
        <w:contextualSpacing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Красавица», анализ рассказа Бунина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http://goldlit.ru/bunin/163-krasavitsa-analiz</w:t>
      </w:r>
    </w:p>
    <w:p>
      <w:pPr>
        <w:pStyle w:val="Footnote"/>
        <w:numPr>
          <w:ilvl w:val="0"/>
          <w:numId w:val="4"/>
        </w:numPr>
        <w:spacing w:lineRule="auto" w:line="360"/>
        <w:ind w:left="714" w:hanging="357"/>
        <w:rPr/>
      </w:pP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Мифы народов мира. Электронная энциклопедия.</w:t>
        </w:r>
      </w:hyperlink>
      <w:r>
        <w:rPr>
          <w:sz w:val="28"/>
          <w:szCs w:val="28"/>
        </w:rPr>
        <w:t xml:space="preserve"> http://www.mifinarodov.com/o/okno.html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урзина Г.В.  </w:t>
      </w:r>
      <w:r>
        <w:rPr>
          <w:rFonts w:cs="Times New Roman" w:ascii="Times New Roman" w:hAnsi="Times New Roman"/>
          <w:sz w:val="28"/>
          <w:szCs w:val="28"/>
        </w:rPr>
        <w:t>Лингволитературоведчес</w:t>
      </w:r>
      <w:r>
        <w:rPr>
          <w:rFonts w:cs="Times New Roman" w:ascii="Times New Roman" w:hAnsi="Times New Roman"/>
          <w:bCs/>
          <w:sz w:val="28"/>
          <w:szCs w:val="28"/>
        </w:rPr>
        <w:t xml:space="preserve">кий анализ рассказа И.А. Бунина </w:t>
      </w:r>
      <w:r>
        <w:rPr>
          <w:rFonts w:cs="Times New Roman" w:ascii="Times New Roman" w:hAnsi="Times New Roman"/>
          <w:sz w:val="28"/>
          <w:szCs w:val="28"/>
        </w:rPr>
        <w:t>"Красавица"</w:t>
      </w:r>
      <w:r>
        <w:rPr>
          <w:rFonts w:cs="Times New Roman" w:ascii="Times New Roman" w:hAnsi="Times New Roman"/>
          <w:bCs/>
          <w:sz w:val="28"/>
          <w:szCs w:val="28"/>
        </w:rPr>
        <w:t xml:space="preserve"> //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literature.area7.ru/?m=126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9"/>
        <w:numPr>
          <w:ilvl w:val="0"/>
          <w:numId w:val="4"/>
        </w:numPr>
        <w:spacing w:lineRule="auto" w:line="360" w:before="300" w:after="180"/>
        <w:contextualSpacing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равственная проблематика рассказа И. Бунина «Красавица» (из цикла «Темные аллеи»)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http://5litra.ru/soch/236-nravstvennaya-problematika-rasskaza-i-bunina-krasavica-iz-cikla-temnye-allei.html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ватова Марина Станиславовна// http://awa.ucoz.ru/load/gotovimsja_k_egeh/analiz_rasskaza_i_bunina_quot_krasavica_quot/9-1-0-5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расавиц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новник казенной палаты, вдовец, пожилой, женился на молоденькой, на красавице, дочери воинского начальника. Он был молчалив и скромен, а она знала себе цену. Он был худой, высокий, чахоточного сложения носил очки цвета йода, говорил несколько сипло и, если хотел сказать что-нибудь погромче, срывался в фистулу. А она была невелика, отлично и крепко сложена, всегда хорошо одета, очень внимательна и хозяйственна по дому, взгляд имела зоркий. Он казался столь же неинтересен во всех отношениях, как множество губернских чиновников, но и первым браком был женат на красавице – все только руками разводили: за что и почему шли за него так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т вторая красавица спокойно возненавидела его семилетнего мальчика от первой, сделала вид, что совершенно не замечает его. Тогда и отец, от страха перед ней, тоже притворился, будто у него нет и никогда не было сына. И мальчик, от природы живой, ласковый, стал в их присутствии бояться слово сказать, а там и совсем затаился, сделался как бы несуществующим в до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тчас после свадьбы его перевели спать из отцовской спальни на диванчик в гостиную, небольшую комнату возле столовой, убранную синей бархатной мебелью. Но сон у него был беспокойный, он каждую ночь сбивал простыню и одеяло на пол. И вскоре красавица сказала горнично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безобразие, он весь бархат на диване изотрет. Стелите ему, Настя, на полу, на том тюфячке, который я велела вам спрятать в большой сундук покойной барыни в корид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мальчик, в своем круглом одиночестве на всем свете, зажил совершенно самостоятельной, совершенно обособленной от всего дома жизнью, – неслышной, незаметной, одинаковой изо дня в день: смиренно сидит себе в уголке гостиной, рисует на грифельной доске домики или шепотом читает по складам все одну и ту же книжечку с картинками, купленную еще при покойной маме, смотрит в окна... Спит он на полу между диваном и кадкой с пальмой. Он сам стелет себе постельку вечером и сам прилежно убирает, свертывает ее утром и уносит в коридор в мамин сундук. Там спрятано и все остальное добришко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28 сентября 1940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Жюльен Н. Словарь символов. Урал. Л.Т.Д.,2000 с.172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convertedspace"/>
          <w:rFonts w:cs="Verdana" w:ascii="Verdana" w:hAnsi="Verdana"/>
          <w:color w:val="FF0000"/>
          <w:sz w:val="17"/>
          <w:szCs w:val="17"/>
        </w:rPr>
        <w:t> </w:t>
      </w:r>
      <w:hyperlink r:id="rId1">
        <w:r>
          <w:rPr>
            <w:rStyle w:val="InternetLink"/>
            <w:bCs/>
            <w:color w:val="000000"/>
            <w:u w:val="none"/>
          </w:rPr>
          <w:t>Мифы народов мира. Электронная энциклопедия.</w:t>
        </w:r>
      </w:hyperlink>
      <w:r>
        <w:rPr/>
        <w:t xml:space="preserve"> http://www.mifinarodov.com/o/okno.html </w:t>
      </w:r>
    </w:p>
  </w:footnote>
  <w:footnote w:id="4">
    <w:p>
      <w:pPr>
        <w:pStyle w:val="Heading1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b/>
          <w:color w:val="0E2B59"/>
          <w:sz w:val="20"/>
          <w:szCs w:val="20"/>
        </w:rPr>
        <w:t>М</w:t>
      </w:r>
      <w:bookmarkStart w:id="7" w:name="OLE_LINK11"/>
      <w:bookmarkStart w:id="8" w:name="OLE_LINK10"/>
      <w:bookmarkStart w:id="9" w:name="OLE_LINK2"/>
      <w:bookmarkStart w:id="10" w:name="OLE_LINK1"/>
      <w:r>
        <w:rPr>
          <w:rStyle w:val="StrongEmphasis"/>
          <w:b/>
          <w:color w:val="0E2B59"/>
          <w:sz w:val="20"/>
          <w:szCs w:val="20"/>
        </w:rPr>
        <w:t xml:space="preserve">урзина Г.В.  </w:t>
      </w:r>
      <w:r>
        <w:rPr>
          <w:b w:val="false"/>
          <w:bCs w:val="false"/>
          <w:color w:val="0E2B59"/>
          <w:sz w:val="20"/>
          <w:szCs w:val="20"/>
        </w:rPr>
        <w:t xml:space="preserve">Лингволитературоведческий анализ рассказа И.А. Бунина "Красавица" </w:t>
      </w:r>
      <w:r>
        <w:rPr>
          <w:b w:val="false"/>
          <w:bCs w:val="false"/>
          <w:sz w:val="20"/>
          <w:szCs w:val="20"/>
        </w:rPr>
        <w:t>//</w:t>
      </w:r>
      <w:hyperlink r:id="rId2">
        <w:r>
          <w:rPr>
            <w:rStyle w:val="InternetLink"/>
            <w:b/>
            <w:color w:val="000000"/>
            <w:sz w:val="20"/>
            <w:szCs w:val="20"/>
            <w:u w:val="none"/>
          </w:rPr>
          <w:t>http://literature.area7.ru/?m=1266</w:t>
        </w:r>
      </w:hyperlink>
      <w:r>
        <w:rPr>
          <w:b w:val="false"/>
          <w:sz w:val="20"/>
          <w:szCs w:val="20"/>
        </w:rPr>
        <w:t xml:space="preserve">  </w:t>
      </w:r>
      <w:bookmarkEnd w:id="9"/>
      <w:bookmarkEnd w:id="10"/>
      <w:r>
        <w:rPr>
          <w:b w:val="false"/>
          <w:sz w:val="20"/>
          <w:szCs w:val="20"/>
        </w:rPr>
        <w:t xml:space="preserve">  </w:t>
      </w:r>
      <w:bookmarkEnd w:id="7"/>
      <w:bookmarkEnd w:id="8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b w:val="false"/>
          <w:color w:val="0E2B59"/>
        </w:rPr>
        <w:t>Мурзина Г.В.</w:t>
      </w:r>
      <w:r>
        <w:rPr>
          <w:rStyle w:val="StrongEmphasis"/>
          <w:color w:val="0E2B59"/>
        </w:rPr>
        <w:t xml:space="preserve">  </w:t>
      </w:r>
      <w:r>
        <w:rPr>
          <w:color w:val="0E2B59"/>
        </w:rPr>
        <w:t>Лингволитературоведчес</w:t>
      </w:r>
      <w:r>
        <w:rPr>
          <w:bCs/>
          <w:color w:val="0E2B59"/>
        </w:rPr>
        <w:t xml:space="preserve">кий анализ рассказа И.А. Бунина </w:t>
      </w:r>
      <w:r>
        <w:rPr>
          <w:color w:val="0E2B59"/>
        </w:rPr>
        <w:t>"Красавица"</w:t>
      </w:r>
      <w:r>
        <w:rPr>
          <w:b/>
          <w:bCs/>
          <w:color w:val="0E2B59"/>
        </w:rPr>
        <w:t xml:space="preserve"> //</w:t>
      </w:r>
      <w:hyperlink r:id="rId3">
        <w:r>
          <w:rPr>
            <w:rStyle w:val="InternetLink"/>
            <w:color w:val="000000"/>
            <w:u w:val="none"/>
          </w:rPr>
          <w:t>http://literature.area7.ru/?m=1266</w:t>
        </w:r>
      </w:hyperlink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ая классика в зеркале современной линговометодики//   http://www.edu.cap.ru/home/10078/postizhenie_tajn.do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finarodov.com/" TargetMode="External"/><Relationship Id="rId4" Type="http://schemas.openxmlformats.org/officeDocument/2006/relationships/hyperlink" Target="http://literature.area7.ru/?m=1266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ifinarodov.com/" TargetMode="External"/><Relationship Id="rId2" Type="http://schemas.openxmlformats.org/officeDocument/2006/relationships/hyperlink" Target="http://literature.area7.ru/?m=1266" TargetMode="External"/><Relationship Id="rId3" Type="http://schemas.openxmlformats.org/officeDocument/2006/relationships/hyperlink" Target="http://literature.area7.ru/?m=126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1:00Z</dcterms:created>
  <dc:creator>Алексей</dc:creator>
  <dc:description/>
  <cp:keywords/>
  <dc:language>en-US</dc:language>
  <cp:lastModifiedBy>Лев</cp:lastModifiedBy>
  <dcterms:modified xsi:type="dcterms:W3CDTF">2015-04-13T17:56:00Z</dcterms:modified>
  <cp:revision>6</cp:revision>
  <dc:subject/>
  <dc:title/>
</cp:coreProperties>
</file>