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лан работы МДОУ по ОБЖ на  учебный год</w:t>
      </w:r>
    </w:p>
    <w:tbl>
      <w:tblPr>
        <w:tblW w:w="108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260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sz w:val="20"/>
                <w:szCs w:val="20"/>
              </w:rPr>
              <w:t>Организационная работа</w:t>
            </w:r>
          </w:p>
        </w:tc>
        <w:tc>
          <w:tcPr>
            <w:tcW w:w="4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оспитателям в составлении планов работы по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голков безопасности дорожного движения и противопожарной безопасности в группах для родителей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мятки и буклеты дл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для педагогов «Формирование у дошкольников сознательного отношения к вопросам личной безопасности и безопасности окружаю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</w:tc>
      </w:tr>
      <w:tr>
        <w:trPr>
          <w:trHeight w:val="227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ыставки новых наглядно-дидактических и методических материалов в методическом кабин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методического кабинета и групп методической, детской литературой и наглядными пособ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, зам. зав. по ВМР, 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рганизации работы с детьми по теме «Безопасность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Д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пожарная безопасн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ичная безопасн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пасность на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, май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систематизация игр по всем группам по теме «Безопасность» (ПДД, противопожарная безопасность, личная безопасность, безопасность на природ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, воспитатель</w:t>
            </w:r>
          </w:p>
        </w:tc>
      </w:tr>
      <w:tr>
        <w:trPr/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детьм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родской акции «Дети-водител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-июл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родском конкурсе детского рисунка «Письмо – водител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зав. по ВМР, восп-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детских творческих работ на тему «Безопасность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ДД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пожарная безопасн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ичная безопасно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опасность на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ом конкурсе детских творческих работ «Осторожно, огон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родском конкурсе детских агитационных бригад на тему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ул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и средняя групп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и подготовительная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(подвижные, дидактические, сюжетно-ролевые, театрализова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е вечера или дос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 рук, инстр-р по физ-ре, 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группа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Ж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знакомление с окружающи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ая деяте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ру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етке занят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учивание стихотворений по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ывание детям загадок на тему «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фильмов, м/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/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sz w:val="20"/>
                <w:szCs w:val="20"/>
              </w:rPr>
              <w:t>Взаимодействие с родителям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одительских уг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, восп-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родительское собрание «Дорожная азбук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приглашением представителя ГИБДД и просмотром видеофиль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родском семейном конкурсе поделок «Безопасные дороги-дет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зав. по ВМР, воспитате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портивном конкурсе «ПДД от А до Я знает вся мо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зав. по ВМР, восп-л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одителей в подготовке и проведении мероприятий по теме: «Безопасность» в МБ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</w:tr>
      <w:tr>
        <w:trPr/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ведомственные связи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редставителя ГИБДД в проведении общего родительск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инспектора ГИБДД, ПЧ-69  в проведение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школьников – выпускников детского сада к изготовлению атрибутов для игр и проведению занятий по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30:00Z</dcterms:created>
  <dc:creator>root</dc:creator>
  <dc:description/>
  <cp:keywords/>
  <dc:language>en-US</dc:language>
  <cp:lastModifiedBy>user</cp:lastModifiedBy>
  <cp:lastPrinted>2011-03-24T10:39:00Z</cp:lastPrinted>
  <dcterms:modified xsi:type="dcterms:W3CDTF">2015-04-15T12:51:00Z</dcterms:modified>
  <cp:revision>15</cp:revision>
  <dc:subject/>
  <dc:title/>
</cp:coreProperties>
</file>