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ОУ «Средняя общеобразовательная школа№3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г. Вологд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5725</wp:posOffset>
                </wp:positionV>
                <wp:extent cx="6077585" cy="1139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  <w:gridCol w:w="4963"/>
                            </w:tblGrid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  <w:t>ПРИНЯТ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  <w:t>на педагогическом совете школ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  <w:t>Протокол №   12         от  29.08.14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9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  <w:t>ДИРЕКТОР МОУ «СОШ №3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  <w:t>_______________    Н.В. Мочало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  <w:t>Приказ №  93                от 29.08.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89.7pt;mso-wrap-distance-left:0pt;mso-wrap-distance-right:9pt;mso-wrap-distance-top:0pt;mso-wrap-distance-bottom:0pt;margin-top:6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  <w:gridCol w:w="4963"/>
                      </w:tblGrid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  <w:lang w:eastAsia="ru-RU"/>
                              </w:rPr>
                              <w:t>ПРИНЯТ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  <w:lang w:eastAsia="ru-RU"/>
                              </w:rPr>
                              <w:t>на педагогическом совете школ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  <w:lang w:eastAsia="ru-RU"/>
                              </w:rPr>
                              <w:t>Протокол №   12         от  29.08.14</w:t>
                              <w:tab/>
                            </w:r>
                          </w:p>
                        </w:tc>
                        <w:tc>
                          <w:tcPr>
                            <w:tcW w:w="496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  <w:lang w:eastAsia="ru-RU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  <w:lang w:eastAsia="ru-RU"/>
                              </w:rPr>
                              <w:t>ДИРЕКТОР МОУ «СОШ №3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  <w:lang w:eastAsia="ru-RU"/>
                              </w:rPr>
                              <w:t>_______________    Н.В. Мочало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  <w:lang w:eastAsia="ru-RU"/>
                              </w:rPr>
                              <w:t>Приказ №  93                от 29.08.1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АБОЧАЯ  ПРОГРАММ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 образовательной  област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«Технология".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 направлению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"Индустриальные технологии"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ровень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   основное  общее образование,  </w:t>
      </w:r>
    </w:p>
    <w:p>
      <w:pPr>
        <w:pStyle w:val="Normal"/>
        <w:tabs>
          <w:tab w:val="clear" w:pos="708"/>
          <w:tab w:val="left" w:pos="639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ласс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5 – 8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личество часов з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ормативный срок освоения предмета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4 час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них 5 – 6 классы 68 часов, из расчета 2 часа в неделю, 7 -8 классы 34 часа, из расчета 1 час в недел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  Симанов  Михаил  Васильевич,  Бабенков Борис Иванович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>
          <w:bottom w:val="single" w:sz="12" w:space="31" w:color="000000"/>
        </w:pBd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pBdr>
          <w:bottom w:val="single" w:sz="12" w:space="31" w:color="000000"/>
        </w:pBd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pBdr>
          <w:bottom w:val="single" w:sz="12" w:space="31" w:color="000000"/>
        </w:pBd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pBdr>
          <w:bottom w:val="single" w:sz="12" w:space="31" w:color="000000"/>
        </w:pBd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бочая программа разработана на основе:</w:t>
      </w:r>
    </w:p>
    <w:p>
      <w:pPr>
        <w:pStyle w:val="Normal"/>
        <w:pBdr>
          <w:bottom w:val="single" w:sz="12" w:space="31" w:color="000000"/>
        </w:pBd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-Примерные программы по учебным предметам. Технология.  5 – 9 классы: проект. – М . : Просвещение, 2010. – 96с. – (Стандарты второго поколения).  </w:t>
      </w:r>
    </w:p>
    <w:p>
      <w:pPr>
        <w:pStyle w:val="Normal"/>
        <w:pBdr>
          <w:bottom w:val="single" w:sz="12" w:space="31" w:color="000000"/>
        </w:pBd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Технология: программа: 5 – 8 классы / А.Т. Тищенко, Н.В. Синица. – М.:           Вентана-Граф,2015. – 144с.</w:t>
      </w:r>
    </w:p>
    <w:p>
      <w:pPr>
        <w:pStyle w:val="Normal"/>
        <w:pBdr>
          <w:bottom w:val="single" w:sz="12" w:space="31" w:color="000000"/>
        </w:pBd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pBdr>
          <w:bottom w:val="single" w:sz="12" w:space="31" w:color="000000"/>
        </w:pBd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>
          <w:bottom w:val="single" w:sz="12" w:space="31" w:color="000000"/>
        </w:pBd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>
          <w:bottom w:val="single" w:sz="12" w:space="31" w:color="000000"/>
        </w:pBd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>
          <w:bottom w:val="single" w:sz="12" w:space="31" w:color="000000"/>
        </w:pBd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>
          <w:bottom w:val="single" w:sz="12" w:space="31" w:color="000000"/>
        </w:pBd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Рабочая программа учебного предмета «Технология» по направлению "Индустриальные технологии" для 5 – 8 классов разработана на основе: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Федерального государственного образовательного стандарта основного общего образования /М.:Просвещение, 2013 (приказ Министерства образования и науки РФ от 17 декабря 2010 № 1897, зарегистрирован Минюстом России 01.02.2011, рег.№19644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Фундаментального ядра содержания общего образования под ред.В.В. Козлова, А.М. Кондакова. – М.: Просвещение, 2011.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Федерального перечня учебников,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на 2014-15 учебный год  (Приказ Министерства образования и науки РФ от 31.03.14№253   (сайт http://www.fsu-expert.ru/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ребований к результатам освоения основной образовательной программы основного общего образования, представленных в федеральном государственном образовательном стандарте, общего образования второго покол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имерной программы основного общего образования по ____________ как инвариантной (обязательной) части учебного курс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имерной  программы по учебным предметам.  Технология. 5-9 классы: проект. -  М.: Просвещение, 2010 г. – 96с. -   (стандарты второго поколения)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рной учебной программы по технологии для основной школы, (стандарты второго поколения), М.: Просвещение, под редакцией М. В Рыжаков, А М. Кондаков 2012 г. Авторы программы: А.Т. Тищенко, В.Д.Симоненко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вторской программы т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ехнология: программа 5 – 8 классы / А.Т. Тищенко, Н.В. Синица. – М.:           Вентана-Граф,2015. – 144с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ОП ООО МОУ «Средняя общеобразовательная школа №3» и  с учётом основных направлений программ, включённых в её структуру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ложение о рабочей программе учебного предмета по ФГОС  ООО муниципального образовательного учреждения "Средняя общеобразовательная школа №3" г. Волог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рабочей программе соблюдается преемственность с примерными программами начального общего образования, в том числе и в использовании основных видов учебной деятельности обучающих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бочая программа (в дальнейшем программа) является общеобразовательной и предназначена для реализации основного общего образования по образовательной области «Технология», направлению «Индустриальные технологии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ограмма реализована в предметной линии учебников «Индустриальные технологии», подготовленных авторским коллективом (А. Т. Тищенко, Н. В. Синица, В. Д. Симоненко) в развитие учебников, созданных под руководством проф. В. Д. Симоненко и изданных Издательским центром «Вентана-Граф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Особенностью данной программы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является то, что  программа содержит общую характеристику учебного предмета «Технология», личностные, метапредметные и предметные результаты его освоения, содержание курса, описание учебно - методического, информационного и материально-технического обеспечения образовательного процесса, планируемые результаты изучения учебного предм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рограмма включает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: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яснительную записку  (цели изучения предмета "Технология" в системе основного общего образования)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бщую характеристику  учебного предмета "Технология"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место предмета "Технология" в базисном учебном плане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личностные, метапредметные и предметные результаты освоения учебного предмета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"Технология"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чебно – тематический план с  распределением учебных часов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одержание учебного предмета "Технология"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ребования к результатам освоения содержания  программы (личностным, метапредметным, предметным)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ематическое планирование с определением основных видов учебной деятельност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описание учебно-методического и материально-технического обеспечения образовательного процесс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планируемые результаты изучения учебного предмета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"Технология"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приложение к РП «Оценочные и методические материалы».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Цели изучения  предмета «Технология» в системе основного общего образова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Основной  целью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зучения учебного предмета «Технология» в системе основного общего образования является  формирование представлений о составляющих техносферы, современном производстве и распространённых в нём технологиях.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Освоение технологического подхода как универсального алгоритма преобразующей и созидательной деятельности определяет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общие цели учебного предмета "Технология"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●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формирование представлений о технологической культуре производства, развитие культуры труда подрастающего поколения на основе включения обучающихся в разнообразные виды технологической деятельности по созданию личностно или общественно значимых продуктов тру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●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тановление системы технических и технологических знаний и умений, воспитание трудовых, гражданских и патриотических качеств лич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●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владение необходимыми в повседневной жизни базовыми (безопасными) приёмами ручного и механизированного труда с использованием распространённых инструментов, механизмов и машин, способами управления отдельными видами бытовой техн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●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владение общетрудовыми и специальными умениями, необходимыми для проектирования и создания продуктов труда, ведения домашнего хозяй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●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звитие у обучающихся познавательных интересов, технического  мышления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●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формирование у обучающихся опыта самостоятельной проектно-исследовательск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●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оспитание трудолюбия, бережливости, аккуратности, целеустремлё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 воспитание гражданских и патриотических качеств лич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●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формирование профессионального самоопределения школьников в условиях рынка труда, гуманистически и прагматически ориентированного мировоззрения, социально обоснованных ценностных ориент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●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именение в практической деятельности знаний, полученных при изучении основ нау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дной из важнейших задач при обучении в основной школе на второй ступени технологического образования является подготовка учащихся  к осознанному и ответственному выбору жизненного и профессионального пути. Общие результаты технологического образования состоя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●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сформированности  целостного представления о техносфере, которое основано на приобретенных школьниками соответствующих знаниях, умениях и способах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●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приобретенном опыте разнообразной практической деятельности, познания и самообразования; созидательной, преобразующей, творческ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●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формировании ценностных ориентаций в сфере созидательного труда и материального производ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●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готовности к осуществлению осознанного выбора индивидуальной траектории последующего профессион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Общая характеристика учебного предмета "Технология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бучение технологии строится на основе освоения конкретных процессов преобразования  и использования материалов, энергии, информации,  объектов природной и социальной сферы. Учитывая интересы и склонности учащихся, возможности школы и местные условия содержание программы по технологии изучается в рамках направления "Индустриальные технологии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езависимо от изучаемых технологий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содержание программы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едусматривает освоение материала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по следующим сквозным образовательным линиям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ультура, эргономика и эстетика труда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лучение, обработка, хранение и использование технической и технологической информации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сновы черчения, графики и дизайна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элементы домашней и прикладной экономики, предпринимательства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знакомство с миром профессий, выбор обучающимися жизненных, профессиональных планов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лияние технологических процессов на окружающую среду и здоровье человека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ворческая, проектно-исследовательская  деятельность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ехнологическая культура производства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стория, перспективы и социальные последствия развития техники и технологии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спространённые технологии современного производства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>В результате изучения технологии, обучающиеся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eastAsia="ru-RU"/>
        </w:rPr>
        <w:t>ознакомятся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 ролью технологий в развитии человечества, механиза</w:t>
        <w:softHyphen/>
        <w:t>цией труда, технологической культурой производств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функциональными и стоимостными характеристиками предметов труда и технологий, себестоимостью продукции, экономией сырья, энергии, труд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элементами домашней экономики, бюджетом семьи, пред</w:t>
        <w:softHyphen/>
        <w:t>принимательской деятельностью, рекламой, ценой, доходом, прибылью, налогом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экологическими требованиями к технологиям, социаль</w:t>
        <w:softHyphen/>
        <w:t>ными последствиями применения технологий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оизводительностью труда, реализацией продукции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стройством, управлением и обслуживанием доступных и посильных технико-технологических средств производст</w:t>
        <w:softHyphen/>
        <w:t>ва (инструментов, механизмов, приспособлений, приборов, аппаратов, станков, машин)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едметами потребления, материальным изделием или не</w:t>
        <w:softHyphen/>
        <w:t>материальной услугой, дизайном, проектом, конструкцией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етодами обеспечения безопасности труда, культурой тру</w:t>
        <w:softHyphen/>
        <w:t>да, этикой общения на производстве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нформационными технологиями в производстве и сфе</w:t>
        <w:softHyphen/>
        <w:t>ре услуг, перспективными технологиями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eastAsia="ru-RU"/>
        </w:rPr>
        <w:t>овладеют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сновными методами и средствами преобразования и ис</w:t>
        <w:softHyphen/>
        <w:t>пользования материалов, энергии, информации, объектов социальной и природной среды, навыками созидательной, преобразующей, творческой деятельност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мением распознавать и оценивать свойства конструкцион</w:t>
        <w:softHyphen/>
        <w:t>ных, текстильных и поделочных материалов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мением выбирать инструменты, приспособления и обору</w:t>
        <w:softHyphen/>
        <w:t>дование для выполнения работ, находить необходимую ин</w:t>
        <w:softHyphen/>
        <w:t>формацию в различных источниках, в том числе с использо</w:t>
        <w:softHyphen/>
        <w:t>ванием компьютер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выками чтения и составления конструкторской и техно</w:t>
        <w:softHyphen/>
        <w:t>логической документации, измерения параметров техноло</w:t>
        <w:softHyphen/>
        <w:t>гического процесса и продукта труда; выбора, проектирова</w:t>
        <w:softHyphen/>
        <w:t>ния, конструирования, моделирования объекта труда и тех</w:t>
        <w:softHyphen/>
        <w:t>нологии с использованием компьютер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выками подготовки, организации и планирования тру</w:t>
        <w:softHyphen/>
        <w:t>довой деятельности на рабочем месте с учётом имеющихся ресурсов и условий, соблюдения культуры труд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выками организации рабочего места с соблюдением тре</w:t>
        <w:softHyphen/>
        <w:t>бований безопасности труда и правил пользования инстру</w:t>
        <w:softHyphen/>
        <w:t>ментами, приспособлениями, оборудованием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выками выполнения технологических операций с исполь</w:t>
        <w:softHyphen/>
        <w:t>зованием ручных инструментов, приспособлений, машин, оборудовани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мением разрабатывать учебный творческий проект, изго</w:t>
        <w:softHyphen/>
        <w:t>товлять изделия или получать продукты с использованием освоенных технологи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мением соотносить личные потребности с требования</w:t>
        <w:softHyphen/>
        <w:t>ми, предъявляемыми различными массовыми профессиями к личным качествам челове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аждый компонент программы включает в себя основные теоретические сведения, практические работы и  объекты труда.  При этом предполагается, что изучение материала программы, связанного с практическими работами, должно предваряться необходимым минимумом теоретических сведен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 программе предусмотрено выполнение школьниками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творческих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или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роектных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работ. Работа над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проектами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гармонично дополняет в образовательном процессе классно-урочную деятельность и позволяет работать над получением личностных и метапредметных результатов образования в более комфортных для этого условиях, не ограниченных временными рамками отдельных урок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Основной формой обучения является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учебно-практическая деятельность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учащихся. Приоритетными методами являются упражнения,  учебно-практические работы, метод проектов. Все виды практических работ в программе направлены на освоение различных технологий обработки материалов. Учитель в соответствии с имеющимися возможностями выбирает такой объект или тему работы для учащихся, чтобы обеспечить охват всей совокупности рекомендуемых в программе технологических операций. При этом он должен учитывать посильность объекта труда для учащихся соответствующего возраста, а также его общественную или личную ценность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Интегративный характер содержания обучения технологии предполагает построение образовательного процесса на основе использования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межпредметных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связей. Это связи с алгеброй и геометрией при проведении расчетных и графических операций, с химией при характеристике свойств материалов, с физикой при изучении устройства и принципов работы машин и механизмов, современных технологий, с историей и искусством при освоении технологий традиционных промысл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Отбор содержания программы, выбор методики обучения произведен на основе реализации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деятельностно-параметрического подхода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, суть которого заключается в следующем: при разработке или выборе конструкции изделия, технологии ее обработки, наладке оборудования, приспособлений или инструментов, а также в процессе его изготовления каждый параметр качества детали (шероховатость, форма, размеры, угол) выступает для учащихся как специальная задача анализа, выполнения и контроля. С позиций параметрического подхода изучается конструкция оборудования, приспособлений и инструментов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Место предмета "Технология" в базисном учебном план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ниверсальность технологии как методологического базиса общего образования состоит в том, что  любая деятельность (профессиональная, учебная,  созидательная, преобразующая) должна осуществляться технологически,  т. е.  таким путем, который гарантирует достижение запланированного результата, причем кратчайшим и наиболее экономичным путе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едмет "Технология" является необходимым компонентом общего образования школьников. Его содержание предоставляет возможность бесконфликтно войти в мир искусственной, созданной людьми среды техники и технологий, которая называется техносферой и является главной составляющей окружающей человека действительност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Базисный учебный план на этапе основного общего образования включает 204 учебных часоа для обязательного  изучения предмета "Технология". В том числе: в 5 и 6 классах – 68 часов, из расчета 2 часа в неделю, в 7 и 8 классах – 34 часа, из расчета 1 час в недел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 учетом общих требований ФГОС ООО изучение предмета технологии должно обеспечить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звитие инновационной творческой деятельности обучающихся в процессе решения прикладных учебных задач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ктивное использование знаний, полученных при изучениидругих учебных предметов и сформированных УУД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овершенствование умений осуществлять учебно – исследовательскую и проектную деятельность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формирование представлений социальных и этических аспектах научно – технического прогресс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формирование способности  придавать экологическую направленность любой деятельности, проекту; демонстрировать экологическое мышление в разных формах деятель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Результаты освоения предмета "Технология"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изучении технологии в основной школе обеспечивается достижение  личностных, метапредметных и предметных результатов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Личностным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ами освоения учащимися основной школы курса «Технология»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целостного мировоззрения, соответствующего современному уровню  развития науки и практики;  проявление познавательных интересов и активности в данной области предметной технологическ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ажение желания учиться и трудиться в промышленном производстве для удовлетворения текущих и перспективных потреб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трудолюбия и ответственности за качество свое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установками, нормами и правилами научной организации умственного и физического тру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оценка умственных и физических способностей для труда в различных сферах с позиций будущей социализации и стратифик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овление самоопределения в выбранной сфере будущей профессиона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ование образовательной и профессиональной карье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знание необходимости общественно полезного труда как условия безопасной и эффективной социал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режное отношение к природным и хозяйственным ресурс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товность к рациональному ведению домашнего хозяй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явление технико-технологического и экономического мышления при организации свое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оценка готовности к предпринимательской деятельности в сфере технического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онкретизация с учетом возрастных особеннос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5-6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трудолюбия, и ответственности за качество свое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бережное отношение к природным и хозяйственным ресурс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витие эстетического сознания через освоение художественного наследия народов России и мир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явление познавательных интересов и активности в данной области предметной технологическ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ражение желания учиться и трудиться в промышленном производстве для удовлетворения текущих и перспективных потреб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7-8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мение общаться при коллективном выполнении работ или проектов с учётом общности интересов и возможностей членов трудового коллекти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формирование основ экологической культуры, бережное отношение к природным и хозяйственным ресурса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сознание необходимости общественно полезного труд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становление самоопределения в выбранной сфере будущей профессиональной деятельности, планирование образовательной и профессиональной карьеры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формирование коммуникативной компетентности в общении и сотрудничестве со сверстника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оявление технико-технологического и экономического мышления при организации свое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амооценка готовности к предпринимательской деятельности в сфере технологий, к рациональному ведению домашнего хозяй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ланирование образовательной и профессиональной карьер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иагностика результатов познавательно – трудовой деятельности по принятым критериям и показателя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едством развития личностных результатов служи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чебный материа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ежде всего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актические работы, зад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нацеленные на понимание собственной деятельности и сформированных личностных каче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ительно к учебной деятельности следует выделить два вида действий: 1) действие смыслообразования; 2) действие нравственно-этического оценивания усваиваемого содерж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азвитии личностных результатов необходимо учитывать,  что каждый ученик – индивидуален. Необходимо помочь  найти в нем его индивидуальные личные особенности,  раскрыть и развить в каждом ученике его сильные и позитивные личные качества и умения. Организуя учебную деятельность по предмету необходимо учитывать  индивидуально-психологические особенности каждого ученика. Помнить, что не предмет формирует личность, а учитель своей деятельностью, связанной с изучением предм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апредметны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зультатами освоения выпускниками основной школы курса «Технология»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горитмизированное планирование процесса познавательно-трудов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адекватных имеющимся организационным и материально-техническим условиям способов решения учебной или трудовой задачи на основе заданных алгоритм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бинирование известных алгоритмов технического и технологического творчества в ситуациях, не предполагающих стандартного применения одного из н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явление инновационного подхода к решению учебных и практических задач в процессе моделирования изделия или технологического процес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иск новых решений возникшей технической или организационной пробле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ая организация и выполнение различных творческих работ по созданию технических издел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туальное и натурное моделирование технических объектов и технологических процес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едение примеров, подбор аргументов, формулирование выводов по обоснованию технико-технологического и организационного решения; отражение в устной или письменной форме результатов свое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ение потребностей, проектирование и создание объектов, имеющих потребительную стоимо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ор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дополнительной информации и информационных технологий при проектировании и создании объектов, имеющих личностную или общественно значимую потребительную стоим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ование и координация совместной познавательно-трудовой деятельности с другими ее участник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ивное оценивание вклада своей познавательно-трудовой деятельности в решение общих задач коллекти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ивание своей познавательно-трудовой деятельности с точки зрения нравственных, правовых норм, эстетических ценностей по принятым в обществе и коллективе требованиям и принцип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агностика результатов познавательно-трудовой деятельности по принятым критериям и показател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снование путей и средств устранения ошибок или разрешения противоречий в выполняемых технологических процесс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ение норм и правил культуры труда в соответствии с технологической культурой производ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ение норм и правил безопасности познавательно-трудовой деятельности и созидательного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онкретизация с учетом возрастных особеннос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5-6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ланировка процесса познавательно-трудовой деятельности с опорой на алгоритм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организация учебного сотрудничества и совместной деятельности с учителем и сверстниками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сознанное использование речевых средств в соответствии с задачей коммуникации для выражения своих чувств, мыслей и потребностей; планирование и регуляция своей деятельности; подбор аргументов, формулирование выводов по обоснованию технико-технологического и организационного решения; отражение в устной или письменной форме результатов свое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блюдение норм и правил безопасности познавательно-трудовой деятельности и созидательного труд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ивание своей познавательно-трудовой деятельности с точки зрения нравственных, правовых норм, эстетических ценностей по принятым в обществе и коллективе требованиям и принципа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гласование и координация совместной познавательно-трудовой деятельности с другими ее участника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бъективное оценивание вклада своей познавательно-трудовой деятельности в решение общих задач коллекти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иагностика результатов познавательно-трудовой деятельности по принятым критериям и показателя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боснование путей и средств устранения ошибок или разрешения противоречий в выполняемых технологических процесса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блюдение норм и правил культуры труда в соответствии с технологической культурой производ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7-8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блюдение норм и правил культуры труда в соответствии с технологической культурой производ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ивание своей познавательно-трудов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формирование и развитие экологического мышления, умение применять его в познавательной, коммуникативной, социальной практи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иск новых решений возникшей технической или организационной проблем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амостоятельная организация и выполнение различных творческих работ по созданию технических издел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иртуальное и натурное моделирование технических объектов и технологических процесс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иведение примеров, подбор аргументов, формулирование выводов по обоснованию технико-технологического и организационного решения; отражение в устной или письменной форме результатов свое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ивание своей познавательно-трудов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амостоятельное определение цели своего обучения, постановка и формулировка для себя новых задач в учёбе и познаватель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алгоритмизированное планирование процесса познавательно-трудов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комбинирование известных алгоритмов технического и технологического творчества в ситуациях, не предполагающих стандартного применения одного из них; поиск новых решений возникшей технической или организационной проблем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ыявление потребностей, проектирование и создание объектов, имеющих потребительную стоимость; самостоятельная организация и выполнение различных творческих работ по созданию изделий и продукт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формирование и развитие компетентности в области использования информационно-коммуникационных технологий (ИКТ); выбор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спользование дополнительной информации при проектировании и создании объектов, имеющих личностную или общественно значимую потребительную стоимос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гласование и координация совместной познавательно-трудовой деятельности с другими ее участник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апредметны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зультатами изучения технологии является формирование универсальных учебных действий (УУД): познавательных, коммуникативных, регулятивных. Средством формирования метапредметных  результатов является творческая и проектная деятельность учащихся, выполнение творческих, информационных, практико – ориентированных проектов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зультатом (продуктом) проектной деятельности может быть любая следующая рабо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исьменная работа, рефер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художественная творческая работа (выжигание, резьба, рисунок, точе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атериальный объект, мак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тчетные  материалы,  тексты, технологические, инструкционные карты, тесты, кроссворды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ом формирования метапредметных  результатов является интерактивные формы проведения занятий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ворческие зада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в малых группах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ающие,  деловые и образовательные игры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ые проекты и другие внеаудиторные методы обучения (соревнования, олимпиады, конкурсы, выставки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учающийся в роли преподавателя», «каждый учит каждого»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инк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тная связь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суждение сложных и дискуссионных вопросов и проблем, технологии проблемного диалог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формировани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знавательных УУ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обходимо научить мыслить системно  (основное понятие  - пример - значение материала), помочь ученикам овладеть наиболее продуктивными методами учебно-познавательной деятельности, научить  иx учиться. Использовать схемы, планы, чтобы обеспечить усвоение системы знаний. Знает не тот, кто пересказывает, а тот, кто использует на практике, научить ребенка применять свои знания. Творческое мышление развивать анализом и решением проблемных ситуаций;  чаще практиковать творческие задач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формировани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ммуникативных  УУ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учить  ребенка высказывать свои мысли. Во время его ответа на вопрос задавать ему наводящие вопросы. Применять  различные виды игр, дискуссий и групповой работы для освоения материала, организовывая групповую работу или в парах, напомнить  ребятам о правилах ведения дискуссии, беседы. Приучать  учащегося самого задавать уточняющие вопросы по материалу (например, Кто? Что? Почему? Зачем? Откуда? и т.д.) переспрашивать, уточнять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формировани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гулятивных  УУ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учить учащегося контролировать свою речь при выражении своей точки зрения по заданной тематике;  контролировать, выполнять свои действия по заданному образцу и правилу; научить адекватно оценивать выполненную им работу, исправлять ошибки. 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метными результат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воения учащимися основной школы программы «Технология»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познавательной сфе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циональное использование учебной и дополнительной технической и технологической информации для проектирования и создания объектов тру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технологических свойств сырья, материалов и областей их примен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иентация в имеющихся и возможных средствах и технологиях создания объектов тру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ение алгоритмами и методами решения организационных и технико-технологически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ификация видов и назначения методов получения и преобразования материалов, энергии, информации, объектов живой природы и социальной среды, а также соответствующих технологий промышленного производ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знавание видов, назначения материалов, инструментов и оборудования, применяемого в технологических процесс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ение кодами и методами чтения и способами графического представления технической, технологической и инструктивной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ение общенаучных знаний по предметам естественно-математического цикла в процессе подготовки и осуществления технологических процессов для обоснования и аргументации рациональности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ение способами научной организации труда, формами деятельности, соответствующими культуре труда и технологической культуре производ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ение элементов прикладной экономики при обосновании технологий и про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онкретизация с учетом возрастных особеннос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5-6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технологических свойств сырья, материалов и областей их примен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ыявление допущенных ошибок в процессе труда и обоснование способов их исправл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счет себестоимости продукта труд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актическое освоение обучающимися основ проектно-исследовательск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сознание роли техники и технологий для прогрессивного развития обще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оведение наблюдений и экспериментов под руководством учител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формирование умений устанавливать взаимосвязь знаний по разным учебным предметам для решения прикладных учебны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онкретизация с учетом возрастных особеннос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7-8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циональное использование учебной и дополнительн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ой и технологической информации для проектирования и создания объектов труд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риентация в имеющихся и возможных средствах и технологиях создания объектов труда по установленным критериям и показателям с использованием контрольных и измерительных инструмент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окументирование результатов труда и проект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формирование целостного представления о техносфере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владение средствами и формами графического отображения объектов или процессов, правилами выполнения графической документации, овладение методами чтения технической, технологической и инструктивной информ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именение элементов экономики при обосновании технологий и прое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трудовой сфе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ование технологического процесса и процесса тру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ор материалов с учетом характера объекта труда и техноло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необходимых опытов и исследований при подборе сырья, материалов и проектировании объекта тру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ор инструментов и оборудования с учетом требований технологии и материально-энергетических ресур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ирование последовательности операций и составление операционной карты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технологических операций с соблюдением установленных норм, стандартов и огранич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ение норм и правил безопасности труда, пожарной безопасности, правил санитарии и гигие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ение трудовой и технологической дисципли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снование критериев и показателей качества промежуточных и конечных результатов тру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ор и использование кодов, средств и видов представления технической и технологической информации и знаковых систем в соответствии с коммуникативной задачей, сферой и ситуацией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ор и применение инструментов, приборов и оборудования в технологических процессах с учетом областей их примен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промежуточных и конечных результатов труда по установленным критериям и показателям с использованием контрольных и измерительных инстр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ение допущенных ошибок в процессе труда и обоснование способов их ис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ирование результатов труда и проект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себестоимости продукта тру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рная экономическая оценка возможной прибыли с учетом сложившейся ситуации на рынке товаров и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онкретизация с учетом возрастных особеннос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5-6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ланирование технологического процесса и процесса труд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дбор материалов с учётом характера объекта труда и технологии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ыполнение технологических операций с соблюдением установленных нор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блюдение трудовой и технологической дисциплин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блюдение норм и правил безопасного труда, пожарной безопасности, правил санитарии и гигиен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окументирование результатов труда и проектной деятельности; расчёт себестоимости продукта труда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овладение методами проектно-исследовательской деятельности,  решение творческих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ыбор средств и видов  представления технической и технологической информации в соответствии с коммуникативной задач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онкретизация с учетом возрастных особеннос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7-8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ыполнение технологических операций с соблюдением установленных норм,; соблюдение трудовой и технологической дисциплины; соблюдение норм и правил безопасного труда, пожарной безопасности, правил санитарии и гигиен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ыявление допущенных ошибок в процессе труда и обоснование способов их исправл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окументирование результатов труда и проектной деятельности; расчёт себестоимост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дукта труда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оведение необходимых опытов и исследований при подборе сырья, материалов и  проектировании объектов труд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планирование технологического процесса и процесса труда; подбор материалов с учётом характера объекта труда и технологии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владение методами учебно-исследовательской и проектной деятельности, решения творческих задач, моделирования, конструирования; проектирование последовательности операций и составление операционной карты рабо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ыполнение технологических операций с соблюдением установленных норм,; соблюдение трудовой и технологической дисциплины; соблюдение норм и правил безопасного труда, пожарной безопасности, правил санитарии и гигие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мотивационной сфе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ивание своей способности и готовности к труду в конкретной предмет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ивание своей способности и готовности к предпринимательск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ор профиля технологической подготовки в старших классах полной средней школы или профессии в учреждениях начального профессионального или среднего специального обу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аженная готовность к труду в сфере материального производства или сфере 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ование своих потребностей и требований с потребностями и требованиями других участников познавательно-трудов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знание ответственности за качество результатов тру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экологической культуры при обосновании объекта труда и выполнении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емление к экономии и бережливости в расходовании времени, материалов, денежных средств и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онкретизация с учетом возрастных особеннос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5-6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ивание своей способности и готовности к труду в конкретной предмет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гласование своих потребностей и требований с потребностями и требованиями других участников познавательно-трудов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сознание  ответственности  за  качество  результатов труд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наличие экологической культуры при обосновании объекта труда и выполнении рабо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стремление к экономии и бережливости в расходовании времени» материалов, денежных средств и труд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формирование представлений о мире професс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онкретизация с учетом возрастных особеннос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7-8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формирование представлений о мире профессий, связанных с изучаемыми технология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гласование своих потребностей и требований с потребностями и требованиями других участников познавательно-трудов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тремление к экономии и бережливости в расходовании времени, материалов, денежных средств и тру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редставлений о мире профессий, связанных с изучаемыми технологиями, их    востребованности на рынке труда; направленное продвижение к выбору профиля технологической подготовки в старших классах полной средней школы или будущей профессии в учреждениях начального профессионального или среднего специального образо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выраженная готовность к труду в сфере материального производства или сфере услуг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эстетической  сфе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зайнерское проектирование изделия или рациональная эстетическая организация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делирование художественного оформления объекта труда и оптимальное планирование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варианта рекламы выполненного объекта или результатов тру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стетическое и рациональное оснащение рабочего места с учетом требований эргономики и научной организации тру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циональный выбор рабочего костюма и опрятное содержание рабочей одеж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онкретизация с учетом возрастных особеннос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5-6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овладение методами эстетического оформления изделий, обеспечения сохранности продуктов труда, дизайнерского проектирования изделий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работка варианта рекламы выполненного объекта или результата труд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циональное и эстетическое оснащение рабочего места с учётом требований эргономики и элементов научной организации труд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циональный выбор рабочего костюма и опрятное с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ние рабочей одеж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частие в оформление класса, школы, озеленении  пришкольного участ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мение выражать себя в доступных видах и формах художественно-прикладного творче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художественное оформление объекта труда и оптимальное планирование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онкретизация с учетом возрастных особеннос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7-8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мение выражать себя в доступных видах и формах художественно- прикладного творчества; художественное оформление объекта труда и оптимальное планирование рабо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владение методами эстетического оформления издел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владение методами дизайнерского проектирования издел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аботка варианта рекламы выполненного объекта или результата труд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циональное и эстетическое оснащение рабочего места с учётом требований эргономики и элементов научной организации труд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умение выражать себя в доступных видах и формах художественно-прикладного творчества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художественное оформление объекта труда и оптимальное планирование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коммуникативной  сфе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рабочей группы для выполнения проекта с учетом общности интересов и возможностей будущих членов трудового коллекти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ор знаковых систем и средств для кодирования и оформления информации в процессе коммуник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ение коммуникационной и технологической документации с учетом требований действующих нормативов и стандар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бличная презентация и зашита проекта изделия, продукта труда или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вариантов рекламных образов, слоганов и лейб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ребительская оценка зрительного ряда действующей рекла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онкретизация с учетом возрастных особеннос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5-6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установление рабочих отношений в группе для выполнения практической работы или проект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формирование рабочей группы для выполнения проекта с учетом общности интересов и возможностей будущих членов трудового коллекти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равнение разных точек зрения перед принятием решения и осуществлением выбо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актическое освоение умений, составляющих основу коммуникативной компетентности: действовать с позиции других и уметь согласовывать свои действ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владение устной и письменной речь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убличная презентация и защита проекта изделия, продукта труд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практическое освоение умений, составляющих основу коммуникативной компетентности: действовать с учётом позиции другого и уметь согласовывать свои действи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установление рабочих отношений в группе для выполнения практической работы или проект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онкретизация с учетом возрастных особеннос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7-8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станавливать и поддерживать коммуникативные контакты с другими людь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довлетворительно владеть нормами и техникой общ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пределять цели коммуникации,  оценивать ситуацию, учитывать намерения партнера, выбирая адекватные стратегии коммуникации; установление рабочих отношений в групп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тстаивание в споре своей позиции, приводя существенные аргумен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установление рабочих отношений в группе для выполнения практической работы или проект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равнение разных точек зрения перед принятием решения и осуществлением выбора; аргументирование своей точки зрения, отстаивание в споре своей позиции невраждебным для оппонентов образ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публичная презентация и защита проекта изделия, продукта труда или услуги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 физиолого - психологической сфе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моторики и координации движений рук при работе с ручными инструментами и выполнении операций с помощью машин и механизм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ижение необходимой точности движений при выполнении различных технологических опер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ение требуемой величины усилия, прикладываемого к инструменту, с учетом технологических требов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четание образного и логического мышления в процессе проектн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ом достижения предметных  результатов служит содержание учебного материала,  и прежде всего продуктивные практические задания и работы,</w:t>
      </w:r>
      <w:r>
        <w:rPr>
          <w:rFonts w:eastAsia="+mn-ea"/>
          <w:b/>
          <w:bCs/>
          <w:color w:val="C00000"/>
          <w:kern w:val="2"/>
          <w:sz w:val="48"/>
          <w:szCs w:val="4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ектная и учебно-исследовательская деятельность учащихся,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активные формы проведения зан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Содержание учебного предмета "Технология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одержание предмета технология по направлению "Индустриальные технологии" в авторской программе состоит из разделов и те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>Раздел 1. Технология обработки конструкционных и поделочных материалов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ема 1. Технология ручной обработки  древесины и древесных материалов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ема 2. Технология машинной  обработки  древесины и древесных материалов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ема 3. Технология ручной обработки  металлов и искусственных материалов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ема 4. Технология машинной обработки  металлов и искусственных материалов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ема 5. Технология художественно - прикладной обработки   матери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>Раздел 2. Технологии домашнего хозяйств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ема 1. Технология ремонта деталей интерьера, одежды и обуви и ухода за ним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ема 2. Эстетика и экология жилищ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ема 3. Технологии ремонтно – отделочных работ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ема 4. Технология ремонта элементов систем водоснабжения и канализац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ема 5. Бюджет семь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>Раздел 3. Электротехник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ема 1. Электромонтажные и сборочные технологи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ема 2. Электротехнические устройства с элементами автоматик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ема 3. Бытовые электроприбо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>Раздел 4. Современное производство и профессиональное образование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ема 1. Сферы производства и разделение труда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ема 2. Профессиональное образование и профессиональная карье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>Раздел 5. Технология исследовательской и опытнической деятельности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ема 1. Исследовательская и созидательная  деятель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С учет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-опыта и  творческого потенциала учител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индивидуальных, возрастных особенностей и  способностей, интересов и потребностей уча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-возможностей школы (учебно – методическое и материально – техническое обеспечение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-местных условий, характера рынка труд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возможности формирования участниками образовательного процесса до 30%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 общего объёма содержания  ООП ОО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спроектирована,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 основе авторской программы для 5 – 8  классов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, схема структурирования разделов и тем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рабочей программы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>Раздел 1. Технология обработки конструкционных и поделочных материалов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ема 1. Технология ручной и машинной обработки  древесины и древесных материалов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ема 2. Технология ручной и машинной обработки  металлов и искусственных материалов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ема 3.</w:t>
      </w: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ехнология художественно - прикладной обработки   матери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>Раздел 2. Технологии домашнего хозяйств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ема 1. Технология ремонта деталей интерьера, одежды и обуви и ухода за ним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ема 2. Эстетика и экология жилищ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ема 3. Технология ремонта элементов систем водоснабжения и канализац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ема 4. Технологии ремонтно – отделочных работ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ема 5. Бюджет семь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>Раздел 3. Электротехник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ема 1. Электромонтажные и сборочные технологи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ема 2. Электротехнические устройства с элементами автоматик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ема 3. Бытовые электроприбо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>Раздел 4. Современное производство и профессиональное образование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ема 1. Сферы производства и разделение труда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ема 2. Профессиональное образование и профессиональная карье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>Раздел 5. Технология исследовательской и опытнической деятельности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ема 1. Исследовательская и созидательная  деятельность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Базовым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для программы по направлению «Индустриальные технологии» является раздел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"</w:t>
      </w: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>Технология обработки конструкционных и поделочных материалов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Для исключения дублирования близкого по содержанию материала в различных разделах и темах некоторые из них объединены, а некоторые изучаются не отдельными разделами, темами, а интегратив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Так разделы  «Технология обработки конструкционных и поделочных материалов»,  «Электротехника», «Современное производство и профессиональное образование», «Технология домашнего хозяйства» изучаются отдель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 «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ехнология исследовательской и опытниче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», тема «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ехнология художественно - прикладной обработки   материал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изучаются интегративно. Их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е предусматривается изучать как самостоятельные, а предполагается давать в процессе  изучения базового  раздела "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Технология обработки конструкционных и поделочных материалов"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и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календарно-тематическом планировании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они содержательно распределены по базовому  разделу, согласуясь по смыслу с соответствующими  технологиям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здел 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ехнология домашнего хозяйства " в связи с отсутствием должной материально – технической базы, изучается несколько в меньшем объеме. Некоторые учебные вопросы изучаются в ознакомительном пла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Раздел «Электротехника» перенесён из 8 класса и изучается в 5, 6, 7 классах, т. к. содержание учебного материала темы и  материально – технической база более соответствует познавательно – возрастным особенностям этих учащихся.  Раздел формирует знания и умения, необходимые для подключения, эксплуатации, элементарного ремонта простейших бытовых электроприборов и бытовой электроарматуры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За счет вышеуказанных изменений и перестановок продолжается изучение базового раздела "Технология обработки конструкционных и поделочных материалов" в 8 классе в количестве 25 часов. Ранее сформированные (5 – 7 класс) по этому разделу базовые знания и умения, должный уровень материально – технической базы  позволяет учащимся выйти на более высокий уровень освоения, близкий к допрофессиональной подготов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такой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спроектированной  схеме структурирования разделов и тем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рабочей программы появляется возможность более эффективного освоения содержания курса на основе включения обучающихся в  разнообразные виды технологической деятельности, имеющие практическую направленность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284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7"/>
        <w:gridCol w:w="900"/>
        <w:gridCol w:w="902"/>
        <w:gridCol w:w="903"/>
        <w:gridCol w:w="984"/>
      </w:tblGrid>
      <w:tr>
        <w:trPr/>
        <w:tc>
          <w:tcPr>
            <w:tcW w:w="6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делы  и темы программы</w:t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личество часов по классам</w:t>
            </w:r>
          </w:p>
        </w:tc>
      </w:tr>
      <w:tr>
        <w:trPr>
          <w:trHeight w:val="115" w:hRule="atLeast"/>
        </w:trPr>
        <w:tc>
          <w:tcPr>
            <w:tcW w:w="6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8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дел 1. Технология обработки конструкционных и поделочных  материалов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Тема 1.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lang w:eastAsia="ru-RU"/>
              </w:rPr>
              <w:t>Технология ручной и машинной обработки  древесины и древесных материа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lang w:eastAsia="ru-RU"/>
              </w:rPr>
              <w:t>Тема 2. Технология ручной и машинной обработки  металлов и искусственных материа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дел 2. Технология домашнего хозяйства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Тема 1.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lang w:eastAsia="ru-RU"/>
              </w:rPr>
              <w:t xml:space="preserve"> Технология ремонта деталей интерьера, одежды и обуви и ухода за ни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lang w:eastAsia="ru-RU"/>
              </w:rPr>
              <w:t>Тема 2. Эстетика и экология жилищ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Тема 3.  Технология ремонта элементов систем водоснабжения и кан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Тема 4. Технологии ремонтно – отделочных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Тема 5. Бюджет сем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дел 3. Электротехника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Тема 1. Электромонтажные и сборочные техноло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lang w:eastAsia="ru-RU"/>
              </w:rPr>
              <w:t>Тема2. Электротехнические устройства с элементами автома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lang w:eastAsia="ru-RU"/>
              </w:rPr>
              <w:t>Тема 3. Бытовые электроприб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Раздел 4. Современное производство и профессиональное образование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lang w:eastAsia="ru-RU"/>
              </w:rPr>
              <w:t>Тема 1. Сферы производства и разделение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lang w:eastAsia="ru-RU"/>
              </w:rPr>
              <w:t>Тема2.Профессиональное образование и профессиональная карь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Итого за год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4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Интегративные раздел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аздел 1. Тема 3. Технология художественно – прикладной обработки матери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адел 5.  Технология исследовательской и опытническ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lang w:eastAsia="ru-RU"/>
              </w:rPr>
              <w:t>Эти разделы (темы) не предусматривается изучать как самостоятельные, а предполагается давать при изучении базового  раздела (тема 1 или тема 2).  При календарно-тематическом планировании они содержательно распределены по темам  раздела 1, согласуясь по смыслу с соответствующими базовыми технологиями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284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  <w:t>Тематический  пла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284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8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284" w:hanging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8" w:right="-284" w:hanging="0"/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" w:hanging="0"/>
      <w:jc w:val="both"/>
      <w:outlineLvl w:val="2"/>
    </w:pPr>
    <w:rPr>
      <w:rFonts w:ascii="Times New Roman" w:hAnsi="Times New Roman" w:eastAsia="Times New Roman" w:cs="Times New Roman"/>
      <w:sz w:val="28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8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05" w:right="-284" w:hanging="0"/>
      <w:jc w:val="center"/>
      <w:outlineLvl w:val="4"/>
    </w:pPr>
    <w:rPr>
      <w:rFonts w:ascii="Times New Roman" w:hAnsi="Times New Roman" w:eastAsia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right="-1" w:hanging="0"/>
      <w:jc w:val="both"/>
      <w:outlineLvl w:val="6"/>
    </w:pPr>
    <w:rPr>
      <w:rFonts w:ascii="Times New Roman" w:hAnsi="Times New Roman" w:eastAsia="Times New Roman" w:cs="Times New Roman"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2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Заголовок 1 Знак"/>
    <w:basedOn w:val="Style5"/>
    <w:qFormat/>
    <w:rPr>
      <w:sz w:val="28"/>
      <w:szCs w:val="24"/>
    </w:rPr>
  </w:style>
  <w:style w:type="character" w:styleId="2">
    <w:name w:val="Заголовок 2 Знак"/>
    <w:basedOn w:val="Style5"/>
    <w:qFormat/>
    <w:rPr>
      <w:sz w:val="28"/>
      <w:szCs w:val="24"/>
    </w:rPr>
  </w:style>
  <w:style w:type="character" w:styleId="3">
    <w:name w:val="Заголовок 3 Знак"/>
    <w:basedOn w:val="Style5"/>
    <w:qFormat/>
    <w:rPr>
      <w:sz w:val="28"/>
      <w:szCs w:val="24"/>
      <w:u w:val="single"/>
    </w:rPr>
  </w:style>
  <w:style w:type="character" w:styleId="4">
    <w:name w:val="Заголовок 4 Знак"/>
    <w:basedOn w:val="Style5"/>
    <w:qFormat/>
    <w:rPr>
      <w:sz w:val="28"/>
      <w:szCs w:val="24"/>
      <w:u w:val="single"/>
    </w:rPr>
  </w:style>
  <w:style w:type="character" w:styleId="5">
    <w:name w:val="Заголовок 5 Знак"/>
    <w:basedOn w:val="Style5"/>
    <w:qFormat/>
    <w:rPr>
      <w:sz w:val="28"/>
      <w:szCs w:val="24"/>
    </w:rPr>
  </w:style>
  <w:style w:type="character" w:styleId="6">
    <w:name w:val="Заголовок 6 Знак"/>
    <w:basedOn w:val="Style5"/>
    <w:qFormat/>
    <w:rPr>
      <w:sz w:val="28"/>
      <w:szCs w:val="24"/>
      <w:u w:val="single"/>
    </w:rPr>
  </w:style>
  <w:style w:type="character" w:styleId="7">
    <w:name w:val="Заголовок 7 Знак"/>
    <w:basedOn w:val="Style5"/>
    <w:qFormat/>
    <w:rPr>
      <w:sz w:val="28"/>
      <w:szCs w:val="24"/>
    </w:rPr>
  </w:style>
  <w:style w:type="character" w:styleId="8">
    <w:name w:val="Заголовок 8 Знак"/>
    <w:basedOn w:val="Style5"/>
    <w:qFormat/>
    <w:rPr>
      <w:sz w:val="28"/>
      <w:szCs w:val="24"/>
    </w:rPr>
  </w:style>
  <w:style w:type="character" w:styleId="9">
    <w:name w:val="Заголовок 9 Знак"/>
    <w:basedOn w:val="Style5"/>
    <w:qFormat/>
    <w:rPr>
      <w:sz w:val="28"/>
      <w:szCs w:val="24"/>
    </w:rPr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character" w:styleId="21">
    <w:name w:val="Основной текст 2 Знак"/>
    <w:basedOn w:val="Style5"/>
    <w:qFormat/>
    <w:rPr>
      <w:sz w:val="28"/>
      <w:szCs w:val="24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31">
    <w:name w:val="Основной текст 3 Знак"/>
    <w:basedOn w:val="Style5"/>
    <w:qFormat/>
    <w:rPr>
      <w:sz w:val="28"/>
      <w:szCs w:val="24"/>
    </w:rPr>
  </w:style>
  <w:style w:type="character" w:styleId="Style9">
    <w:name w:val="Основной текст с отступом Знак"/>
    <w:basedOn w:val="Style5"/>
    <w:qFormat/>
    <w:rPr>
      <w:sz w:val="28"/>
      <w:szCs w:val="24"/>
    </w:rPr>
  </w:style>
  <w:style w:type="character" w:styleId="22">
    <w:name w:val="Основной текст с отступом 2 Знак"/>
    <w:basedOn w:val="Style5"/>
    <w:qFormat/>
    <w:rPr>
      <w:sz w:val="28"/>
      <w:szCs w:val="24"/>
    </w:rPr>
  </w:style>
  <w:style w:type="character" w:styleId="32">
    <w:name w:val="Основной текст с отступом 3 Знак"/>
    <w:basedOn w:val="Style5"/>
    <w:qFormat/>
    <w:rPr>
      <w:sz w:val="28"/>
      <w:szCs w:val="24"/>
    </w:rPr>
  </w:style>
  <w:style w:type="character" w:styleId="Style10">
    <w:name w:val="Название Знак"/>
    <w:basedOn w:val="Style5"/>
    <w:qFormat/>
    <w:rPr>
      <w:sz w:val="40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40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ind w:right="-28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284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Цитата"/>
    <w:basedOn w:val="Normal"/>
    <w:qFormat/>
    <w:pPr>
      <w:spacing w:lineRule="auto" w:line="240" w:before="0" w:after="0"/>
      <w:ind w:left="1056" w:right="-1" w:firstLine="6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3"/>
    <w:basedOn w:val="Normal"/>
    <w:qFormat/>
    <w:pPr>
      <w:spacing w:lineRule="auto" w:line="240" w:before="0" w:after="0"/>
      <w:ind w:right="-1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right="-1"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left="708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1:12:00Z</dcterms:created>
  <dc:creator>a</dc:creator>
  <dc:description/>
  <dc:language>en-US</dc:language>
  <cp:lastModifiedBy>user</cp:lastModifiedBy>
  <cp:lastPrinted>2013-09-07T13:08:00Z</cp:lastPrinted>
  <dcterms:modified xsi:type="dcterms:W3CDTF">2015-04-15T11:18:00Z</dcterms:modified>
  <cp:revision>3</cp:revision>
  <dc:subject/>
  <dc:title>01091924</dc:title>
</cp:coreProperties>
</file>