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23.5pt;margin-top:13.85pt;width:257.95pt;height:44.95pt;mso-wrap-style:none;v-text-anchor:middle" type="_x0000_t136">
            <v:path textpathok="t"/>
            <v:textpath on="t" fitshape="t" string="Реферат по теме: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w:pict>
          <v:shape id="shape_0" fillcolor="#0066cc" stroked="t" o:allowincell="f" style="position:absolute;margin-left:33.5pt;margin-top:11.85pt;width:440.95pt;height:33.55pt;mso-wrap-style:none;v-text-anchor:middle" type="_x0000_t136">
            <v:path textpathok="t"/>
            <v:textpath on="t" fitshape="t" string="Растения и животные Кубани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center"/>
        <w:rPr>
          <w:rFonts w:ascii="Georgia" w:hAnsi="Georgia" w:cs="Georgia"/>
          <w:i/>
          <w:i/>
          <w:sz w:val="32"/>
        </w:rPr>
      </w:pPr>
      <w:r>
        <w:rPr>
          <w:rFonts w:cs="Georgia" w:ascii="Georgia" w:hAnsi="Georgia"/>
          <w:i/>
          <w:sz w:val="32"/>
        </w:rPr>
        <w:t>Заочная обзорная экскурсия</w:t>
      </w:r>
    </w:p>
    <w:p>
      <w:pPr>
        <w:pStyle w:val="Normal"/>
        <w:ind w:firstLine="708"/>
        <w:jc w:val="both"/>
        <w:rPr>
          <w:rFonts w:ascii="Georgia" w:hAnsi="Georgia" w:cs="Georgia"/>
          <w:i/>
          <w:i/>
          <w:sz w:val="32"/>
        </w:rPr>
      </w:pPr>
      <w:r>
        <w:rPr>
          <w:rFonts w:cs="Georgia" w:ascii="Georgia" w:hAnsi="Georgia"/>
          <w:i/>
          <w:sz w:val="32"/>
        </w:rPr>
      </w:r>
    </w:p>
    <w:p>
      <w:pPr>
        <w:pStyle w:val="Normal"/>
        <w:ind w:firstLine="708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311650</wp:posOffset>
            </wp:positionH>
            <wp:positionV relativeFrom="paragraph">
              <wp:posOffset>519430</wp:posOffset>
            </wp:positionV>
            <wp:extent cx="847725" cy="876300"/>
            <wp:effectExtent l="0" t="0" r="0" b="0"/>
            <wp:wrapTight wrapText="bothSides">
              <wp:wrapPolygon edited="0">
                <wp:start x="6545" y="228"/>
                <wp:lineTo x="6545" y="695"/>
                <wp:lineTo x="13582" y="4218"/>
                <wp:lineTo x="15284" y="7741"/>
                <wp:lineTo x="5093" y="8208"/>
                <wp:lineTo x="-241" y="9389"/>
                <wp:lineTo x="-241" y="12435"/>
                <wp:lineTo x="1210" y="15254"/>
                <wp:lineTo x="969" y="19015"/>
                <wp:lineTo x="1450" y="21359"/>
                <wp:lineTo x="14553" y="21359"/>
                <wp:lineTo x="13582" y="19015"/>
                <wp:lineTo x="13832" y="15254"/>
                <wp:lineTo x="17466" y="11502"/>
                <wp:lineTo x="18927" y="7741"/>
                <wp:lineTo x="21600" y="7274"/>
                <wp:lineTo x="21600" y="6094"/>
                <wp:lineTo x="18437" y="3284"/>
                <wp:lineTo x="16495" y="2342"/>
                <wp:lineTo x="9948" y="228"/>
                <wp:lineTo x="6545" y="228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225550</wp:posOffset>
            </wp:positionH>
            <wp:positionV relativeFrom="paragraph">
              <wp:posOffset>176530</wp:posOffset>
            </wp:positionV>
            <wp:extent cx="1150620" cy="1280160"/>
            <wp:effectExtent l="0" t="0" r="0" b="0"/>
            <wp:wrapTight wrapText="bothSides">
              <wp:wrapPolygon edited="0">
                <wp:start x="16415" y="156"/>
                <wp:lineTo x="15706" y="1283"/>
                <wp:lineTo x="15345" y="2254"/>
                <wp:lineTo x="15523" y="4027"/>
                <wp:lineTo x="16061" y="5317"/>
                <wp:lineTo x="16776" y="5317"/>
                <wp:lineTo x="15345" y="7897"/>
                <wp:lineTo x="5884" y="7897"/>
                <wp:lineTo x="1245" y="8699"/>
                <wp:lineTo x="1245" y="15633"/>
                <wp:lineTo x="175" y="17725"/>
                <wp:lineTo x="-178" y="18213"/>
                <wp:lineTo x="175" y="20788"/>
                <wp:lineTo x="890" y="20788"/>
                <wp:lineTo x="-2" y="21433"/>
                <wp:lineTo x="20169" y="21433"/>
                <wp:lineTo x="19991" y="20631"/>
                <wp:lineTo x="19277" y="19823"/>
                <wp:lineTo x="16599" y="18213"/>
                <wp:lineTo x="16776" y="13052"/>
                <wp:lineTo x="18561" y="10471"/>
                <wp:lineTo x="19453" y="7897"/>
                <wp:lineTo x="21600" y="4027"/>
                <wp:lineTo x="21600" y="638"/>
                <wp:lineTo x="20700" y="156"/>
                <wp:lineTo x="17130" y="156"/>
                <wp:lineTo x="16415" y="156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ab/>
        <w:tab/>
        <w:tab/>
        <w:tab/>
      </w:r>
    </w:p>
    <w:p>
      <w:pPr>
        <w:pStyle w:val="Heading1"/>
        <w:ind w:firstLine="708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997450</wp:posOffset>
            </wp:positionH>
            <wp:positionV relativeFrom="paragraph">
              <wp:posOffset>146050</wp:posOffset>
            </wp:positionV>
            <wp:extent cx="1047750" cy="1104900"/>
            <wp:effectExtent l="0" t="0" r="0" b="0"/>
            <wp:wrapTight wrapText="bothSides">
              <wp:wrapPolygon edited="0">
                <wp:start x="6084" y="556"/>
                <wp:lineTo x="5492" y="1296"/>
                <wp:lineTo x="6279" y="3534"/>
                <wp:lineTo x="5492" y="6511"/>
                <wp:lineTo x="5492" y="8003"/>
                <wp:lineTo x="6473" y="9495"/>
                <wp:lineTo x="2936" y="10052"/>
                <wp:lineTo x="11188" y="12472"/>
                <wp:lineTo x="3333" y="13029"/>
                <wp:lineTo x="2546" y="13217"/>
                <wp:lineTo x="2741" y="15449"/>
                <wp:lineTo x="1759" y="16941"/>
                <wp:lineTo x="2351" y="18426"/>
                <wp:lineTo x="-196" y="20106"/>
                <wp:lineTo x="-196" y="21410"/>
                <wp:lineTo x="21600" y="21410"/>
                <wp:lineTo x="21600" y="20106"/>
                <wp:lineTo x="18849" y="18426"/>
                <wp:lineTo x="19628" y="16383"/>
                <wp:lineTo x="19433" y="15449"/>
                <wp:lineTo x="18062" y="15449"/>
                <wp:lineTo x="20025" y="14703"/>
                <wp:lineTo x="20025" y="13964"/>
                <wp:lineTo x="18256" y="12472"/>
                <wp:lineTo x="19044" y="9118"/>
                <wp:lineTo x="17866" y="8373"/>
                <wp:lineTo x="13152" y="6323"/>
                <wp:lineTo x="11780" y="5207"/>
                <wp:lineTo x="8632" y="3534"/>
                <wp:lineTo x="12364" y="2788"/>
                <wp:lineTo x="12170" y="2418"/>
                <wp:lineTo x="7261" y="556"/>
                <wp:lineTo x="6084" y="556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11450</wp:posOffset>
            </wp:positionH>
            <wp:positionV relativeFrom="paragraph">
              <wp:posOffset>26670</wp:posOffset>
            </wp:positionV>
            <wp:extent cx="1171575" cy="609600"/>
            <wp:effectExtent l="0" t="0" r="0" b="0"/>
            <wp:wrapTight wrapText="bothSides">
              <wp:wrapPolygon edited="0">
                <wp:start x="10530" y="328"/>
                <wp:lineTo x="5089" y="5386"/>
                <wp:lineTo x="4915" y="6398"/>
                <wp:lineTo x="5263" y="10116"/>
                <wp:lineTo x="521" y="16529"/>
                <wp:lineTo x="-2" y="17199"/>
                <wp:lineTo x="172" y="17882"/>
                <wp:lineTo x="1399" y="20575"/>
                <wp:lineTo x="2453" y="20575"/>
                <wp:lineTo x="9128" y="16529"/>
                <wp:lineTo x="20895" y="16529"/>
                <wp:lineTo x="21418" y="13835"/>
                <wp:lineTo x="19137" y="10116"/>
                <wp:lineTo x="16675" y="8434"/>
                <wp:lineTo x="11235" y="5728"/>
                <wp:lineTo x="17554" y="3705"/>
                <wp:lineTo x="17735" y="1681"/>
                <wp:lineTo x="12636" y="328"/>
                <wp:lineTo x="10530" y="328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6950</wp:posOffset>
                </wp:positionH>
                <wp:positionV relativeFrom="paragraph">
                  <wp:posOffset>76200</wp:posOffset>
                </wp:positionV>
                <wp:extent cx="851535" cy="117030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11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1" h="1843">
                              <a:moveTo>
                                <a:pt x="889" y="13"/>
                              </a:moveTo>
                              <a:lnTo>
                                <a:pt x="902" y="5"/>
                              </a:lnTo>
                              <a:lnTo>
                                <a:pt x="918" y="0"/>
                              </a:lnTo>
                              <a:lnTo>
                                <a:pt x="935" y="0"/>
                              </a:lnTo>
                              <a:lnTo>
                                <a:pt x="950" y="5"/>
                              </a:lnTo>
                              <a:lnTo>
                                <a:pt x="963" y="13"/>
                              </a:lnTo>
                              <a:lnTo>
                                <a:pt x="971" y="25"/>
                              </a:lnTo>
                              <a:lnTo>
                                <a:pt x="973" y="40"/>
                              </a:lnTo>
                              <a:lnTo>
                                <a:pt x="965" y="59"/>
                              </a:lnTo>
                              <a:lnTo>
                                <a:pt x="952" y="84"/>
                              </a:lnTo>
                              <a:lnTo>
                                <a:pt x="937" y="115"/>
                              </a:lnTo>
                              <a:lnTo>
                                <a:pt x="921" y="150"/>
                              </a:lnTo>
                              <a:lnTo>
                                <a:pt x="906" y="188"/>
                              </a:lnTo>
                              <a:lnTo>
                                <a:pt x="895" y="226"/>
                              </a:lnTo>
                              <a:lnTo>
                                <a:pt x="888" y="263"/>
                              </a:lnTo>
                              <a:lnTo>
                                <a:pt x="888" y="295"/>
                              </a:lnTo>
                              <a:lnTo>
                                <a:pt x="896" y="321"/>
                              </a:lnTo>
                              <a:lnTo>
                                <a:pt x="905" y="332"/>
                              </a:lnTo>
                              <a:lnTo>
                                <a:pt x="916" y="346"/>
                              </a:lnTo>
                              <a:lnTo>
                                <a:pt x="931" y="361"/>
                              </a:lnTo>
                              <a:lnTo>
                                <a:pt x="948" y="378"/>
                              </a:lnTo>
                              <a:lnTo>
                                <a:pt x="965" y="395"/>
                              </a:lnTo>
                              <a:lnTo>
                                <a:pt x="984" y="412"/>
                              </a:lnTo>
                              <a:lnTo>
                                <a:pt x="1004" y="433"/>
                              </a:lnTo>
                              <a:lnTo>
                                <a:pt x="1024" y="453"/>
                              </a:lnTo>
                              <a:lnTo>
                                <a:pt x="1043" y="473"/>
                              </a:lnTo>
                              <a:lnTo>
                                <a:pt x="1063" y="493"/>
                              </a:lnTo>
                              <a:lnTo>
                                <a:pt x="1081" y="514"/>
                              </a:lnTo>
                              <a:lnTo>
                                <a:pt x="1096" y="536"/>
                              </a:lnTo>
                              <a:lnTo>
                                <a:pt x="1109" y="558"/>
                              </a:lnTo>
                              <a:lnTo>
                                <a:pt x="1121" y="578"/>
                              </a:lnTo>
                              <a:lnTo>
                                <a:pt x="1129" y="599"/>
                              </a:lnTo>
                              <a:lnTo>
                                <a:pt x="1134" y="619"/>
                              </a:lnTo>
                              <a:lnTo>
                                <a:pt x="1135" y="645"/>
                              </a:lnTo>
                              <a:lnTo>
                                <a:pt x="1131" y="677"/>
                              </a:lnTo>
                              <a:lnTo>
                                <a:pt x="1125" y="713"/>
                              </a:lnTo>
                              <a:lnTo>
                                <a:pt x="1118" y="749"/>
                              </a:lnTo>
                              <a:lnTo>
                                <a:pt x="1111" y="784"/>
                              </a:lnTo>
                              <a:lnTo>
                                <a:pt x="1106" y="819"/>
                              </a:lnTo>
                              <a:lnTo>
                                <a:pt x="1105" y="848"/>
                              </a:lnTo>
                              <a:lnTo>
                                <a:pt x="1111" y="872"/>
                              </a:lnTo>
                              <a:lnTo>
                                <a:pt x="1131" y="879"/>
                              </a:lnTo>
                              <a:lnTo>
                                <a:pt x="1154" y="888"/>
                              </a:lnTo>
                              <a:lnTo>
                                <a:pt x="1180" y="898"/>
                              </a:lnTo>
                              <a:lnTo>
                                <a:pt x="1207" y="909"/>
                              </a:lnTo>
                              <a:lnTo>
                                <a:pt x="1233" y="921"/>
                              </a:lnTo>
                              <a:lnTo>
                                <a:pt x="1258" y="932"/>
                              </a:lnTo>
                              <a:lnTo>
                                <a:pt x="1278" y="942"/>
                              </a:lnTo>
                              <a:lnTo>
                                <a:pt x="1292" y="952"/>
                              </a:lnTo>
                              <a:lnTo>
                                <a:pt x="1298" y="965"/>
                              </a:lnTo>
                              <a:lnTo>
                                <a:pt x="1302" y="983"/>
                              </a:lnTo>
                              <a:lnTo>
                                <a:pt x="1308" y="1000"/>
                              </a:lnTo>
                              <a:lnTo>
                                <a:pt x="1314" y="1020"/>
                              </a:lnTo>
                              <a:lnTo>
                                <a:pt x="1319" y="1040"/>
                              </a:lnTo>
                              <a:lnTo>
                                <a:pt x="1325" y="1059"/>
                              </a:lnTo>
                              <a:lnTo>
                                <a:pt x="1332" y="1075"/>
                              </a:lnTo>
                              <a:lnTo>
                                <a:pt x="1341" y="1089"/>
                              </a:lnTo>
                              <a:lnTo>
                                <a:pt x="1331" y="1098"/>
                              </a:lnTo>
                              <a:lnTo>
                                <a:pt x="1319" y="1108"/>
                              </a:lnTo>
                              <a:lnTo>
                                <a:pt x="1306" y="1121"/>
                              </a:lnTo>
                              <a:lnTo>
                                <a:pt x="1291" y="1135"/>
                              </a:lnTo>
                              <a:lnTo>
                                <a:pt x="1272" y="1151"/>
                              </a:lnTo>
                              <a:lnTo>
                                <a:pt x="1253" y="1167"/>
                              </a:lnTo>
                              <a:lnTo>
                                <a:pt x="1232" y="1184"/>
                              </a:lnTo>
                              <a:lnTo>
                                <a:pt x="1210" y="1202"/>
                              </a:lnTo>
                              <a:lnTo>
                                <a:pt x="1186" y="1220"/>
                              </a:lnTo>
                              <a:lnTo>
                                <a:pt x="1160" y="1238"/>
                              </a:lnTo>
                              <a:lnTo>
                                <a:pt x="1134" y="1254"/>
                              </a:lnTo>
                              <a:lnTo>
                                <a:pt x="1105" y="1271"/>
                              </a:lnTo>
                              <a:lnTo>
                                <a:pt x="1076" y="1286"/>
                              </a:lnTo>
                              <a:lnTo>
                                <a:pt x="1045" y="1300"/>
                              </a:lnTo>
                              <a:lnTo>
                                <a:pt x="1014" y="1312"/>
                              </a:lnTo>
                              <a:lnTo>
                                <a:pt x="981" y="1322"/>
                              </a:lnTo>
                              <a:lnTo>
                                <a:pt x="981" y="1296"/>
                              </a:lnTo>
                              <a:lnTo>
                                <a:pt x="983" y="1273"/>
                              </a:lnTo>
                              <a:lnTo>
                                <a:pt x="984" y="1253"/>
                              </a:lnTo>
                              <a:lnTo>
                                <a:pt x="984" y="1230"/>
                              </a:lnTo>
                              <a:lnTo>
                                <a:pt x="1006" y="1227"/>
                              </a:lnTo>
                              <a:lnTo>
                                <a:pt x="1027" y="1223"/>
                              </a:lnTo>
                              <a:lnTo>
                                <a:pt x="1049" y="1215"/>
                              </a:lnTo>
                              <a:lnTo>
                                <a:pt x="1070" y="1207"/>
                              </a:lnTo>
                              <a:lnTo>
                                <a:pt x="1092" y="1198"/>
                              </a:lnTo>
                              <a:lnTo>
                                <a:pt x="1112" y="1187"/>
                              </a:lnTo>
                              <a:lnTo>
                                <a:pt x="1132" y="1175"/>
                              </a:lnTo>
                              <a:lnTo>
                                <a:pt x="1151" y="1164"/>
                              </a:lnTo>
                              <a:lnTo>
                                <a:pt x="1168" y="1152"/>
                              </a:lnTo>
                              <a:lnTo>
                                <a:pt x="1186" y="1141"/>
                              </a:lnTo>
                              <a:lnTo>
                                <a:pt x="1200" y="1129"/>
                              </a:lnTo>
                              <a:lnTo>
                                <a:pt x="1214" y="1119"/>
                              </a:lnTo>
                              <a:lnTo>
                                <a:pt x="1226" y="1110"/>
                              </a:lnTo>
                              <a:lnTo>
                                <a:pt x="1236" y="1102"/>
                              </a:lnTo>
                              <a:lnTo>
                                <a:pt x="1243" y="1096"/>
                              </a:lnTo>
                              <a:lnTo>
                                <a:pt x="1249" y="1092"/>
                              </a:lnTo>
                              <a:lnTo>
                                <a:pt x="1219" y="1031"/>
                              </a:lnTo>
                              <a:lnTo>
                                <a:pt x="1200" y="1024"/>
                              </a:lnTo>
                              <a:lnTo>
                                <a:pt x="1178" y="1016"/>
                              </a:lnTo>
                              <a:lnTo>
                                <a:pt x="1155" y="1006"/>
                              </a:lnTo>
                              <a:lnTo>
                                <a:pt x="1131" y="996"/>
                              </a:lnTo>
                              <a:lnTo>
                                <a:pt x="1104" y="988"/>
                              </a:lnTo>
                              <a:lnTo>
                                <a:pt x="1076" y="981"/>
                              </a:lnTo>
                              <a:lnTo>
                                <a:pt x="1047" y="978"/>
                              </a:lnTo>
                              <a:lnTo>
                                <a:pt x="1019" y="978"/>
                              </a:lnTo>
                              <a:lnTo>
                                <a:pt x="1010" y="1003"/>
                              </a:lnTo>
                              <a:lnTo>
                                <a:pt x="997" y="1039"/>
                              </a:lnTo>
                              <a:lnTo>
                                <a:pt x="981" y="1082"/>
                              </a:lnTo>
                              <a:lnTo>
                                <a:pt x="964" y="1135"/>
                              </a:lnTo>
                              <a:lnTo>
                                <a:pt x="945" y="1192"/>
                              </a:lnTo>
                              <a:lnTo>
                                <a:pt x="925" y="1256"/>
                              </a:lnTo>
                              <a:lnTo>
                                <a:pt x="905" y="1323"/>
                              </a:lnTo>
                              <a:lnTo>
                                <a:pt x="886" y="1391"/>
                              </a:lnTo>
                              <a:lnTo>
                                <a:pt x="868" y="1460"/>
                              </a:lnTo>
                              <a:lnTo>
                                <a:pt x="850" y="1526"/>
                              </a:lnTo>
                              <a:lnTo>
                                <a:pt x="837" y="1590"/>
                              </a:lnTo>
                              <a:lnTo>
                                <a:pt x="826" y="1651"/>
                              </a:lnTo>
                              <a:lnTo>
                                <a:pt x="819" y="1705"/>
                              </a:lnTo>
                              <a:lnTo>
                                <a:pt x="816" y="1753"/>
                              </a:lnTo>
                              <a:lnTo>
                                <a:pt x="819" y="1791"/>
                              </a:lnTo>
                              <a:lnTo>
                                <a:pt x="827" y="1820"/>
                              </a:lnTo>
                              <a:lnTo>
                                <a:pt x="809" y="1820"/>
                              </a:lnTo>
                              <a:lnTo>
                                <a:pt x="791" y="1820"/>
                              </a:lnTo>
                              <a:lnTo>
                                <a:pt x="775" y="1820"/>
                              </a:lnTo>
                              <a:lnTo>
                                <a:pt x="761" y="1820"/>
                              </a:lnTo>
                              <a:lnTo>
                                <a:pt x="748" y="1820"/>
                              </a:lnTo>
                              <a:lnTo>
                                <a:pt x="735" y="1820"/>
                              </a:lnTo>
                              <a:lnTo>
                                <a:pt x="724" y="1820"/>
                              </a:lnTo>
                              <a:lnTo>
                                <a:pt x="712" y="1820"/>
                              </a:lnTo>
                              <a:lnTo>
                                <a:pt x="722" y="1784"/>
                              </a:lnTo>
                              <a:lnTo>
                                <a:pt x="737" y="1721"/>
                              </a:lnTo>
                              <a:lnTo>
                                <a:pt x="755" y="1640"/>
                              </a:lnTo>
                              <a:lnTo>
                                <a:pt x="777" y="1551"/>
                              </a:lnTo>
                              <a:lnTo>
                                <a:pt x="797" y="1464"/>
                              </a:lnTo>
                              <a:lnTo>
                                <a:pt x="814" y="1383"/>
                              </a:lnTo>
                              <a:lnTo>
                                <a:pt x="827" y="1320"/>
                              </a:lnTo>
                              <a:lnTo>
                                <a:pt x="834" y="1284"/>
                              </a:lnTo>
                              <a:lnTo>
                                <a:pt x="839" y="1233"/>
                              </a:lnTo>
                              <a:lnTo>
                                <a:pt x="837" y="1169"/>
                              </a:lnTo>
                              <a:lnTo>
                                <a:pt x="836" y="1108"/>
                              </a:lnTo>
                              <a:lnTo>
                                <a:pt x="834" y="1062"/>
                              </a:lnTo>
                              <a:lnTo>
                                <a:pt x="814" y="1070"/>
                              </a:lnTo>
                              <a:lnTo>
                                <a:pt x="791" y="1079"/>
                              </a:lnTo>
                              <a:lnTo>
                                <a:pt x="765" y="1086"/>
                              </a:lnTo>
                              <a:lnTo>
                                <a:pt x="738" y="1090"/>
                              </a:lnTo>
                              <a:lnTo>
                                <a:pt x="709" y="1095"/>
                              </a:lnTo>
                              <a:lnTo>
                                <a:pt x="679" y="1098"/>
                              </a:lnTo>
                              <a:lnTo>
                                <a:pt x="649" y="1099"/>
                              </a:lnTo>
                              <a:lnTo>
                                <a:pt x="619" y="1099"/>
                              </a:lnTo>
                              <a:lnTo>
                                <a:pt x="588" y="1099"/>
                              </a:lnTo>
                              <a:lnTo>
                                <a:pt x="560" y="1098"/>
                              </a:lnTo>
                              <a:lnTo>
                                <a:pt x="534" y="1095"/>
                              </a:lnTo>
                              <a:lnTo>
                                <a:pt x="508" y="1092"/>
                              </a:lnTo>
                              <a:lnTo>
                                <a:pt x="485" y="1088"/>
                              </a:lnTo>
                              <a:lnTo>
                                <a:pt x="466" y="1082"/>
                              </a:lnTo>
                              <a:lnTo>
                                <a:pt x="449" y="1076"/>
                              </a:lnTo>
                              <a:lnTo>
                                <a:pt x="437" y="1069"/>
                              </a:lnTo>
                              <a:lnTo>
                                <a:pt x="437" y="1085"/>
                              </a:lnTo>
                              <a:lnTo>
                                <a:pt x="433" y="1103"/>
                              </a:lnTo>
                              <a:lnTo>
                                <a:pt x="423" y="1125"/>
                              </a:lnTo>
                              <a:lnTo>
                                <a:pt x="410" y="1148"/>
                              </a:lnTo>
                              <a:lnTo>
                                <a:pt x="393" y="1174"/>
                              </a:lnTo>
                              <a:lnTo>
                                <a:pt x="373" y="1198"/>
                              </a:lnTo>
                              <a:lnTo>
                                <a:pt x="351" y="1224"/>
                              </a:lnTo>
                              <a:lnTo>
                                <a:pt x="328" y="1250"/>
                              </a:lnTo>
                              <a:lnTo>
                                <a:pt x="305" y="1274"/>
                              </a:lnTo>
                              <a:lnTo>
                                <a:pt x="280" y="1297"/>
                              </a:lnTo>
                              <a:lnTo>
                                <a:pt x="256" y="1319"/>
                              </a:lnTo>
                              <a:lnTo>
                                <a:pt x="233" y="1339"/>
                              </a:lnTo>
                              <a:lnTo>
                                <a:pt x="211" y="1355"/>
                              </a:lnTo>
                              <a:lnTo>
                                <a:pt x="191" y="1369"/>
                              </a:lnTo>
                              <a:lnTo>
                                <a:pt x="174" y="1378"/>
                              </a:lnTo>
                              <a:lnTo>
                                <a:pt x="161" y="1383"/>
                              </a:lnTo>
                              <a:lnTo>
                                <a:pt x="183" y="1415"/>
                              </a:lnTo>
                              <a:lnTo>
                                <a:pt x="207" y="1448"/>
                              </a:lnTo>
                              <a:lnTo>
                                <a:pt x="230" y="1482"/>
                              </a:lnTo>
                              <a:lnTo>
                                <a:pt x="255" y="1518"/>
                              </a:lnTo>
                              <a:lnTo>
                                <a:pt x="280" y="1553"/>
                              </a:lnTo>
                              <a:lnTo>
                                <a:pt x="303" y="1589"/>
                              </a:lnTo>
                              <a:lnTo>
                                <a:pt x="328" y="1625"/>
                              </a:lnTo>
                              <a:lnTo>
                                <a:pt x="351" y="1659"/>
                              </a:lnTo>
                              <a:lnTo>
                                <a:pt x="371" y="1691"/>
                              </a:lnTo>
                              <a:lnTo>
                                <a:pt x="391" y="1722"/>
                              </a:lnTo>
                              <a:lnTo>
                                <a:pt x="409" y="1750"/>
                              </a:lnTo>
                              <a:lnTo>
                                <a:pt x="424" y="1775"/>
                              </a:lnTo>
                              <a:lnTo>
                                <a:pt x="436" y="1797"/>
                              </a:lnTo>
                              <a:lnTo>
                                <a:pt x="446" y="1814"/>
                              </a:lnTo>
                              <a:lnTo>
                                <a:pt x="452" y="1827"/>
                              </a:lnTo>
                              <a:lnTo>
                                <a:pt x="453" y="1836"/>
                              </a:lnTo>
                              <a:lnTo>
                                <a:pt x="442" y="1834"/>
                              </a:lnTo>
                              <a:lnTo>
                                <a:pt x="429" y="1834"/>
                              </a:lnTo>
                              <a:lnTo>
                                <a:pt x="416" y="1834"/>
                              </a:lnTo>
                              <a:lnTo>
                                <a:pt x="401" y="1837"/>
                              </a:lnTo>
                              <a:lnTo>
                                <a:pt x="388" y="1839"/>
                              </a:lnTo>
                              <a:lnTo>
                                <a:pt x="374" y="1842"/>
                              </a:lnTo>
                              <a:lnTo>
                                <a:pt x="360" y="1843"/>
                              </a:lnTo>
                              <a:lnTo>
                                <a:pt x="345" y="1843"/>
                              </a:lnTo>
                              <a:lnTo>
                                <a:pt x="339" y="1823"/>
                              </a:lnTo>
                              <a:lnTo>
                                <a:pt x="331" y="1800"/>
                              </a:lnTo>
                              <a:lnTo>
                                <a:pt x="319" y="1773"/>
                              </a:lnTo>
                              <a:lnTo>
                                <a:pt x="305" y="1742"/>
                              </a:lnTo>
                              <a:lnTo>
                                <a:pt x="288" y="1711"/>
                              </a:lnTo>
                              <a:lnTo>
                                <a:pt x="269" y="1676"/>
                              </a:lnTo>
                              <a:lnTo>
                                <a:pt x="249" y="1642"/>
                              </a:lnTo>
                              <a:lnTo>
                                <a:pt x="226" y="1607"/>
                              </a:lnTo>
                              <a:lnTo>
                                <a:pt x="203" y="1573"/>
                              </a:lnTo>
                              <a:lnTo>
                                <a:pt x="178" y="1540"/>
                              </a:lnTo>
                              <a:lnTo>
                                <a:pt x="152" y="1510"/>
                              </a:lnTo>
                              <a:lnTo>
                                <a:pt x="125" y="1481"/>
                              </a:lnTo>
                              <a:lnTo>
                                <a:pt x="98" y="1455"/>
                              </a:lnTo>
                              <a:lnTo>
                                <a:pt x="70" y="1435"/>
                              </a:lnTo>
                              <a:lnTo>
                                <a:pt x="43" y="1418"/>
                              </a:lnTo>
                              <a:lnTo>
                                <a:pt x="16" y="1406"/>
                              </a:lnTo>
                              <a:lnTo>
                                <a:pt x="36" y="1370"/>
                              </a:lnTo>
                              <a:lnTo>
                                <a:pt x="63" y="1332"/>
                              </a:lnTo>
                              <a:lnTo>
                                <a:pt x="95" y="1291"/>
                              </a:lnTo>
                              <a:lnTo>
                                <a:pt x="126" y="1253"/>
                              </a:lnTo>
                              <a:lnTo>
                                <a:pt x="154" y="1218"/>
                              </a:lnTo>
                              <a:lnTo>
                                <a:pt x="173" y="1187"/>
                              </a:lnTo>
                              <a:lnTo>
                                <a:pt x="178" y="1162"/>
                              </a:lnTo>
                              <a:lnTo>
                                <a:pt x="168" y="1146"/>
                              </a:lnTo>
                              <a:lnTo>
                                <a:pt x="149" y="1132"/>
                              </a:lnTo>
                              <a:lnTo>
                                <a:pt x="132" y="1110"/>
                              </a:lnTo>
                              <a:lnTo>
                                <a:pt x="119" y="1086"/>
                              </a:lnTo>
                              <a:lnTo>
                                <a:pt x="108" y="1059"/>
                              </a:lnTo>
                              <a:lnTo>
                                <a:pt x="99" y="1031"/>
                              </a:lnTo>
                              <a:lnTo>
                                <a:pt x="93" y="1004"/>
                              </a:lnTo>
                              <a:lnTo>
                                <a:pt x="90" y="978"/>
                              </a:lnTo>
                              <a:lnTo>
                                <a:pt x="92" y="955"/>
                              </a:lnTo>
                              <a:lnTo>
                                <a:pt x="83" y="981"/>
                              </a:lnTo>
                              <a:lnTo>
                                <a:pt x="78" y="1003"/>
                              </a:lnTo>
                              <a:lnTo>
                                <a:pt x="73" y="1021"/>
                              </a:lnTo>
                              <a:lnTo>
                                <a:pt x="69" y="1037"/>
                              </a:lnTo>
                              <a:lnTo>
                                <a:pt x="62" y="1050"/>
                              </a:lnTo>
                              <a:lnTo>
                                <a:pt x="49" y="1063"/>
                              </a:lnTo>
                              <a:lnTo>
                                <a:pt x="29" y="1073"/>
                              </a:lnTo>
                              <a:lnTo>
                                <a:pt x="0" y="1085"/>
                              </a:lnTo>
                              <a:lnTo>
                                <a:pt x="11" y="1036"/>
                              </a:lnTo>
                              <a:lnTo>
                                <a:pt x="13" y="997"/>
                              </a:lnTo>
                              <a:lnTo>
                                <a:pt x="8" y="963"/>
                              </a:lnTo>
                              <a:lnTo>
                                <a:pt x="7" y="925"/>
                              </a:lnTo>
                              <a:lnTo>
                                <a:pt x="7" y="904"/>
                              </a:lnTo>
                              <a:lnTo>
                                <a:pt x="6" y="879"/>
                              </a:lnTo>
                              <a:lnTo>
                                <a:pt x="7" y="855"/>
                              </a:lnTo>
                              <a:lnTo>
                                <a:pt x="11" y="833"/>
                              </a:lnTo>
                              <a:lnTo>
                                <a:pt x="20" y="817"/>
                              </a:lnTo>
                              <a:lnTo>
                                <a:pt x="34" y="812"/>
                              </a:lnTo>
                              <a:lnTo>
                                <a:pt x="55" y="815"/>
                              </a:lnTo>
                              <a:lnTo>
                                <a:pt x="85" y="833"/>
                              </a:lnTo>
                              <a:lnTo>
                                <a:pt x="93" y="820"/>
                              </a:lnTo>
                              <a:lnTo>
                                <a:pt x="102" y="806"/>
                              </a:lnTo>
                              <a:lnTo>
                                <a:pt x="112" y="792"/>
                              </a:lnTo>
                              <a:lnTo>
                                <a:pt x="122" y="777"/>
                              </a:lnTo>
                              <a:lnTo>
                                <a:pt x="132" y="763"/>
                              </a:lnTo>
                              <a:lnTo>
                                <a:pt x="144" y="749"/>
                              </a:lnTo>
                              <a:lnTo>
                                <a:pt x="155" y="736"/>
                              </a:lnTo>
                              <a:lnTo>
                                <a:pt x="168" y="721"/>
                              </a:lnTo>
                              <a:lnTo>
                                <a:pt x="181" y="708"/>
                              </a:lnTo>
                              <a:lnTo>
                                <a:pt x="197" y="697"/>
                              </a:lnTo>
                              <a:lnTo>
                                <a:pt x="213" y="685"/>
                              </a:lnTo>
                              <a:lnTo>
                                <a:pt x="230" y="675"/>
                              </a:lnTo>
                              <a:lnTo>
                                <a:pt x="249" y="667"/>
                              </a:lnTo>
                              <a:lnTo>
                                <a:pt x="269" y="659"/>
                              </a:lnTo>
                              <a:lnTo>
                                <a:pt x="292" y="654"/>
                              </a:lnTo>
                              <a:lnTo>
                                <a:pt x="315" y="649"/>
                              </a:lnTo>
                              <a:lnTo>
                                <a:pt x="341" y="648"/>
                              </a:lnTo>
                              <a:lnTo>
                                <a:pt x="367" y="648"/>
                              </a:lnTo>
                              <a:lnTo>
                                <a:pt x="396" y="649"/>
                              </a:lnTo>
                              <a:lnTo>
                                <a:pt x="426" y="652"/>
                              </a:lnTo>
                              <a:lnTo>
                                <a:pt x="457" y="657"/>
                              </a:lnTo>
                              <a:lnTo>
                                <a:pt x="488" y="662"/>
                              </a:lnTo>
                              <a:lnTo>
                                <a:pt x="519" y="668"/>
                              </a:lnTo>
                              <a:lnTo>
                                <a:pt x="551" y="672"/>
                              </a:lnTo>
                              <a:lnTo>
                                <a:pt x="583" y="678"/>
                              </a:lnTo>
                              <a:lnTo>
                                <a:pt x="613" y="682"/>
                              </a:lnTo>
                              <a:lnTo>
                                <a:pt x="642" y="687"/>
                              </a:lnTo>
                              <a:lnTo>
                                <a:pt x="669" y="690"/>
                              </a:lnTo>
                              <a:lnTo>
                                <a:pt x="695" y="690"/>
                              </a:lnTo>
                              <a:lnTo>
                                <a:pt x="718" y="688"/>
                              </a:lnTo>
                              <a:lnTo>
                                <a:pt x="739" y="685"/>
                              </a:lnTo>
                              <a:lnTo>
                                <a:pt x="758" y="680"/>
                              </a:lnTo>
                              <a:lnTo>
                                <a:pt x="790" y="661"/>
                              </a:lnTo>
                              <a:lnTo>
                                <a:pt x="814" y="635"/>
                              </a:lnTo>
                              <a:lnTo>
                                <a:pt x="830" y="603"/>
                              </a:lnTo>
                              <a:lnTo>
                                <a:pt x="836" y="566"/>
                              </a:lnTo>
                              <a:lnTo>
                                <a:pt x="830" y="524"/>
                              </a:lnTo>
                              <a:lnTo>
                                <a:pt x="813" y="481"/>
                              </a:lnTo>
                              <a:lnTo>
                                <a:pt x="781" y="435"/>
                              </a:lnTo>
                              <a:lnTo>
                                <a:pt x="735" y="389"/>
                              </a:lnTo>
                              <a:lnTo>
                                <a:pt x="712" y="408"/>
                              </a:lnTo>
                              <a:lnTo>
                                <a:pt x="692" y="425"/>
                              </a:lnTo>
                              <a:lnTo>
                                <a:pt x="675" y="440"/>
                              </a:lnTo>
                              <a:lnTo>
                                <a:pt x="659" y="453"/>
                              </a:lnTo>
                              <a:lnTo>
                                <a:pt x="645" y="463"/>
                              </a:lnTo>
                              <a:lnTo>
                                <a:pt x="630" y="471"/>
                              </a:lnTo>
                              <a:lnTo>
                                <a:pt x="614" y="477"/>
                              </a:lnTo>
                              <a:lnTo>
                                <a:pt x="598" y="481"/>
                              </a:lnTo>
                              <a:lnTo>
                                <a:pt x="593" y="456"/>
                              </a:lnTo>
                              <a:lnTo>
                                <a:pt x="586" y="427"/>
                              </a:lnTo>
                              <a:lnTo>
                                <a:pt x="581" y="395"/>
                              </a:lnTo>
                              <a:lnTo>
                                <a:pt x="578" y="364"/>
                              </a:lnTo>
                              <a:lnTo>
                                <a:pt x="580" y="333"/>
                              </a:lnTo>
                              <a:lnTo>
                                <a:pt x="587" y="308"/>
                              </a:lnTo>
                              <a:lnTo>
                                <a:pt x="600" y="287"/>
                              </a:lnTo>
                              <a:lnTo>
                                <a:pt x="621" y="275"/>
                              </a:lnTo>
                              <a:lnTo>
                                <a:pt x="620" y="257"/>
                              </a:lnTo>
                              <a:lnTo>
                                <a:pt x="619" y="237"/>
                              </a:lnTo>
                              <a:lnTo>
                                <a:pt x="619" y="213"/>
                              </a:lnTo>
                              <a:lnTo>
                                <a:pt x="621" y="190"/>
                              </a:lnTo>
                              <a:lnTo>
                                <a:pt x="627" y="168"/>
                              </a:lnTo>
                              <a:lnTo>
                                <a:pt x="640" y="150"/>
                              </a:lnTo>
                              <a:lnTo>
                                <a:pt x="660" y="135"/>
                              </a:lnTo>
                              <a:lnTo>
                                <a:pt x="689" y="128"/>
                              </a:lnTo>
                              <a:lnTo>
                                <a:pt x="724" y="122"/>
                              </a:lnTo>
                              <a:lnTo>
                                <a:pt x="757" y="111"/>
                              </a:lnTo>
                              <a:lnTo>
                                <a:pt x="788" y="95"/>
                              </a:lnTo>
                              <a:lnTo>
                                <a:pt x="817" y="76"/>
                              </a:lnTo>
                              <a:lnTo>
                                <a:pt x="843" y="58"/>
                              </a:lnTo>
                              <a:lnTo>
                                <a:pt x="865" y="40"/>
                              </a:lnTo>
                              <a:lnTo>
                                <a:pt x="879" y="25"/>
                              </a:lnTo>
                              <a:lnTo>
                                <a:pt x="889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1,1843" path="m889,13l902,5l918,0l935,0l950,5l963,13l971,25l973,40l965,59l952,84l937,115l921,150l906,188l895,226l888,263l888,295l896,321l905,332l916,346l931,361l948,378l965,395l984,412l1004,433l1024,453l1043,473l1063,493l1081,514l1096,536l1109,558l1121,578l1129,599l1134,619l1135,645l1131,677l1125,713l1118,749l1111,784l1106,819l1105,848l1111,872l1131,879l1154,888l1180,898l1207,909l1233,921l1258,932l1278,942l1292,952l1298,965l1302,983l1308,1000l1314,1020l1319,1040l1325,1059l1332,1075l1341,1089l1331,1098l1319,1108l1306,1121l1291,1135l1272,1151l1253,1167l1232,1184l1210,1202l1186,1220l1160,1238l1134,1254l1105,1271l1076,1286l1045,1300l1014,1312l981,1322l981,1296l983,1273l984,1253l984,1230l1006,1227l1027,1223l1049,1215l1070,1207l1092,1198l1112,1187l1132,1175l1151,1164l1168,1152l1186,1141l1200,1129l1214,1119l1226,1110l1236,1102l1243,1096l1249,1092l1219,1031l1200,1024l1178,1016l1155,1006l1131,996l1104,988l1076,981l1047,978l1019,978l1010,1003l997,1039l981,1082l964,1135l945,1192l925,1256l905,1323l886,1391l868,1460l850,1526l837,1590l826,1651l819,1705l816,1753l819,1791l827,1820l809,1820l791,1820l775,1820l761,1820l748,1820l735,1820l724,1820l712,1820l722,1784l737,1721l755,1640l777,1551l797,1464l814,1383l827,1320l834,1284l839,1233l837,1169l836,1108l834,1062l814,1070l791,1079l765,1086l738,1090l709,1095l679,1098l649,1099l619,1099l588,1099l560,1098l534,1095l508,1092l485,1088l466,1082l449,1076l437,1069l437,1085l433,1103l423,1125l410,1148l393,1174l373,1198l351,1224l328,1250l305,1274l280,1297l256,1319l233,1339l211,1355l191,1369l174,1378l161,1383l183,1415l207,1448l230,1482l255,1518l280,1553l303,1589l328,1625l351,1659l371,1691l391,1722l409,1750l424,1775l436,1797l446,1814l452,1827l453,1836l442,1834l429,1834l416,1834l401,1837l388,1839l374,1842l360,1843l345,1843l339,1823l331,1800l319,1773l305,1742l288,1711l269,1676l249,1642l226,1607l203,1573l178,1540l152,1510l125,1481l98,1455l70,1435l43,1418l16,1406l36,1370l63,1332l95,1291l126,1253l154,1218l173,1187l178,1162l168,1146l149,1132l132,1110l119,1086l108,1059l99,1031l93,1004l90,978l92,955l83,981l78,1003l73,1021l69,1037l62,1050l49,1063l29,1073l0,1085l11,1036l13,997l8,963l7,925l7,904l6,879l7,855l11,833l20,817l34,812l55,815l85,833l93,820l102,806l112,792l122,777l132,763l144,749l155,736l168,721l181,708l197,697l213,685l230,675l249,667l269,659l292,654l315,649l341,648l367,648l396,649l426,652l457,657l488,662l519,668l551,672l583,678l613,682l642,687l669,690l695,690l718,688l739,685l758,680l790,661l814,635l830,603l836,566l830,524l813,481l781,435l735,389l712,408l692,425l675,440l659,453l645,463l630,471l614,477l598,481l593,456l586,427l581,395l578,364l580,333l587,308l600,287l621,275l620,257l619,237l619,213l621,190l627,168l640,150l660,135l689,128l724,122l757,111l788,95l817,76l843,58l865,40l879,25l889,13xe" fillcolor="black" stroked="f" o:allowincell="f" style="position:absolute;margin-left:78.5pt;margin-top:6pt;width:67pt;height:92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996950</wp:posOffset>
                </wp:positionH>
                <wp:positionV relativeFrom="paragraph">
                  <wp:posOffset>190500</wp:posOffset>
                </wp:positionV>
                <wp:extent cx="399415" cy="24130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2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9" h="380">
                              <a:moveTo>
                                <a:pt x="629" y="116"/>
                              </a:moveTo>
                              <a:lnTo>
                                <a:pt x="619" y="118"/>
                              </a:lnTo>
                              <a:lnTo>
                                <a:pt x="604" y="119"/>
                              </a:lnTo>
                              <a:lnTo>
                                <a:pt x="588" y="121"/>
                              </a:lnTo>
                              <a:lnTo>
                                <a:pt x="571" y="121"/>
                              </a:lnTo>
                              <a:lnTo>
                                <a:pt x="552" y="122"/>
                              </a:lnTo>
                              <a:lnTo>
                                <a:pt x="534" y="123"/>
                              </a:lnTo>
                              <a:lnTo>
                                <a:pt x="518" y="125"/>
                              </a:lnTo>
                              <a:lnTo>
                                <a:pt x="502" y="128"/>
                              </a:lnTo>
                              <a:lnTo>
                                <a:pt x="489" y="131"/>
                              </a:lnTo>
                              <a:lnTo>
                                <a:pt x="482" y="138"/>
                              </a:lnTo>
                              <a:lnTo>
                                <a:pt x="476" y="146"/>
                              </a:lnTo>
                              <a:lnTo>
                                <a:pt x="472" y="155"/>
                              </a:lnTo>
                              <a:lnTo>
                                <a:pt x="469" y="166"/>
                              </a:lnTo>
                              <a:lnTo>
                                <a:pt x="466" y="179"/>
                              </a:lnTo>
                              <a:lnTo>
                                <a:pt x="460" y="192"/>
                              </a:lnTo>
                              <a:lnTo>
                                <a:pt x="453" y="205"/>
                              </a:lnTo>
                              <a:lnTo>
                                <a:pt x="443" y="220"/>
                              </a:lnTo>
                              <a:lnTo>
                                <a:pt x="433" y="237"/>
                              </a:lnTo>
                              <a:lnTo>
                                <a:pt x="423" y="256"/>
                              </a:lnTo>
                              <a:lnTo>
                                <a:pt x="408" y="274"/>
                              </a:lnTo>
                              <a:lnTo>
                                <a:pt x="394" y="294"/>
                              </a:lnTo>
                              <a:lnTo>
                                <a:pt x="375" y="313"/>
                              </a:lnTo>
                              <a:lnTo>
                                <a:pt x="354" y="330"/>
                              </a:lnTo>
                              <a:lnTo>
                                <a:pt x="329" y="345"/>
                              </a:lnTo>
                              <a:lnTo>
                                <a:pt x="303" y="356"/>
                              </a:lnTo>
                              <a:lnTo>
                                <a:pt x="280" y="366"/>
                              </a:lnTo>
                              <a:lnTo>
                                <a:pt x="257" y="373"/>
                              </a:lnTo>
                              <a:lnTo>
                                <a:pt x="237" y="378"/>
                              </a:lnTo>
                              <a:lnTo>
                                <a:pt x="217" y="380"/>
                              </a:lnTo>
                              <a:lnTo>
                                <a:pt x="197" y="380"/>
                              </a:lnTo>
                              <a:lnTo>
                                <a:pt x="177" y="379"/>
                              </a:lnTo>
                              <a:lnTo>
                                <a:pt x="155" y="375"/>
                              </a:lnTo>
                              <a:lnTo>
                                <a:pt x="134" y="369"/>
                              </a:lnTo>
                              <a:lnTo>
                                <a:pt x="111" y="363"/>
                              </a:lnTo>
                              <a:lnTo>
                                <a:pt x="89" y="353"/>
                              </a:lnTo>
                              <a:lnTo>
                                <a:pt x="66" y="342"/>
                              </a:lnTo>
                              <a:lnTo>
                                <a:pt x="46" y="324"/>
                              </a:lnTo>
                              <a:lnTo>
                                <a:pt x="29" y="303"/>
                              </a:lnTo>
                              <a:lnTo>
                                <a:pt x="14" y="276"/>
                              </a:lnTo>
                              <a:lnTo>
                                <a:pt x="3" y="241"/>
                              </a:lnTo>
                              <a:lnTo>
                                <a:pt x="0" y="191"/>
                              </a:lnTo>
                              <a:lnTo>
                                <a:pt x="11" y="151"/>
                              </a:lnTo>
                              <a:lnTo>
                                <a:pt x="33" y="121"/>
                              </a:lnTo>
                              <a:lnTo>
                                <a:pt x="63" y="99"/>
                              </a:lnTo>
                              <a:lnTo>
                                <a:pt x="96" y="86"/>
                              </a:lnTo>
                              <a:lnTo>
                                <a:pt x="131" y="83"/>
                              </a:lnTo>
                              <a:lnTo>
                                <a:pt x="161" y="86"/>
                              </a:lnTo>
                              <a:lnTo>
                                <a:pt x="184" y="98"/>
                              </a:lnTo>
                              <a:lnTo>
                                <a:pt x="161" y="99"/>
                              </a:lnTo>
                              <a:lnTo>
                                <a:pt x="138" y="103"/>
                              </a:lnTo>
                              <a:lnTo>
                                <a:pt x="116" y="113"/>
                              </a:lnTo>
                              <a:lnTo>
                                <a:pt x="98" y="126"/>
                              </a:lnTo>
                              <a:lnTo>
                                <a:pt x="82" y="142"/>
                              </a:lnTo>
                              <a:lnTo>
                                <a:pt x="69" y="161"/>
                              </a:lnTo>
                              <a:lnTo>
                                <a:pt x="60" y="182"/>
                              </a:lnTo>
                              <a:lnTo>
                                <a:pt x="56" y="205"/>
                              </a:lnTo>
                              <a:lnTo>
                                <a:pt x="56" y="220"/>
                              </a:lnTo>
                              <a:lnTo>
                                <a:pt x="59" y="235"/>
                              </a:lnTo>
                              <a:lnTo>
                                <a:pt x="65" y="254"/>
                              </a:lnTo>
                              <a:lnTo>
                                <a:pt x="73" y="273"/>
                              </a:lnTo>
                              <a:lnTo>
                                <a:pt x="89" y="291"/>
                              </a:lnTo>
                              <a:lnTo>
                                <a:pt x="109" y="309"/>
                              </a:lnTo>
                              <a:lnTo>
                                <a:pt x="136" y="326"/>
                              </a:lnTo>
                              <a:lnTo>
                                <a:pt x="172" y="340"/>
                              </a:lnTo>
                              <a:lnTo>
                                <a:pt x="147" y="299"/>
                              </a:lnTo>
                              <a:lnTo>
                                <a:pt x="138" y="264"/>
                              </a:lnTo>
                              <a:lnTo>
                                <a:pt x="141" y="237"/>
                              </a:lnTo>
                              <a:lnTo>
                                <a:pt x="152" y="215"/>
                              </a:lnTo>
                              <a:lnTo>
                                <a:pt x="170" y="200"/>
                              </a:lnTo>
                              <a:lnTo>
                                <a:pt x="190" y="188"/>
                              </a:lnTo>
                              <a:lnTo>
                                <a:pt x="207" y="181"/>
                              </a:lnTo>
                              <a:lnTo>
                                <a:pt x="221" y="177"/>
                              </a:lnTo>
                              <a:lnTo>
                                <a:pt x="233" y="175"/>
                              </a:lnTo>
                              <a:lnTo>
                                <a:pt x="244" y="177"/>
                              </a:lnTo>
                              <a:lnTo>
                                <a:pt x="257" y="179"/>
                              </a:lnTo>
                              <a:lnTo>
                                <a:pt x="269" y="184"/>
                              </a:lnTo>
                              <a:lnTo>
                                <a:pt x="279" y="191"/>
                              </a:lnTo>
                              <a:lnTo>
                                <a:pt x="288" y="198"/>
                              </a:lnTo>
                              <a:lnTo>
                                <a:pt x="295" y="207"/>
                              </a:lnTo>
                              <a:lnTo>
                                <a:pt x="299" y="217"/>
                              </a:lnTo>
                              <a:lnTo>
                                <a:pt x="292" y="208"/>
                              </a:lnTo>
                              <a:lnTo>
                                <a:pt x="279" y="204"/>
                              </a:lnTo>
                              <a:lnTo>
                                <a:pt x="263" y="204"/>
                              </a:lnTo>
                              <a:lnTo>
                                <a:pt x="246" y="208"/>
                              </a:lnTo>
                              <a:lnTo>
                                <a:pt x="229" y="215"/>
                              </a:lnTo>
                              <a:lnTo>
                                <a:pt x="213" y="225"/>
                              </a:lnTo>
                              <a:lnTo>
                                <a:pt x="201" y="237"/>
                              </a:lnTo>
                              <a:lnTo>
                                <a:pt x="195" y="251"/>
                              </a:lnTo>
                              <a:lnTo>
                                <a:pt x="194" y="266"/>
                              </a:lnTo>
                              <a:lnTo>
                                <a:pt x="195" y="279"/>
                              </a:lnTo>
                              <a:lnTo>
                                <a:pt x="200" y="290"/>
                              </a:lnTo>
                              <a:lnTo>
                                <a:pt x="206" y="301"/>
                              </a:lnTo>
                              <a:lnTo>
                                <a:pt x="214" y="310"/>
                              </a:lnTo>
                              <a:lnTo>
                                <a:pt x="226" y="317"/>
                              </a:lnTo>
                              <a:lnTo>
                                <a:pt x="240" y="322"/>
                              </a:lnTo>
                              <a:lnTo>
                                <a:pt x="256" y="326"/>
                              </a:lnTo>
                              <a:lnTo>
                                <a:pt x="273" y="326"/>
                              </a:lnTo>
                              <a:lnTo>
                                <a:pt x="290" y="323"/>
                              </a:lnTo>
                              <a:lnTo>
                                <a:pt x="305" y="316"/>
                              </a:lnTo>
                              <a:lnTo>
                                <a:pt x="321" y="306"/>
                              </a:lnTo>
                              <a:lnTo>
                                <a:pt x="334" y="294"/>
                              </a:lnTo>
                              <a:lnTo>
                                <a:pt x="347" y="283"/>
                              </a:lnTo>
                              <a:lnTo>
                                <a:pt x="358" y="271"/>
                              </a:lnTo>
                              <a:lnTo>
                                <a:pt x="368" y="260"/>
                              </a:lnTo>
                              <a:lnTo>
                                <a:pt x="385" y="235"/>
                              </a:lnTo>
                              <a:lnTo>
                                <a:pt x="398" y="205"/>
                              </a:lnTo>
                              <a:lnTo>
                                <a:pt x="404" y="175"/>
                              </a:lnTo>
                              <a:lnTo>
                                <a:pt x="403" y="145"/>
                              </a:lnTo>
                              <a:lnTo>
                                <a:pt x="401" y="141"/>
                              </a:lnTo>
                              <a:lnTo>
                                <a:pt x="398" y="141"/>
                              </a:lnTo>
                              <a:lnTo>
                                <a:pt x="394" y="142"/>
                              </a:lnTo>
                              <a:lnTo>
                                <a:pt x="387" y="144"/>
                              </a:lnTo>
                              <a:lnTo>
                                <a:pt x="378" y="145"/>
                              </a:lnTo>
                              <a:lnTo>
                                <a:pt x="367" y="146"/>
                              </a:lnTo>
                              <a:lnTo>
                                <a:pt x="354" y="145"/>
                              </a:lnTo>
                              <a:lnTo>
                                <a:pt x="339" y="141"/>
                              </a:lnTo>
                              <a:lnTo>
                                <a:pt x="315" y="123"/>
                              </a:lnTo>
                              <a:lnTo>
                                <a:pt x="305" y="99"/>
                              </a:lnTo>
                              <a:lnTo>
                                <a:pt x="306" y="73"/>
                              </a:lnTo>
                              <a:lnTo>
                                <a:pt x="316" y="50"/>
                              </a:lnTo>
                              <a:lnTo>
                                <a:pt x="325" y="79"/>
                              </a:lnTo>
                              <a:lnTo>
                                <a:pt x="335" y="98"/>
                              </a:lnTo>
                              <a:lnTo>
                                <a:pt x="349" y="106"/>
                              </a:lnTo>
                              <a:lnTo>
                                <a:pt x="367" y="108"/>
                              </a:lnTo>
                              <a:lnTo>
                                <a:pt x="387" y="106"/>
                              </a:lnTo>
                              <a:lnTo>
                                <a:pt x="408" y="102"/>
                              </a:lnTo>
                              <a:lnTo>
                                <a:pt x="431" y="98"/>
                              </a:lnTo>
                              <a:lnTo>
                                <a:pt x="457" y="96"/>
                              </a:lnTo>
                              <a:lnTo>
                                <a:pt x="442" y="87"/>
                              </a:lnTo>
                              <a:lnTo>
                                <a:pt x="430" y="77"/>
                              </a:lnTo>
                              <a:lnTo>
                                <a:pt x="423" y="67"/>
                              </a:lnTo>
                              <a:lnTo>
                                <a:pt x="420" y="56"/>
                              </a:lnTo>
                              <a:lnTo>
                                <a:pt x="420" y="43"/>
                              </a:lnTo>
                              <a:lnTo>
                                <a:pt x="423" y="30"/>
                              </a:lnTo>
                              <a:lnTo>
                                <a:pt x="427" y="16"/>
                              </a:lnTo>
                              <a:lnTo>
                                <a:pt x="433" y="0"/>
                              </a:lnTo>
                              <a:lnTo>
                                <a:pt x="436" y="17"/>
                              </a:lnTo>
                              <a:lnTo>
                                <a:pt x="440" y="30"/>
                              </a:lnTo>
                              <a:lnTo>
                                <a:pt x="447" y="42"/>
                              </a:lnTo>
                              <a:lnTo>
                                <a:pt x="457" y="50"/>
                              </a:lnTo>
                              <a:lnTo>
                                <a:pt x="470" y="56"/>
                              </a:lnTo>
                              <a:lnTo>
                                <a:pt x="488" y="62"/>
                              </a:lnTo>
                              <a:lnTo>
                                <a:pt x="506" y="65"/>
                              </a:lnTo>
                              <a:lnTo>
                                <a:pt x="529" y="67"/>
                              </a:lnTo>
                              <a:lnTo>
                                <a:pt x="545" y="69"/>
                              </a:lnTo>
                              <a:lnTo>
                                <a:pt x="558" y="69"/>
                              </a:lnTo>
                              <a:lnTo>
                                <a:pt x="570" y="67"/>
                              </a:lnTo>
                              <a:lnTo>
                                <a:pt x="580" y="66"/>
                              </a:lnTo>
                              <a:lnTo>
                                <a:pt x="591" y="65"/>
                              </a:lnTo>
                              <a:lnTo>
                                <a:pt x="601" y="63"/>
                              </a:lnTo>
                              <a:lnTo>
                                <a:pt x="613" y="60"/>
                              </a:lnTo>
                              <a:lnTo>
                                <a:pt x="626" y="57"/>
                              </a:lnTo>
                              <a:lnTo>
                                <a:pt x="626" y="72"/>
                              </a:lnTo>
                              <a:lnTo>
                                <a:pt x="626" y="89"/>
                              </a:lnTo>
                              <a:lnTo>
                                <a:pt x="627" y="105"/>
                              </a:lnTo>
                              <a:lnTo>
                                <a:pt x="629" y="1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9,380" path="m629,116l619,118l604,119l588,121l571,121l552,122l534,123l518,125l502,128l489,131l482,138l476,146l472,155l469,166l466,179l460,192l453,205l443,220l433,237l423,256l408,274l394,294l375,313l354,330l329,345l303,356l280,366l257,373l237,378l217,380l197,380l177,379l155,375l134,369l111,363l89,353l66,342l46,324l29,303l14,276l3,241l0,191l11,151l33,121l63,99l96,86l131,83l161,86l184,98l161,99l138,103l116,113l98,126l82,142l69,161l60,182l56,205l56,220l59,235l65,254l73,273l89,291l109,309l136,326l172,340l147,299l138,264l141,237l152,215l170,200l190,188l207,181l221,177l233,175l244,177l257,179l269,184l279,191l288,198l295,207l299,217l292,208l279,204l263,204l246,208l229,215l213,225l201,237l195,251l194,266l195,279l200,290l206,301l214,310l226,317l240,322l256,326l273,326l290,323l305,316l321,306l334,294l347,283l358,271l368,260l385,235l398,205l404,175l403,145l401,141l398,141l394,142l387,144l378,145l367,146l354,145l339,141l315,123l305,99l306,73l316,50l325,79l335,98l349,106l367,108l387,106l408,102l431,98l457,96l442,87l430,77l423,67l420,56l420,43l423,30l427,16l433,0l436,17l440,30l447,42l457,50l470,56l488,62l506,65l529,67l545,69l558,69l570,67l580,66l591,65l601,63l613,60l626,57l626,72l626,89l627,105l629,116xe" fillcolor="black" stroked="f" o:allowincell="f" style="position:absolute;margin-left:78.5pt;margin-top:15pt;width:31.4pt;height:18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  <w:t>Работу выполнила</w:t>
      </w:r>
    </w:p>
    <w:p>
      <w:pPr>
        <w:pStyle w:val="Normal"/>
        <w:ind w:firstLine="708"/>
        <w:jc w:val="right"/>
        <w:rPr/>
      </w:pPr>
      <w:r>
        <w:rPr>
          <w:b/>
          <w:i/>
          <w:sz w:val="32"/>
        </w:rPr>
        <w:t>ученица 4 «а» класса</w:t>
      </w:r>
    </w:p>
    <w:p>
      <w:pPr>
        <w:pStyle w:val="Normal"/>
        <w:ind w:firstLine="708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  <w:t>Георгиевская  Татьяна</w:t>
      </w:r>
    </w:p>
    <w:p>
      <w:pPr>
        <w:pStyle w:val="TextBodyIndent"/>
        <w:ind w:firstLine="720"/>
        <w:rPr/>
      </w:pPr>
      <w:r>
        <w:rPr/>
        <w:t xml:space="preserve">На территории Краснодарского края растительность распределяется по зонам. Здесь ярко выражена широтная и вертикальная зональность. Зона степи занимает всю Азово-Кубанскую равнину. В недалёком прошлом это была разнотравно-типчаково-ковыльная степь. В настоящее время почти вся она распахана и превращена в необозримые колхозные и крестьянско-фермерские поля, где возделывают </w:t>
      </w:r>
      <w:r>
        <w:rPr>
          <w:u w:val="single"/>
        </w:rPr>
        <w:t>пшеницу</w:t>
      </w:r>
      <w:r>
        <w:rPr/>
        <w:t xml:space="preserve">,  </w:t>
      </w:r>
      <w:r>
        <w:rPr>
          <w:u w:val="single"/>
        </w:rPr>
        <w:t>кукурузу</w:t>
      </w:r>
      <w:r>
        <w:rPr/>
        <w:t xml:space="preserve">, </w:t>
      </w:r>
      <w:r>
        <w:rPr>
          <w:u w:val="single"/>
        </w:rPr>
        <w:t>сахарную свеклу</w:t>
      </w:r>
      <w:r>
        <w:rPr/>
        <w:t xml:space="preserve">, </w:t>
      </w:r>
      <w:r>
        <w:rPr>
          <w:u w:val="single"/>
        </w:rPr>
        <w:t>подсолнечник</w:t>
      </w:r>
      <w:r>
        <w:rPr/>
        <w:t>, ячмень, овощебахчевые культуры. Всего в крае насчитывается более 3 тысяч  видов растений.</w:t>
      </w:r>
    </w:p>
    <w:p>
      <w:pPr>
        <w:pStyle w:val="Normal"/>
        <w:ind w:firstLine="708"/>
        <w:jc w:val="both"/>
        <w:rPr/>
      </w:pPr>
      <w:r>
        <w:rPr>
          <w:sz w:val="32"/>
        </w:rPr>
        <w:t xml:space="preserve">Вдоль дорог, по склонам балок и на вершинах курганов можно встретить дикорастущие травянистые растения: пырей  ползучий, </w:t>
      </w:r>
      <w:r>
        <w:rPr>
          <w:sz w:val="32"/>
          <w:u w:val="single"/>
        </w:rPr>
        <w:t>лютик</w:t>
      </w:r>
      <w:r>
        <w:rPr>
          <w:sz w:val="32"/>
        </w:rPr>
        <w:t xml:space="preserve"> дикий, донник желтый, </w:t>
      </w:r>
      <w:r>
        <w:rPr>
          <w:sz w:val="32"/>
          <w:u w:val="single"/>
        </w:rPr>
        <w:t>полынь</w:t>
      </w:r>
      <w:r>
        <w:rPr>
          <w:sz w:val="32"/>
        </w:rPr>
        <w:t xml:space="preserve"> горькую, </w:t>
      </w:r>
      <w:r>
        <w:rPr>
          <w:sz w:val="32"/>
          <w:u w:val="single"/>
        </w:rPr>
        <w:t>подорожник</w:t>
      </w:r>
      <w:r>
        <w:rPr>
          <w:sz w:val="32"/>
        </w:rPr>
        <w:t xml:space="preserve">, мать-и-мачеху, </w:t>
      </w:r>
      <w:r>
        <w:rPr>
          <w:sz w:val="32"/>
          <w:u w:val="single"/>
        </w:rPr>
        <w:t>лебеду</w:t>
      </w:r>
      <w:r>
        <w:rPr>
          <w:sz w:val="32"/>
        </w:rPr>
        <w:t>, осот полевой, зверобой, бессмертник. В лесополосах -  дуб, орех, акация и другие породы деревьев.</w:t>
      </w:r>
    </w:p>
    <w:p>
      <w:pPr>
        <w:pStyle w:val="Normal"/>
        <w:ind w:firstLine="708"/>
        <w:jc w:val="both"/>
        <w:rPr/>
      </w:pPr>
      <w:r>
        <w:rPr>
          <w:sz w:val="32"/>
        </w:rPr>
        <w:t xml:space="preserve">В северо-восточной части края, на Кубано-Приазовской низменности, распространены степные животные. Здесь обитают полевые </w:t>
      </w:r>
      <w:r>
        <w:rPr>
          <w:sz w:val="32"/>
          <w:u w:val="single"/>
        </w:rPr>
        <w:t>мыши</w:t>
      </w:r>
      <w:r>
        <w:rPr>
          <w:sz w:val="32"/>
        </w:rPr>
        <w:t xml:space="preserve">, </w:t>
      </w:r>
      <w:r>
        <w:rPr>
          <w:sz w:val="32"/>
          <w:u w:val="single"/>
        </w:rPr>
        <w:t>суслики</w:t>
      </w:r>
      <w:r>
        <w:rPr>
          <w:sz w:val="32"/>
        </w:rPr>
        <w:t xml:space="preserve">, </w:t>
      </w:r>
      <w:r>
        <w:rPr>
          <w:sz w:val="32"/>
          <w:u w:val="single"/>
        </w:rPr>
        <w:t>кроты</w:t>
      </w:r>
      <w:r>
        <w:rPr>
          <w:sz w:val="32"/>
        </w:rPr>
        <w:t xml:space="preserve">, </w:t>
      </w:r>
      <w:r>
        <w:rPr>
          <w:sz w:val="32"/>
          <w:u w:val="single"/>
        </w:rPr>
        <w:t>слепыши</w:t>
      </w:r>
      <w:r>
        <w:rPr>
          <w:sz w:val="32"/>
        </w:rPr>
        <w:t xml:space="preserve">, хомяки. Все они приносят вред сельскому хозяйству. Живут в норах, питаются зерном, листьями. Из хищников встречаются </w:t>
      </w:r>
      <w:r>
        <w:rPr>
          <w:sz w:val="32"/>
          <w:u w:val="single"/>
        </w:rPr>
        <w:t>лисицы</w:t>
      </w:r>
      <w:r>
        <w:rPr>
          <w:sz w:val="32"/>
        </w:rPr>
        <w:t xml:space="preserve">, </w:t>
      </w:r>
      <w:r>
        <w:rPr>
          <w:sz w:val="32"/>
          <w:u w:val="single"/>
        </w:rPr>
        <w:t>ласки</w:t>
      </w:r>
      <w:r>
        <w:rPr>
          <w:sz w:val="32"/>
        </w:rPr>
        <w:t xml:space="preserve">, </w:t>
      </w:r>
      <w:r>
        <w:rPr>
          <w:sz w:val="32"/>
          <w:u w:val="single"/>
        </w:rPr>
        <w:t>хорьки</w:t>
      </w:r>
      <w:r>
        <w:rPr>
          <w:sz w:val="32"/>
        </w:rPr>
        <w:t xml:space="preserve">. Из птиц – </w:t>
      </w:r>
      <w:r>
        <w:rPr>
          <w:sz w:val="32"/>
          <w:u w:val="single"/>
        </w:rPr>
        <w:t>жаворонки</w:t>
      </w:r>
      <w:r>
        <w:rPr>
          <w:sz w:val="32"/>
        </w:rPr>
        <w:t xml:space="preserve">, </w:t>
      </w:r>
      <w:r>
        <w:rPr>
          <w:sz w:val="32"/>
          <w:u w:val="single"/>
        </w:rPr>
        <w:t>перепела</w:t>
      </w:r>
      <w:r>
        <w:rPr>
          <w:sz w:val="32"/>
        </w:rPr>
        <w:t xml:space="preserve">, серые куропатки, </w:t>
      </w:r>
      <w:r>
        <w:rPr>
          <w:sz w:val="32"/>
          <w:u w:val="single"/>
        </w:rPr>
        <w:t>вороны</w:t>
      </w:r>
      <w:r>
        <w:rPr>
          <w:sz w:val="32"/>
        </w:rPr>
        <w:t xml:space="preserve">, </w:t>
      </w:r>
      <w:r>
        <w:rPr>
          <w:sz w:val="32"/>
          <w:u w:val="single"/>
        </w:rPr>
        <w:t>сороки</w:t>
      </w:r>
      <w:r>
        <w:rPr>
          <w:sz w:val="32"/>
        </w:rPr>
        <w:t xml:space="preserve">. Есть и хищные – </w:t>
      </w:r>
      <w:r>
        <w:rPr>
          <w:sz w:val="32"/>
          <w:u w:val="single"/>
        </w:rPr>
        <w:t>коршуны</w:t>
      </w:r>
      <w:r>
        <w:rPr>
          <w:sz w:val="32"/>
        </w:rPr>
        <w:t xml:space="preserve">, </w:t>
      </w:r>
      <w:r>
        <w:rPr>
          <w:sz w:val="32"/>
          <w:u w:val="single"/>
        </w:rPr>
        <w:t>сычи</w:t>
      </w:r>
      <w:r>
        <w:rPr>
          <w:sz w:val="32"/>
        </w:rPr>
        <w:t xml:space="preserve">, </w:t>
      </w:r>
      <w:r>
        <w:rPr>
          <w:sz w:val="32"/>
          <w:u w:val="single"/>
        </w:rPr>
        <w:t>совы</w:t>
      </w:r>
      <w:r>
        <w:rPr>
          <w:sz w:val="32"/>
        </w:rPr>
        <w:t xml:space="preserve">, </w:t>
      </w:r>
      <w:r>
        <w:rPr>
          <w:sz w:val="32"/>
          <w:u w:val="single"/>
        </w:rPr>
        <w:t>лунь степной</w:t>
      </w:r>
      <w:r>
        <w:rPr>
          <w:sz w:val="32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32"/>
        </w:rPr>
        <w:t xml:space="preserve">В дельте Кубани, в плавнях и лиманах распространены </w:t>
      </w:r>
      <w:r>
        <w:rPr>
          <w:sz w:val="32"/>
          <w:u w:val="single"/>
        </w:rPr>
        <w:t>осока</w:t>
      </w:r>
      <w:r>
        <w:rPr>
          <w:sz w:val="32"/>
        </w:rPr>
        <w:t xml:space="preserve">, </w:t>
      </w:r>
      <w:r>
        <w:rPr>
          <w:sz w:val="32"/>
          <w:u w:val="single"/>
        </w:rPr>
        <w:t>рогоз</w:t>
      </w:r>
      <w:r>
        <w:rPr>
          <w:sz w:val="32"/>
        </w:rPr>
        <w:t xml:space="preserve">, </w:t>
      </w:r>
      <w:r>
        <w:rPr>
          <w:sz w:val="32"/>
          <w:u w:val="single"/>
        </w:rPr>
        <w:t>камыш</w:t>
      </w:r>
      <w:r>
        <w:rPr>
          <w:sz w:val="32"/>
        </w:rPr>
        <w:t xml:space="preserve">, </w:t>
      </w:r>
      <w:r>
        <w:rPr>
          <w:sz w:val="32"/>
          <w:u w:val="single"/>
        </w:rPr>
        <w:t>жёлтые кувшинки</w:t>
      </w:r>
      <w:r>
        <w:rPr>
          <w:sz w:val="32"/>
        </w:rPr>
        <w:t xml:space="preserve">, водяные лилии, водяной орех. Здесь водятся дикие кабаны, лисицы, водоплавающие птицы: </w:t>
      </w:r>
      <w:r>
        <w:rPr>
          <w:sz w:val="32"/>
          <w:u w:val="single"/>
        </w:rPr>
        <w:t>пеликаны</w:t>
      </w:r>
      <w:r>
        <w:rPr>
          <w:sz w:val="32"/>
        </w:rPr>
        <w:t xml:space="preserve">, </w:t>
      </w:r>
      <w:r>
        <w:rPr>
          <w:sz w:val="32"/>
          <w:u w:val="single"/>
        </w:rPr>
        <w:t>чайки</w:t>
      </w:r>
      <w:r>
        <w:rPr>
          <w:sz w:val="32"/>
        </w:rPr>
        <w:t xml:space="preserve">, </w:t>
      </w:r>
      <w:r>
        <w:rPr>
          <w:sz w:val="32"/>
          <w:u w:val="single"/>
        </w:rPr>
        <w:t>утки</w:t>
      </w:r>
      <w:r>
        <w:rPr>
          <w:sz w:val="32"/>
        </w:rPr>
        <w:t xml:space="preserve">, </w:t>
      </w:r>
      <w:r>
        <w:rPr>
          <w:sz w:val="32"/>
          <w:u w:val="single"/>
        </w:rPr>
        <w:t>чибисы</w:t>
      </w:r>
      <w:r>
        <w:rPr>
          <w:sz w:val="32"/>
        </w:rPr>
        <w:t xml:space="preserve">, </w:t>
      </w:r>
      <w:r>
        <w:rPr>
          <w:sz w:val="32"/>
          <w:u w:val="single"/>
        </w:rPr>
        <w:t>кулики</w:t>
      </w:r>
      <w:r>
        <w:rPr>
          <w:sz w:val="32"/>
        </w:rPr>
        <w:t xml:space="preserve">, </w:t>
      </w:r>
      <w:r>
        <w:rPr>
          <w:sz w:val="32"/>
          <w:u w:val="single"/>
        </w:rPr>
        <w:t>гуси</w:t>
      </w:r>
      <w:r>
        <w:rPr>
          <w:sz w:val="32"/>
        </w:rPr>
        <w:t xml:space="preserve">, </w:t>
      </w:r>
      <w:r>
        <w:rPr>
          <w:sz w:val="32"/>
          <w:u w:val="single"/>
        </w:rPr>
        <w:t>цапли</w:t>
      </w:r>
      <w:r>
        <w:rPr>
          <w:sz w:val="32"/>
        </w:rPr>
        <w:t xml:space="preserve">, иногда прилетают </w:t>
      </w:r>
      <w:r>
        <w:rPr>
          <w:sz w:val="32"/>
          <w:u w:val="single"/>
        </w:rPr>
        <w:t>лебеди</w:t>
      </w:r>
      <w:r>
        <w:rPr>
          <w:sz w:val="32"/>
        </w:rPr>
        <w:t xml:space="preserve">. В лиманах живёт ондатра. В плавнях Калининского района находится крупнейшая в крае многоводная колония аистообразных. </w:t>
      </w:r>
    </w:p>
    <w:p>
      <w:pPr>
        <w:pStyle w:val="Normal"/>
        <w:ind w:firstLine="708"/>
        <w:jc w:val="both"/>
        <w:rPr/>
      </w:pPr>
      <w:r>
        <w:rPr>
          <w:sz w:val="32"/>
        </w:rPr>
        <w:t xml:space="preserve">На правом берегу Кубани, недалеко от станицы Ивановской, раскинулся массив </w:t>
      </w:r>
      <w:r>
        <w:rPr>
          <w:sz w:val="32"/>
          <w:u w:val="single"/>
        </w:rPr>
        <w:t>Красного Леса</w:t>
      </w:r>
      <w:r>
        <w:rPr>
          <w:sz w:val="32"/>
        </w:rPr>
        <w:t xml:space="preserve">  (5200 га). Это остаток лесов, окаймлявших раньше берега Кубани до её низовьев. Узкие полоски леса сохранились в среднем течении реки. В Красном Лесу растут дуб, ива, клен, ясень, яблоня, боярышник, шиповник; обитают олени, косули, кабаны, зайцы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В зависимости от высоты над уровнем моря и связанных с этим изменений климатических, почвенных и других условий резко меняется не только общий характер растительности, но и внешний  вид растений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 xml:space="preserve">По мере повышения рельефа степь переходит в лесостепь, а последняя в лесную зону. Лесостепь протянулась сравнительно неширокой полосой в левобережье Кубани, охватывая Закубанскую наклонную равнину и низкую (в основном до 600 м) часть предгорий. Около 50% площади – кустарники и отчасти  широколиственные леса (дуб, граб, клен, орешник, кизил). 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Леса Кубани занимают 1,7 миллиона гектаров и характеризуются исключительно ценными породами. В крае сосредоточено  примерно 30% дубрав, свыше 80% буковых и около 90 % каштановых насаждений России. Основная часть лесов приходится на предгорье, горные районы и Черноморское побережье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Растительность в горах образует три пояса: лесной, субальпийский и альпийский.</w:t>
      </w:r>
    </w:p>
    <w:p>
      <w:pPr>
        <w:pStyle w:val="Normal"/>
        <w:ind w:firstLine="708"/>
        <w:jc w:val="both"/>
        <w:rPr/>
      </w:pPr>
      <w:r>
        <w:rPr>
          <w:sz w:val="32"/>
        </w:rPr>
        <w:t>Лесная зона подразделяется на два пояса:  широколиственных и хвойных лесов. До 700 метров над уровнем моря растут  преимущественно дубовые леса с примесью граба, ясеня, ильма, а также плодовых деревьев (груша, яблоня, кизил). Дубовые  леса  сменяются поясом буковых. На высоте 1200 метров к ним присоединяется кавказская пихта. От 1300 до 1800 метров преобладают хвойные леса, состоящие из кавказской пихты и восточной ели. Хвоя пихты мягче и немного шире, чем иголки ели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В горах и предгорьях обилие лесных плодов и сочных луговых трав. Это создаёт благоприятные условия для обитания животных и птиц. В дубовых и буковых лесах пасутся небольшими стадами дикие свиньи. В отличие от домашних, дикие свиньи несколько короче и выше на ногах. Старые кабаны достигают 100-150 кг веса. Они покрыты густой, грубой щетиной тёмно-бурого, а иногда почти черного цвета. Самец имеет клыки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В широколиственных лесах ходят небольшие, ростом с домашнюю козу, косули, по своему внешнему виду напоминающие оленя. Рога имеют только самцы. Промышляют медведь, волк, шакал, енотовидная собака, барсук, лисица, куница. На берегах рек – норка и выдра. Они хорошо ныряют и плавают, питаются рыбой, лягушками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Из пресмыкающихся имеются: ужи – обыкновенный и водяной, гадюки – степная и гадюка Кознакова (встречается высоко в горах), безногая ящерица веретеница и желтопузик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 xml:space="preserve">Утром лес и долины предгорий наполняются пением и щебетанием различных птиц. Стрекочат сороки, свистят </w:t>
      </w:r>
      <w:r>
        <w:rPr>
          <w:b/>
          <w:sz w:val="32"/>
        </w:rPr>
        <w:t>дрозды</w:t>
      </w:r>
      <w:r>
        <w:rPr>
          <w:sz w:val="32"/>
        </w:rPr>
        <w:t xml:space="preserve">, кукуют </w:t>
      </w:r>
      <w:r>
        <w:rPr>
          <w:b/>
          <w:sz w:val="32"/>
        </w:rPr>
        <w:t>кукушки</w:t>
      </w:r>
      <w:r>
        <w:rPr>
          <w:sz w:val="32"/>
        </w:rPr>
        <w:t xml:space="preserve">, перекликаются </w:t>
      </w:r>
      <w:r>
        <w:rPr>
          <w:b/>
          <w:sz w:val="32"/>
        </w:rPr>
        <w:t>сойки</w:t>
      </w:r>
      <w:r>
        <w:rPr>
          <w:sz w:val="32"/>
        </w:rPr>
        <w:t xml:space="preserve">, суетятся у ручьев </w:t>
      </w:r>
      <w:r>
        <w:rPr>
          <w:b/>
          <w:sz w:val="32"/>
        </w:rPr>
        <w:t>трясогузки</w:t>
      </w:r>
      <w:r>
        <w:rPr>
          <w:sz w:val="32"/>
        </w:rPr>
        <w:t xml:space="preserve">, потряхивая хвостиком; у берегов рек слышится мелодичный напев желто-лимонной иволги, быстро мчатся за добычей </w:t>
      </w:r>
      <w:r>
        <w:rPr>
          <w:b/>
          <w:sz w:val="32"/>
        </w:rPr>
        <w:t>кобчики</w:t>
      </w:r>
      <w:r>
        <w:rPr>
          <w:sz w:val="32"/>
        </w:rPr>
        <w:t xml:space="preserve">, методично постукивают о кору стволов врачеватели лесов – </w:t>
      </w:r>
      <w:r>
        <w:rPr>
          <w:b/>
          <w:sz w:val="32"/>
        </w:rPr>
        <w:t>дятлы</w:t>
      </w:r>
      <w:r>
        <w:rPr>
          <w:sz w:val="32"/>
        </w:rPr>
        <w:t xml:space="preserve">. Проворные </w:t>
      </w:r>
      <w:r>
        <w:rPr>
          <w:b/>
          <w:sz w:val="32"/>
        </w:rPr>
        <w:t>сорокопуты</w:t>
      </w:r>
      <w:r>
        <w:rPr>
          <w:sz w:val="32"/>
        </w:rPr>
        <w:t xml:space="preserve"> охотятся за насекомыми. Юркая золотистая щурка гоняется за пчёлами, шмелями, хватая их на лету своим длинным тонким клювом. Здесь летают совы, филины, скворцы, дубоносы, щеглы, зимородки, синицы, а высоко в горах – кавказские </w:t>
      </w:r>
      <w:r>
        <w:rPr>
          <w:b/>
          <w:sz w:val="32"/>
        </w:rPr>
        <w:t>тетерева</w:t>
      </w:r>
      <w:r>
        <w:rPr>
          <w:sz w:val="32"/>
        </w:rPr>
        <w:t xml:space="preserve">, </w:t>
      </w:r>
      <w:r>
        <w:rPr>
          <w:b/>
          <w:sz w:val="32"/>
        </w:rPr>
        <w:t>горные индейки</w:t>
      </w:r>
      <w:r>
        <w:rPr>
          <w:sz w:val="32"/>
        </w:rPr>
        <w:t xml:space="preserve"> – улары.</w:t>
      </w:r>
    </w:p>
    <w:p>
      <w:pPr>
        <w:pStyle w:val="Normal"/>
        <w:ind w:firstLine="708"/>
        <w:jc w:val="both"/>
        <w:rPr/>
      </w:pPr>
      <w:r>
        <w:rPr>
          <w:sz w:val="32"/>
        </w:rPr>
        <w:t xml:space="preserve">По обрывистым берегам рек селятся </w:t>
      </w:r>
      <w:r>
        <w:rPr>
          <w:sz w:val="32"/>
          <w:u w:val="single"/>
        </w:rPr>
        <w:t>голубые сизоворонки</w:t>
      </w:r>
      <w:r>
        <w:rPr>
          <w:sz w:val="32"/>
        </w:rPr>
        <w:t xml:space="preserve">, </w:t>
      </w:r>
      <w:r>
        <w:rPr>
          <w:sz w:val="32"/>
          <w:u w:val="single"/>
        </w:rPr>
        <w:t>полевые воробьи и береговые ласточки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 xml:space="preserve">Птицы приносят большую пользу народному хозяйству, уничтожая вредных насекомых и грызунов. Например, одна ласточка ловит за день более тысячи вредителей растений. Сотни деревьев спасают дятлы, поедая личинки жуков, спрятавшихся под корой. Сова за лето уничтожает тысячу мышей, а каждая мышь съедает в год 1 кг зерна. Выходит, что только одна сова сохраняет нам в год тонну хлеба. 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 xml:space="preserve">Не все пернатые обитают у нас круглый год. Многие живут только летом, выведут птенцов, а осенью улетают в более теплые края. На Кубани насчитывается около 320 видов птиц. 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Загрязнённость почвы, воздуха привела к резкому сокращению численности насекомоядных птиц: скворцов, ласточек, воробьёв. Но увеличилось количество ворон, голубей. Городские помойки служат им отличной кормовой базой.</w:t>
      </w:r>
    </w:p>
    <w:p>
      <w:pPr>
        <w:pStyle w:val="Normal"/>
        <w:ind w:firstLine="708"/>
        <w:jc w:val="both"/>
        <w:rPr/>
      </w:pPr>
      <w:r>
        <w:rPr>
          <w:sz w:val="32"/>
        </w:rPr>
        <w:t xml:space="preserve">На высоте 1800 – 2200 метров над уровнем моря лежит пояс субальпийской растительности. Простираются </w:t>
      </w:r>
      <w:r>
        <w:rPr>
          <w:sz w:val="32"/>
          <w:u w:val="single"/>
        </w:rPr>
        <w:t>субальпийские луга</w:t>
      </w:r>
      <w:r>
        <w:rPr>
          <w:sz w:val="32"/>
        </w:rPr>
        <w:t xml:space="preserve"> и криволесье с кустарниковым буком и горным кленом. Субальпийские луга – это богатые пастбища. В летнее время здесь содержат крупный рогатый скот и отары овец.</w:t>
      </w:r>
    </w:p>
    <w:p>
      <w:pPr>
        <w:pStyle w:val="Normal"/>
        <w:ind w:firstLine="708"/>
        <w:jc w:val="both"/>
        <w:rPr/>
      </w:pPr>
      <w:r>
        <w:rPr>
          <w:sz w:val="32"/>
        </w:rPr>
        <w:t>Выше субальпийских лугов, начиная с высот 2300 – 2500 и до 2800 – 3000 метров над уровнем моря, простирается пояс альпийских лугов Северо-Западного Кавказа (в других частях Кавказа он гораздо выше). Суровая здесь природа. Лишь в августе поляны освобождаются от  снега.</w:t>
      </w:r>
    </w:p>
    <w:p>
      <w:pPr>
        <w:pStyle w:val="Normal"/>
        <w:ind w:firstLine="708"/>
        <w:jc w:val="both"/>
        <w:rPr/>
      </w:pPr>
      <w:r>
        <w:rPr>
          <w:sz w:val="32"/>
        </w:rPr>
        <w:t xml:space="preserve">Как разительна перемена! В субальпийской зоне всё велико и пышно, а в  альпийской те же растения, но от  4 до 15 сантиметров ростом, стелющейся формы. Поражает яркость окраски, пестрота цветов на каменистых полянах, в окружении скал и снегов. Кругом  произрастают красные </w:t>
      </w:r>
      <w:r>
        <w:rPr>
          <w:sz w:val="32"/>
          <w:u w:val="single"/>
        </w:rPr>
        <w:t>мытники</w:t>
      </w:r>
      <w:r>
        <w:rPr>
          <w:sz w:val="32"/>
        </w:rPr>
        <w:t xml:space="preserve">, ярко-синие </w:t>
      </w:r>
      <w:r>
        <w:rPr>
          <w:sz w:val="32"/>
          <w:u w:val="single"/>
        </w:rPr>
        <w:t>горечавки</w:t>
      </w:r>
      <w:r>
        <w:rPr>
          <w:sz w:val="32"/>
        </w:rPr>
        <w:t xml:space="preserve">, золотисто-желтые лютики и </w:t>
      </w:r>
      <w:r>
        <w:rPr>
          <w:sz w:val="32"/>
          <w:u w:val="single"/>
        </w:rPr>
        <w:t>одуванчики</w:t>
      </w:r>
      <w:r>
        <w:rPr>
          <w:sz w:val="32"/>
        </w:rPr>
        <w:t xml:space="preserve">, </w:t>
      </w:r>
      <w:r>
        <w:rPr>
          <w:sz w:val="32"/>
          <w:u w:val="single"/>
        </w:rPr>
        <w:t>розово-красные гвоздики</w:t>
      </w:r>
      <w:r>
        <w:rPr>
          <w:sz w:val="32"/>
        </w:rPr>
        <w:t>, голубые незабудки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От 3000 метров и выше расположены вечные снега и ледники да неприступные скалы, почти лишенные всякой растительности.</w:t>
      </w:r>
    </w:p>
    <w:p>
      <w:pPr>
        <w:pStyle w:val="Normal"/>
        <w:ind w:firstLine="708"/>
        <w:jc w:val="both"/>
        <w:rPr/>
      </w:pPr>
      <w:r>
        <w:rPr>
          <w:sz w:val="32"/>
        </w:rPr>
        <w:t xml:space="preserve">Разнообразна растительность Черноморского побережья. От Анапы до Новороссийска склоны гор покрыты грабом и дубом, грабинником и держидеревом. На отрогах  Маркотхского  хребта от Новороссийска до Геленджика  растут искривленные и  низкорослые </w:t>
      </w:r>
      <w:r>
        <w:rPr>
          <w:sz w:val="32"/>
          <w:u w:val="single"/>
        </w:rPr>
        <w:t>вяз</w:t>
      </w:r>
      <w:r>
        <w:rPr>
          <w:sz w:val="32"/>
        </w:rPr>
        <w:t xml:space="preserve">, </w:t>
      </w:r>
      <w:r>
        <w:rPr>
          <w:sz w:val="32"/>
          <w:u w:val="single"/>
        </w:rPr>
        <w:t>граб</w:t>
      </w:r>
      <w:r>
        <w:rPr>
          <w:sz w:val="32"/>
        </w:rPr>
        <w:t xml:space="preserve"> и среди них </w:t>
      </w:r>
      <w:r>
        <w:rPr>
          <w:sz w:val="32"/>
          <w:u w:val="single"/>
        </w:rPr>
        <w:t>кизил</w:t>
      </w:r>
      <w:r>
        <w:rPr>
          <w:sz w:val="32"/>
        </w:rPr>
        <w:t xml:space="preserve"> и </w:t>
      </w:r>
      <w:r>
        <w:rPr>
          <w:sz w:val="32"/>
          <w:u w:val="single"/>
        </w:rPr>
        <w:t>боярышник</w:t>
      </w:r>
      <w:r>
        <w:rPr>
          <w:sz w:val="32"/>
        </w:rPr>
        <w:t>. В районе Геленджика есть вяз, клен, ясень, кизил, грецкий орех, алыча, яблоня, груша; по побережью – пицундская  сосна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В 12 километрах к югу от Геленджика расположен курортный поселок Джанхот. Здесь, на высоком берегу моря, сохранился островок древней флоры – роща пицундской сосны. Её окружают граб, клен и другие деревья.</w:t>
      </w:r>
    </w:p>
    <w:p>
      <w:pPr>
        <w:pStyle w:val="Normal"/>
        <w:ind w:firstLine="708"/>
        <w:jc w:val="both"/>
        <w:rPr/>
      </w:pPr>
      <w:r>
        <w:rPr>
          <w:sz w:val="32"/>
        </w:rPr>
        <w:t>За Михайловским перевалом дуб  распространен по склонам гор и поднимается на высоту 500 – 600 метров, уступая затем место буку. В поймах и на берегах рек произрастают ольха, калина, бузина, кизил, груша.</w:t>
      </w:r>
    </w:p>
    <w:p>
      <w:pPr>
        <w:pStyle w:val="Normal"/>
        <w:ind w:firstLine="708"/>
        <w:jc w:val="both"/>
        <w:rPr/>
      </w:pPr>
      <w:r>
        <w:rPr>
          <w:sz w:val="32"/>
        </w:rPr>
        <w:t xml:space="preserve">На побережье от Лазаревского до Адлера растут </w:t>
      </w:r>
      <w:r>
        <w:rPr>
          <w:sz w:val="32"/>
          <w:u w:val="single"/>
        </w:rPr>
        <w:t>кипарисы</w:t>
      </w:r>
      <w:r>
        <w:rPr>
          <w:sz w:val="32"/>
        </w:rPr>
        <w:t xml:space="preserve">, </w:t>
      </w:r>
      <w:r>
        <w:rPr>
          <w:sz w:val="32"/>
          <w:u w:val="single"/>
        </w:rPr>
        <w:t>сосна</w:t>
      </w:r>
      <w:r>
        <w:rPr>
          <w:sz w:val="32"/>
        </w:rPr>
        <w:t xml:space="preserve"> пицундская, </w:t>
      </w:r>
      <w:r>
        <w:rPr>
          <w:sz w:val="32"/>
          <w:u w:val="single"/>
        </w:rPr>
        <w:t>магнолии</w:t>
      </w:r>
      <w:r>
        <w:rPr>
          <w:sz w:val="32"/>
        </w:rPr>
        <w:t xml:space="preserve">, </w:t>
      </w:r>
      <w:r>
        <w:rPr>
          <w:sz w:val="32"/>
          <w:u w:val="single"/>
        </w:rPr>
        <w:t>пальмы</w:t>
      </w:r>
      <w:r>
        <w:rPr>
          <w:sz w:val="32"/>
        </w:rPr>
        <w:t>. Они круглый год остаются зелёными.</w:t>
      </w:r>
    </w:p>
    <w:p>
      <w:pPr>
        <w:pStyle w:val="Normal"/>
        <w:ind w:firstLine="708"/>
        <w:jc w:val="both"/>
        <w:rPr/>
      </w:pPr>
      <w:r>
        <w:rPr>
          <w:sz w:val="32"/>
        </w:rPr>
        <w:t>Парки, скверы украшают благородный лавр, бамбук, юкка, разнообразные пальмы. Нет такого месяца в году, чтобы не цвели какие-либо растения. В садах зреют абрикосы, персики и другие фрукты.</w:t>
      </w:r>
    </w:p>
    <w:p>
      <w:pPr>
        <w:pStyle w:val="Normal"/>
        <w:ind w:firstLine="708"/>
        <w:jc w:val="both"/>
        <w:rPr/>
      </w:pPr>
      <w:r>
        <w:rPr>
          <w:sz w:val="32"/>
        </w:rPr>
        <w:t xml:space="preserve">Животный мир Черного моря разнообразен, но сосредоточен главным образом в верхнем слое. Из рыб промысловое значение имеют: </w:t>
      </w:r>
      <w:r>
        <w:rPr>
          <w:sz w:val="32"/>
          <w:u w:val="single"/>
        </w:rPr>
        <w:t>белуга</w:t>
      </w:r>
      <w:r>
        <w:rPr>
          <w:sz w:val="32"/>
        </w:rPr>
        <w:t xml:space="preserve">, </w:t>
      </w:r>
      <w:r>
        <w:rPr>
          <w:sz w:val="32"/>
          <w:u w:val="single"/>
        </w:rPr>
        <w:t>осётр</w:t>
      </w:r>
      <w:r>
        <w:rPr>
          <w:sz w:val="32"/>
        </w:rPr>
        <w:t xml:space="preserve">, </w:t>
      </w:r>
      <w:r>
        <w:rPr>
          <w:sz w:val="32"/>
          <w:u w:val="single"/>
        </w:rPr>
        <w:t>севрюга</w:t>
      </w:r>
      <w:r>
        <w:rPr>
          <w:sz w:val="32"/>
        </w:rPr>
        <w:t xml:space="preserve">, </w:t>
      </w:r>
      <w:r>
        <w:rPr>
          <w:sz w:val="32"/>
          <w:u w:val="single"/>
        </w:rPr>
        <w:t>сельдь</w:t>
      </w:r>
      <w:r>
        <w:rPr>
          <w:sz w:val="32"/>
        </w:rPr>
        <w:t>, хамса, шпроты, лещ, кефаль, ставрида, скумбрия, камбала. Есть дельфины.</w:t>
      </w:r>
    </w:p>
    <w:p>
      <w:pPr>
        <w:pStyle w:val="Normal"/>
        <w:ind w:firstLine="708"/>
        <w:jc w:val="both"/>
        <w:rPr/>
      </w:pPr>
      <w:r>
        <w:rPr>
          <w:sz w:val="32"/>
        </w:rPr>
        <w:t xml:space="preserve">В Азовском море обитают рыбы: </w:t>
      </w:r>
      <w:r>
        <w:rPr>
          <w:sz w:val="32"/>
          <w:u w:val="single"/>
        </w:rPr>
        <w:t>тарань</w:t>
      </w:r>
      <w:r>
        <w:rPr>
          <w:sz w:val="32"/>
        </w:rPr>
        <w:t xml:space="preserve">, </w:t>
      </w:r>
      <w:r>
        <w:rPr>
          <w:sz w:val="32"/>
          <w:u w:val="single"/>
        </w:rPr>
        <w:t>шемая</w:t>
      </w:r>
      <w:r>
        <w:rPr>
          <w:sz w:val="32"/>
        </w:rPr>
        <w:t xml:space="preserve">, сельдь,  осетровые (белуга, осётр, севрюга), </w:t>
      </w:r>
      <w:r>
        <w:rPr>
          <w:sz w:val="32"/>
          <w:u w:val="single"/>
        </w:rPr>
        <w:t>тюлька</w:t>
      </w:r>
      <w:r>
        <w:rPr>
          <w:sz w:val="32"/>
        </w:rPr>
        <w:t xml:space="preserve">, </w:t>
      </w:r>
      <w:r>
        <w:rPr>
          <w:sz w:val="32"/>
          <w:u w:val="single"/>
        </w:rPr>
        <w:t>ставрида</w:t>
      </w:r>
      <w:r>
        <w:rPr>
          <w:sz w:val="32"/>
        </w:rPr>
        <w:t>.</w:t>
      </w:r>
    </w:p>
    <w:p>
      <w:pPr>
        <w:pStyle w:val="Normal"/>
        <w:ind w:firstLine="708"/>
        <w:jc w:val="both"/>
        <w:rPr/>
      </w:pPr>
      <w:r>
        <w:rPr>
          <w:sz w:val="32"/>
        </w:rPr>
        <w:t xml:space="preserve">В реках и лиманах живут: </w:t>
      </w:r>
      <w:r>
        <w:rPr>
          <w:sz w:val="32"/>
          <w:u w:val="single"/>
        </w:rPr>
        <w:t>лещ</w:t>
      </w:r>
      <w:r>
        <w:rPr>
          <w:sz w:val="32"/>
        </w:rPr>
        <w:t xml:space="preserve">, </w:t>
      </w:r>
      <w:r>
        <w:rPr>
          <w:sz w:val="32"/>
          <w:u w:val="single"/>
        </w:rPr>
        <w:t>густера</w:t>
      </w:r>
      <w:r>
        <w:rPr>
          <w:sz w:val="32"/>
        </w:rPr>
        <w:t xml:space="preserve">, жерех, </w:t>
      </w:r>
      <w:r>
        <w:rPr>
          <w:sz w:val="32"/>
          <w:u w:val="single"/>
        </w:rPr>
        <w:t>сазан</w:t>
      </w:r>
      <w:r>
        <w:rPr>
          <w:sz w:val="32"/>
        </w:rPr>
        <w:t xml:space="preserve">, </w:t>
      </w:r>
      <w:r>
        <w:rPr>
          <w:sz w:val="32"/>
          <w:u w:val="single"/>
        </w:rPr>
        <w:t>сом</w:t>
      </w:r>
      <w:r>
        <w:rPr>
          <w:sz w:val="32"/>
        </w:rPr>
        <w:t xml:space="preserve"> и другие рыбы. </w:t>
      </w:r>
      <w:r>
        <w:rPr>
          <w:sz w:val="32"/>
          <w:u w:val="single"/>
        </w:rPr>
        <w:t>Чемпион здесь – карп</w:t>
      </w:r>
      <w:r>
        <w:rPr>
          <w:sz w:val="32"/>
        </w:rPr>
        <w:t>, он водится везде. У него хороший аппетит, поэтому он быстро растёт. Вообще же карп растёт всю жизнь и иногда достигает 1,5-метровой длины, а вес его доходит до 35 кг.</w:t>
      </w:r>
    </w:p>
    <w:p>
      <w:pPr>
        <w:pStyle w:val="Normal"/>
        <w:ind w:firstLine="708"/>
        <w:jc w:val="both"/>
        <w:rPr/>
      </w:pPr>
      <w:r>
        <w:rPr>
          <w:sz w:val="32"/>
        </w:rPr>
        <w:t>К наиболее ценным рыбам относятся рыбец и шемая. В логове под корягой живёт усатый сом, его основная пища – лягушки. У сома крепкие челюсти и зубы, как у акулы, загнуты назад. Из такой пасти не вырвешься.</w:t>
      </w:r>
    </w:p>
    <w:p>
      <w:pPr>
        <w:pStyle w:val="Normal"/>
        <w:ind w:firstLine="708"/>
        <w:jc w:val="both"/>
        <w:rPr/>
      </w:pPr>
      <w:r>
        <w:rPr>
          <w:sz w:val="32"/>
          <w:u w:val="single"/>
        </w:rPr>
        <w:t>Высоко в горных реках водится ещё одна рыба – форель.</w:t>
      </w:r>
      <w:r>
        <w:rPr>
          <w:sz w:val="32"/>
        </w:rPr>
        <w:t xml:space="preserve"> Ей нужна только чистая вода. И если вы увидите эту рыбу в горной речке, смело можете пить там воду, она чистая. Форель – хищник. Она питается и червями и мелкой рыбёшкой, иногда ловит насекомых. Преодолевая пороги, форель может выпрыгивать из воды на 1-1,5 метра.</w:t>
      </w:r>
    </w:p>
    <w:p>
      <w:pPr>
        <w:pStyle w:val="Normal"/>
        <w:ind w:firstLine="708"/>
        <w:jc w:val="both"/>
        <w:rPr/>
      </w:pPr>
      <w:r>
        <w:rPr>
          <w:sz w:val="32"/>
        </w:rPr>
        <w:t>Леса Черноморского побережья сберегают запасы питьевых и минеральных вод, защищают почвы от водной и ветровой эрозий, обвалов, камнепадов и оползней, смягчают климат. Они обеспечивают постоянный уровень воды в реках, защищают их от заиливания и обмеления и тем самым создают условия для воспроизводства рыбных богатств. Со склонов гор, не защищенных лесом, дожди сносят за год 100 кубометров земли с одного гектара. В таких  местах быстро образуются овраги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Лес оказывает определённое влияние на климат и реки, питающие своими водами плодородные равнины Кубани, предохраняет водоемы от высыхания, поля – от засухи, очищает воздух от вредного углекислого газа, пыли и других мельчайших частиц. Растительный покров Земли называют  «легкими планеты». Один  гектар леса очищает за год  18 миллионов кубических метров воздуха задымлённого и насыщенного углекислым газом.</w:t>
      </w:r>
    </w:p>
    <w:p>
      <w:pPr>
        <w:pStyle w:val="Normal"/>
        <w:ind w:firstLine="708"/>
        <w:jc w:val="both"/>
        <w:rPr/>
      </w:pPr>
      <w:r>
        <w:rPr>
          <w:sz w:val="32"/>
        </w:rPr>
        <w:t>Лес – это оздоровительный фактор и прекрасный объект для туристских походов, экскурсий, прогулок. Лесной воздух чист, в нем много озона и фитонцидов-веществ, подавляющих развитие болезнетворных микробов.</w:t>
      </w:r>
    </w:p>
    <w:p>
      <w:pPr>
        <w:pStyle w:val="Normal"/>
        <w:ind w:firstLine="708"/>
        <w:jc w:val="both"/>
        <w:rPr/>
      </w:pPr>
      <w:r>
        <w:rPr>
          <w:sz w:val="32"/>
        </w:rPr>
        <w:t xml:space="preserve">Лес – это ещё и строительный материал. На Кубани развито деревообрабатывающая промышленность. Мебельные фабрики и объединения есть в Краснодаре, Армавире, Кропоткине, Апшеронске, Новороссийске. Они изготавливают платяные и книжные шкафы, стулья, столы, диваны… 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Неразумное хищническое истребление какого-либо вида животных, птиц, наносит большой вред природе. Разрушаются межвидовые связи, нарушается природное равновесие. Уничтожая окружающую природу, люди уничтожают самих себя.</w:t>
      </w:r>
    </w:p>
    <w:p>
      <w:pPr>
        <w:pStyle w:val="TextBody"/>
        <w:jc w:val="both"/>
        <w:rPr/>
      </w:pPr>
      <w:r>
        <w:rPr/>
        <w:tab/>
        <w:t>Наши реки, озёра и пруды часто загрязняются нечистотами особенно отработанными водами заводов и фабрик. Такая вода вредна. Рыба в ней гибнет. Поэтому надо охранять животных, птиц и рыб от их неразумного истребления.</w:t>
      </w:r>
    </w:p>
    <w:p>
      <w:pPr>
        <w:pStyle w:val="TextBody"/>
        <w:jc w:val="both"/>
        <w:rPr/>
      </w:pPr>
      <w:r>
        <w:rPr/>
        <w:tab/>
        <w:t>В нашем крае есть заповедники и заказники. Это участки местности, где сохраняется в нетронутом виде природа. В заповеднике нельзя рубить деревья, охотиться на птиц и животных.</w:t>
      </w:r>
    </w:p>
    <w:p>
      <w:pPr>
        <w:pStyle w:val="TextBody"/>
        <w:jc w:val="both"/>
        <w:rPr/>
      </w:pPr>
      <w:r>
        <w:rPr/>
        <w:tab/>
        <w:t>Школьники должны помнить слова писателя М.М. Пришвина, который писал: «Мы хозяева нашей природы, и она для нас кладовая солнца с великими сокровищами жизни. Мало того, чтобы эти сокровища охранять, их надо открывать и показывать.</w:t>
      </w:r>
    </w:p>
    <w:p>
      <w:pPr>
        <w:pStyle w:val="TextBody"/>
        <w:jc w:val="both"/>
        <w:rPr/>
      </w:pPr>
      <w:r>
        <w:rPr/>
        <w:tab/>
        <w:t>Для рыбы нужна чистая вода – будем охранять наши водоёмы. В лесах, степях, горах разные ценные животные – будем охранять наши леса, степи, горы. Рыбе – вода, птице – воздух, зверю – лес, степь, горы. А человеку нужна Родина. И охранять природу – значит охранять Родину!»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ринь Л. Природа родного края.-Краснодар, 2005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отышев И. П. Путешествие по родному краю.- Краснодар, 1999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аскевич Н. Я. Любимый уголок земли.- Кранодар, 2005. </w:t>
      </w:r>
    </w:p>
    <w:p>
      <w:pPr>
        <w:pStyle w:val="TextBody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сная книга Кубани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нтернет-ресурсы.</w:t>
      </w:r>
    </w:p>
    <w:sectPr>
      <w:footerReference w:type="default" r:id="rId6"/>
      <w:footerReference w:type="first" r:id="rId7"/>
      <w:type w:val="nextPage"/>
      <w:pgSz w:w="11906" w:h="16838"/>
      <w:pgMar w:left="851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b/>
      <w:i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sz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6:26:00Z</dcterms:created>
  <dc:creator>В</dc:creator>
  <dc:description/>
  <cp:keywords/>
  <dc:language>en-US</dc:language>
  <cp:lastModifiedBy>МБОУ СОШ №16</cp:lastModifiedBy>
  <cp:lastPrinted>2009-03-29T13:11:00Z</cp:lastPrinted>
  <dcterms:modified xsi:type="dcterms:W3CDTF">2015-04-15T05:47:00Z</dcterms:modified>
  <cp:revision>24</cp:revision>
  <dc:subject/>
  <dc:title>На территории Краснодарского края растительность распределяется по зонам</dc:title>
</cp:coreProperties>
</file>