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>Родная душ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ждое лето я езжу в гости  к бабушке в Мамонтовский район, в  село  Кадниково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.</w:t>
      </w:r>
      <w:r>
        <w:rPr>
          <w:sz w:val="28"/>
          <w:szCs w:val="28"/>
        </w:rPr>
        <w:t xml:space="preserve"> Там я подружилась с Ксюш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Ксюши  русые волосы, короткая стрижка, овальное лицо, выразительные голубые глаза. Она веселая и жизнерадостная, добрая и отзывчивая. И хотя Ксюше только девять лет, она очень рассудительная и может дать ответ  на любой интересующий тебя вопро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месте мы ходили купаться на озеро, загорали, играли  в бамбинтон, салки и другие интересные иг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абушка водила нас в лес за грибами и за ягодами. А потом мы помогали ей печь пирожки, накрывали стол на летней веранде, пили чай и рассказывали разные смешные истор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сюша стала мне родной душой. Мне с ней легко и интересно общаться. Она понимает меня с полуслова. Ей я могу доверить любые  свои секре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жду с нетерпением летних каникул, чтобы вновь увидеться с Ксюш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49:00Z</dcterms:created>
  <dc:creator>User</dc:creator>
  <dc:description/>
  <cp:keywords/>
  <dc:language>en-US</dc:language>
  <cp:lastModifiedBy>1</cp:lastModifiedBy>
  <cp:lastPrinted>2014-12-17T13:53:00Z</cp:lastPrinted>
  <dcterms:modified xsi:type="dcterms:W3CDTF">2015-04-15T13:31:00Z</dcterms:modified>
  <cp:revision>9</cp:revision>
  <dc:subject/>
  <dc:title>                                                       Родная душа</dc:title>
</cp:coreProperties>
</file>