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: Танцы народов мир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учить исполнять (танцевать) танцы народов мира, </w:t>
      </w:r>
      <w:r>
        <w:rPr>
          <w:rFonts w:cs="Times New Roman" w:ascii="Times New Roman" w:hAnsi="Times New Roman"/>
          <w:sz w:val="24"/>
          <w:szCs w:val="24"/>
        </w:rPr>
        <w:t>пробудить творческий интерес обучающихся к постижению основ танцевального искусст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)Заинтересовать детей, осуществив их знакомство со спецификой хореографического искусств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)Способствовать развитию творческого воображ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Создать атмосферу творческого единения педагога с детьм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занятия: 35 мину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нятия –  Открытый уро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бучения - Коллективна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:  Использования слова, наглядного восприятие, практи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лан занятия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ционный момент (5 мин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ая часть (25 мин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дведение итогов занятия (5 мин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занят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рг. момен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дагог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b/>
          <w:color w:val="5555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нцы в 21 век,</w:t>
        <w:br/>
        <w:t xml:space="preserve">                Любит каждый человек.</w:t>
        <w:br/>
        <w:t xml:space="preserve">                Танцевальная наука!</w:t>
        <w:br/>
        <w:t xml:space="preserve">                Это что еще за штука?</w:t>
        <w:br/>
        <w:t xml:space="preserve">                Где её преподают?</w:t>
        <w:br/>
        <w:t xml:space="preserve">                Тут !!! В нашем Центре!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дагог: Здравствуйте ребята!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сихологический настр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нг «Приветствие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дагог: Как вы думаете, для чего предназначен зал, в котором мы с вами находимс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: отве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дагог: Ребята, а вы знаете, что такое танец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: отве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дагог: Танец – это способ выразить свое настроение и чувства при помощи ритмичных шагов и движений тела. Наши древние предки сопровождали танцами все события, которые происходили в их жиз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дагог: А какие виды танца вы знает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: отве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дагог: Сейчас я вас познакомлю, посмотри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еоряд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«Классический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нец - самый трудный танец, обратите внимание на костюмы исполнителей, их обувь. Танец, который сочиняет хореограф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«Народн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 танец - выражает характер, отличительные черты каждого народа. Танец,  который сочиняет сам наро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«Бальный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анец - танец, который танцевали на бал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«Современный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анец- танец, который родился в 20 веке, изменилась музыка, изменился и танец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дагог: Сегодня на занятии мы повторим танцевать самый веселый и распространенный танец «Буратино» . Танцевать можно по одному, а можно парами или группой. А мы будем танцевать вс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дагог:  Прежде чем мы с вами перейдем к повторении движений танца, мы должны разогреть наших мышцы, т. е. сделать разминку. Для этого я поставлю вас в две линии, в шахматном порядке, чтобы вы не мешали друг другу, видели себя в зеркал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дагог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так друзья начнем,</w:t>
        <w:br/>
        <w:t>Мне нужны ваши ручки, ножки и спинка!</w:t>
        <w:br/>
        <w:t>Голова, шея и плечи.</w:t>
        <w:br/>
        <w:t>Тренируем мысли и тело,</w:t>
        <w:br/>
        <w:t>Приступаем к разминке смело!!</w:t>
        <w:br/>
        <w:t>(Е.Гуляев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Мотивация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еседа:  Для чего мы делаем гимнастику, что при этом развиваетс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ами говорят, если затрудняются помочь (развивается мускулатура ног, их выворотность, шаг, постановка корпуса, рук, головы, координация движения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4. Разминк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 музыку «Ховаганнар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рш на мест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ороты, наклоны головы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нимание плечей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клоны в сторону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ми плие приседания прямо, с поворотом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леве полупальцы 2 ноги, поперемен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г под музыку «Декей-оо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дагог: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олодцы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Повторе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дагог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ерь наберемся терпения,</w:t>
        <w:br/>
        <w:t>Перейдем к изучению движений,</w:t>
        <w:br/>
        <w:t>Движения танца просты, посмотри и повтор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дагог: Повторим движения танца «Буратино», японского танца и ассорти флеш-моб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дагог: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олодцы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теперь соединяем все наши движения в танец и исполняем его полность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дагог: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олодцы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6. Подведение итог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ь работу учеников, сказать о необходимости знаний полученных на сегодняшнем занят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лагодарить детей за работ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дагог: Вот и подошло к концу наше занятие. Скажите, пожалуйста. Какой танцы сегодня мы повторили ? Какая страна является родиной японского танца? Узнали какие стили танца? Какие предметы помогают нам? Вы молодцы, были внимательными и выполняли движения правильно. Поблагодарим друг друга аплодисмент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пасибо.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амоанализ занятия по танцевальному кружку педагога       дополнительного образования детей Кудер-оол У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проводилось с учащимися 4 клас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занятия: </w:t>
      </w:r>
      <w:r>
        <w:rPr>
          <w:rFonts w:cs="Times New Roman" w:ascii="Times New Roman" w:hAnsi="Times New Roman"/>
          <w:sz w:val="28"/>
          <w:szCs w:val="28"/>
        </w:rPr>
        <w:t>Танцы народов ми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ориентировано на детей данного возраста, носит развивающий характ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, цель и задачи соответствуют программе и учебно-тематическому план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Цель занят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учить исполнять (танцевать) танцы народов мира, </w:t>
      </w:r>
      <w:r>
        <w:rPr>
          <w:rFonts w:cs="Times New Roman" w:ascii="Times New Roman" w:hAnsi="Times New Roman"/>
          <w:sz w:val="28"/>
          <w:szCs w:val="28"/>
        </w:rPr>
        <w:t>пробудить творческий интерес обучающихся к постижению основ танцевального искусств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ля достижения цели были поставлены следующие задач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)Заинтересовать детей, осуществив их знакомство со спецификой хореографического искусств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)Способствовать развитию творческого воображ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Создать атмосферу творческого единения педагога с деть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ятие имеет четкую структуру, состоит из нескольких взаимосвязанных частей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-Организационный момен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приветствие, настрой на работу, инструктаж на рабочем месте, сообщение темы и цели занятия, разминка)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-Содержание темы </w:t>
      </w:r>
      <w:r>
        <w:rPr>
          <w:rFonts w:cs="Times New Roman" w:ascii="Times New Roman" w:hAnsi="Times New Roman"/>
          <w:sz w:val="28"/>
          <w:szCs w:val="28"/>
          <w:lang w:eastAsia="ru-RU"/>
        </w:rPr>
        <w:t>(беседа о видах танца, об истории возникновения танца, постановочная работа, рефлексия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-Закрепление изученной темы </w:t>
      </w:r>
      <w:r>
        <w:rPr>
          <w:rFonts w:cs="Times New Roman" w:ascii="Times New Roman" w:hAnsi="Times New Roman"/>
          <w:sz w:val="28"/>
          <w:szCs w:val="28"/>
          <w:lang w:eastAsia="ru-RU"/>
        </w:rPr>
        <w:t>(повторение танцов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-Итог занят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контрольный опрос учащихся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ротяжении всего занятия сохранению интереса учащихся способствовали использованные мною словесные, наглядные, практические методы, а также технические и дидактические средства обучения. Форма проведения занятия группова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уемые на занятии методы, формы и средства обучения помогли достижению поставленной ел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держание учебного материала и виды работы на протяжении всего занятия были направлены на развитие музыкально-двигательной выразительности, совершенствованию навыков пластичного движения в танцах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ю координации движений, музыкального слуха, отработки  легкости движений, осанк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итывая возрастные и психологические особенности учащихся, на занятии использовались здоровьесберегающие технологии: рефлексия, разминка. Также использовалась индивидуальная форма работы с учащимися для устранения технических ошибок при выполнении элементов танц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ача учебного материала и организация работы учащихся осуществлялась на доступном для них уровне, что способствовало достижению положительных результатов  в работе. Запланированный мною объем учебного материала выполне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и, поставленные,  для освоения учащимися данной темы решены, цель достигнут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7:17:00Z</dcterms:created>
  <dc:creator>Алексеевна</dc:creator>
  <dc:description/>
  <cp:keywords/>
  <dc:language>en-US</dc:language>
  <cp:lastModifiedBy>Алексеевна</cp:lastModifiedBy>
  <cp:lastPrinted>2015-04-03T01:52:00Z</cp:lastPrinted>
  <dcterms:modified xsi:type="dcterms:W3CDTF">2015-04-05T07:10:00Z</dcterms:modified>
  <cp:revision>6</cp:revision>
  <dc:subject/>
  <dc:title/>
</cp:coreProperties>
</file>