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0" w:after="150"/>
        <w:ind w:left="150" w:right="150" w:hanging="0"/>
        <w:rPr>
          <w:color w:val="000000"/>
        </w:rPr>
      </w:pPr>
      <w:r>
        <w:rPr>
          <w:color w:val="000000"/>
        </w:rPr>
        <w:t>Схема комплексного анализа урока литературы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Тема урока. Точность и обоснованность формулировк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Осознание места темы урока в курсе данного класса, в программе в целом. Осуществление ретроспективных и перспективных связей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Основная цель, задачи урока, их обоснованность. Соответствие цели и задач урока концепции выбранной программы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Соответствие содержания урока и педагогической техники его цели и задачам, концепции содержания образования, дидактической системе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Эффективность реализации цели и задач урока в его ходе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Организация работы: сообщение темы, цели и задач урока, готовность учащихся к выполнению задач, поставленных на уроке (наличие знаний, умений, навыков, без которых эти задачи не могут быть решены, наличие текстов, необходимых справочных материалов, словарей и т.д.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Оборудование урока: сменные стенды и выставки, портрет писателя, иллюстрации к изучаемому литературному произведению и т.д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Структура урока. Основные учебные ситуации урока. "Переходы" от одной учебной ситуации к другой, четкость обобщений по каждой учебной ситуации и конечных выводов. Композиционная значимость урок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Тип урок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Форма проведения урок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Литературоведческая концепция урока. Критерии отбора историко-литературного материала. Фактическая и литературоведческая точность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Соответствие методов и приемов обучения целям и содержанию урока, возрастным и индивидуальным особенностям восприятия учащихся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Использование разных форм, методов, приемов, средств обучения, их эффективность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Выбранные способы освоения художественного произведения (виды чтения, пути анализа и интерпретации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Использование возможностей катехизирования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Характер и условия работы с текстом (знание учениками текста, умение его использовать, осознанность выбора способа освоения текста, условия реализации выбранного способа, инициирование проблемных ситуаций, их разрешение и т.д.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Формирование знаний, умений, навыков (в соответствии с требованиями программы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Формирование читательских способностей учащихся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Развитие разных сторон читательского восприятия: эмоциональной отзывчивости, активности и объективности читательского воображения, способности к постижению содержания произведения на уровне репродуктивном, аналитическом, синтезирующем, к осмыслению художественной формы на уровне детали и композици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Формирование литературно-творческих способностей учащихся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Развитие психологических особенностей личности (эмоций, чувств, памяти, мышления, воображения, ассоциаций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Формирование когнитивных, креативных, оргдеятельностных качеств ученик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Формирование специальных умений, связанных с анализом художественного произведения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Изучение вопросов теории литературы. Объем теоретико-литературных знаний учащихся и умение применять их в анализе художественного произведения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Развитие речи учащихся. Объем устной и письменной речи учащихся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Осуществление внутрипредметных и межпреддметных связей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Виды деятельности учителя и ученика. Объем репродуктивной, творческой, исследовательской деятельност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Сочетание в ходе урока коллективных, групповых и индивидуальных форм обучения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Самостоятельная работа учащихся на уроке, обучение приемам самостоятельной работы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Способы актуализации базовых знаний учащихся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Системность урока: системность подачи историко-литературного материала, формирования теоретических понятий, использования методов и приемов и т.д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Как оценивались знания учащихся на уроке? Владеет ли учитель всем арсеналом поощрений, способствует ли воспитанию интереса к предмету? Использование педагогического диагностирования, системы отслеживания и контроля результатов обучения. Знание норм оценки знаний, умений, навыков учащихся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Характер, объем и посильность домашнего задания. В какой мере решаются задачи закрепления изученного и подготовки к изучению нового материала? Объем опережающих заданий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Формирование рефлексивных способностей учащихся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Использование наглядных пособий и технических средств обучения. Виды наглядности, функции наглядных пособий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Темп урок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Эмоциональная атмосфера урок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Педагогический такт учителя, его умение установить дисциплину, найти контакт с детьми. Способы активизации познавательной деятельности учащихся. Речь учителя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Роль учителя и ученика в уроке. Риторика взаимодействия учителя и ученика. Формы сотрудничества. Основания взаимодействия: авторитарные, диалоговые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Выбор принципов обучения (индивидуальности, целости, единства типа, доступности, сознательности и активности, систематичности последовательности, прочности, научности, связи теории с практикой) и образовательного процесса (личностного целеполагания ученика, выбора индивидуальной образовательной траектории, метапредметных основ образовательного процесса, продуктивности обучения, первичности образовательной продукции учащегося, ситуативности обучения, образовательной рефлексии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Учет статуса класс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Сочетание экстенсивных и интенсивных форм обучения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Пути оптимизации учебного процесс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Использование инноваций, педагогических технологий. Использование коммуникативных технологий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Образовательные и развивающие результаты урока. Какая из составляющих урока: дидактическая, литературоведческая, психолого-педагогическая, коммуникативная была сильнее?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150"/>
      <w:ind w:left="150" w:right="150" w:hanging="0"/>
      <w:jc w:val="center"/>
      <w:outlineLvl w:val="1"/>
    </w:pPr>
    <w:rPr>
      <w:b/>
      <w:bCs/>
      <w:color w:val="FF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5:19:00Z</dcterms:created>
  <dc:creator>Admin</dc:creator>
  <dc:description/>
  <dc:language>en-US</dc:language>
  <cp:lastModifiedBy>Admin</cp:lastModifiedBy>
  <dcterms:modified xsi:type="dcterms:W3CDTF">2009-03-18T15:20:00Z</dcterms:modified>
  <cp:revision>2</cp:revision>
  <dc:subject/>
  <dc:title>Схема комплексного анализа урока литературы</dc:title>
</cp:coreProperties>
</file>