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Конспект НОД в подготовительной группе «Современная и нужная профессия  - программист»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втор: Мажура Юлия Михайлов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о профессия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очнение, расширение и активизация словаря по тем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связную реч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мелкую моторику р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положительное отношение к профессии своих род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и материалы: компьютер, мульти-медио, видеокамера, электронная азбу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уратино:  Привет, ребята! Давно я что - то к вам не заходил… А кто это у вас сегодня в гостях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ети:  Это Славин папа. Он программи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:  А кто это такой, программис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бён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ы – каких их только нет,</w:t>
        <w:br/>
        <w:t>И стало модным слово «Интернет»,</w:t>
        <w:br/>
        <w:t>Век программистов – 21-й век,</w:t>
        <w:br/>
        <w:t>Достиг вершин науки человек!</w:t>
        <w:br/>
        <w:br/>
        <w:t>Программисты – народ удивительный,</w:t>
        <w:br/>
        <w:t>Современный и умный народ,</w:t>
        <w:br/>
        <w:t>У них всё и всегда относительно</w:t>
        <w:br/>
        <w:t>Виртуально стремится вперё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Мы ежечасно сталкиваемся с плодами трудов того, что сделал программист. Смотрим ли мы телевизор, слушаем ли радио, разговариваем ли по телефону – мы пользуемся тем, что создал программист. Пожалуй, ни одна профессия не охватывает столь широко сферы нашей жизни.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ст:  Постоянно гореть работой, изобретать — такой выбор творческих люд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профессии: Программирование возникло тогда, когда появилась первая электронно-вычислительная машина, а может немного ранее. В 1944 году была разработана мощнейшая по тем временам вычислительная машина «Марк-1», а уже в 70-х годах ХХ века эта профессия стала престижной и хорошо оплачиваемой, не смотря на то, что развитие программирования в различных странах эволюционировало совершенно по-разному.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ссовость и уникальность профессии: Специалисту в этой области нужно знать языки программирования, уметь создавать веб-страницы, владеть иностранным языком (английским как минимум) и постоянно совершенствовать свои знания, так как через несколько лет он может оказаться не уд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ст – великий волшебник. И сегодня мы всей группой отправимся в удивительную стран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уратино : И как она называется эта стран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ст: Программ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: Здорово! Как же нам туда добрат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космическая музыка. Руки программиста забегали по клавиатуре компьютера, и на экране появились моря, горы, леса, пустыни, солнечная система и т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ст:  Вот мы и добралис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уратино:  А что еще может программис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ст:  Я могу познакомить вас с алфавитом, но не с простым, а волшебны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играют с говорящей азбу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:  Вот это да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уратино:  Я плохо знаю правила дорожного движения. Вы можете мне помоч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ст:  Конечно! Для этого мы сядем в автомобиль, возьмёмся за руль и окажемся на улиц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ается игровая приставка. Родитель объясняет всем как необходимо вести себя на улиц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 А мы очень любим танцевать. Вы нам помож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ст:  С удовольстви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рает в Интернете разнообразные детские мелодии, делает попурри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начинается резвый перепля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ст:  А теперь я хочу узнать хорошо ли вы знаете сказ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ет фрагмент из сказки, а дети говорят её названи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 Может отдохнё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 Да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пускаем песню «Буратино из детского кинофильма», вместе с Буратино выполняем дви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уратино :  Я хочу волшебства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ст:  Будет! Сейчас мы с вами сделаем настоящее кино про ваш детский са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 А ка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ст:  Вот та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т кинокамеру и вместе с ребятами отправляется в путешествие по детскому саду. Они посещаю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культурный за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й за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гопедический каби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тскую площадку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кухню, прачечную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возвращаются в групп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уратино :  Ох, я устал! Мне надо подкрепить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ст:  Вы обедайте, а я буду творить чуде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беда дети садятся перед экраном и смотрят кинофильм «Детский сад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ава а:  Папа, а я и не знал, что ты волшеб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:  Я не волшебник, я просто работаю.  Но моя профессия помогает мне творить чуде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уратино :  Ребята, а давайте покажем какие мы можем творить чуде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рисуют, конструируют, делают аппликацию и т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ст: Молодцы ребята! Вы все будете волшебниками и сделаете нашу жизнь ещё прекрасне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 Спасибо вам за увлекательное путешестви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8:59:00Z</dcterms:created>
  <dc:creator>Admin</dc:creator>
  <dc:description/>
  <cp:keywords/>
  <dc:language>en-US</dc:language>
  <cp:lastModifiedBy>Admin</cp:lastModifiedBy>
  <dcterms:modified xsi:type="dcterms:W3CDTF">2015-04-15T19:36:00Z</dcterms:modified>
  <cp:revision>5</cp:revision>
  <dc:subject/>
  <dc:title>Конспект занятия в детском саду «Программист – великий волшебник»</dc:title>
</cp:coreProperties>
</file>