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отчет по самообра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я начальных классов  МБОУ СОШ с.Эйлиг-Х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удер-оол Ураны Алексее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оя методическая тема, над которой я работаю с 2012 года «Развитие памяти у младших школьников». У меня есть методические пособия, карточки, демонстрационный и раздаточный материал, имеется подборка электронного материала. На своих занятиях применяю разнообразные методы и формы обучения, с помощью элементов занимательности и неожиданности формирую у детей прочные знания и умения, направленные на развитие орфографических и вычислительных навыков, снимаю усталость и напряжение. Всё это делает занятия интересными и эмоциона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амять — это процесс запечатления, сохранения и воспроизвед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младшем школьном возрасте память, как и все другие психические процессы, претерпевает существенные изменения. Суть их состоит в том, что память ребенка постепенно приобретает черты произвольности, становясь сознательно регулируемой и опосредствованной. Современный ребенок должен многое запоминать: заучивать материал буквально, уметь пересказать его близко к тексту или своими словами, а кроме того помнить заученное и уметь воспроизвести его через длительное время. Неумение ребенка запоминать сказывается на его успеваемости и влияет в конечном итоге на отношение к учебе и школе.</w:t>
      </w:r>
    </w:p>
    <w:p>
      <w:pPr>
        <w:pStyle w:val="Normal"/>
        <w:ind w:firstLine="708"/>
        <w:rPr/>
      </w:pPr>
      <w:r>
        <w:rPr/>
        <w:t>Совершенствование памяти в младшем школьном возрасте обусловлено, прежде всего приобретением в ходе учебной деятельности различных способов запоминаниями обработкой запоминаемого материала. Но без специальной работы, направленной на формирование таких способов, они складываются у детей стихийно и нередко существенно различаются у учащихся 1–2 и 3–4 классов.</w:t>
      </w:r>
    </w:p>
    <w:p>
      <w:pPr>
        <w:pStyle w:val="Normal"/>
        <w:ind w:firstLine="708"/>
        <w:rPr/>
      </w:pPr>
      <w:r>
        <w:rPr/>
        <w:t>Одной из важных задач учителя является проведение систематической и целенаправленной работы по развитию памяти учащихся. Память слагается из трех процессов: запоминания, сохранения (или забывания) и воспроизведения того, что запомнилось. От того, как было организовано запоминание, зависят особенности и сохранения, и воспроизведения, то есть их прочность, полнота, точность. Над этой проблемой я работаю уже три года. И вся моя работа по данной теме была направлена не просто на запоминание определенного количества фактов, а прежде всего на обучение учащихся приемам рационального запоминания с их должной мотивацией.</w:t>
      </w:r>
    </w:p>
    <w:p>
      <w:pPr>
        <w:pStyle w:val="Normal"/>
        <w:ind w:firstLine="708"/>
        <w:rPr/>
      </w:pPr>
      <w:r>
        <w:rPr/>
        <w:t>Приемов развития памяти очень много. Я хочу поделиться теми приемами, которые способствуют более рациональному запоминанию и повышают его результативность. Прием развития памяти — осмысление. Первая задача памяти — это собственно мыслительная деятельность. Школьник должен научиться ставить перед собой сознательную задачу — осмыслить заданное. Сначала устанавливается общий смысл текста. Затем выясняется то, какими способами передано это содержание.</w:t>
      </w:r>
    </w:p>
    <w:p>
      <w:pPr>
        <w:pStyle w:val="Normal"/>
        <w:ind w:firstLine="708"/>
        <w:rPr/>
      </w:pPr>
      <w:r>
        <w:rPr/>
        <w:t>Поэтому нужно учить находить общую мысль в ряде фраз и по этому признаку их объединять. Каждую из выделенных частей нужно тут же озаглавить. Заголовок каждой из частей помогает выделять главную мысль каждой части рассказа. Приучаясь выделять главную часть, дети приучаются к работе над текстом, а не просто к пассивному чтению и механическому повторению написанного, без выделения в нем существенного. Смысловая обработка относится не только к текстам, рассказам, но также и к запоминанию правил по математике, русскому языку. Одним из способов улучшения понимания и запоминания является соотнесение изучаемого материала с ранее изученным. Данный прием называется приемом соотнесения.</w:t>
      </w:r>
    </w:p>
    <w:p>
      <w:pPr>
        <w:pStyle w:val="Normal"/>
        <w:ind w:firstLine="708"/>
        <w:rPr/>
      </w:pPr>
      <w:r>
        <w:rPr/>
        <w:t>Самый распространенный прием запоминания в начальной школе — прием запоминания наизусть путем многократных повторений. Этому способствует то, что заучивание часто требуется в начальной школе (таблицы сложения, умножения, все правила, стихи обычно дают заучить наизусть), и то, что ребенку легче пересказывать содержание фразами учебника, чем конструировать свои предложения. Поскольку материала для запоминания каждый раз достаточно много, то способ запоминания наизусть обычно приносит успех в начальной школе.</w:t>
      </w:r>
    </w:p>
    <w:p>
      <w:pPr>
        <w:pStyle w:val="Normal"/>
        <w:rPr/>
      </w:pPr>
      <w:r>
        <w:rPr/>
        <w:t>Развить память помогает также заинтересованность материалом, положительное отношение к запоминанию. То, что понравилось, хочется запомнить. Поэтому для развития памяти ребенка полезны не только специальные упражнения, а формирование интереса к знаниям, к отдельным учебным предметам, развитие положительного отношения к ним.</w:t>
      </w:r>
    </w:p>
    <w:p>
      <w:pPr>
        <w:pStyle w:val="Normal"/>
        <w:ind w:firstLine="708"/>
        <w:rPr/>
      </w:pPr>
      <w:r>
        <w:rPr/>
        <w:t>Работая над темой, я выделила для учащихся несколько правил тренировки памяти:</w:t>
      </w:r>
    </w:p>
    <w:p>
      <w:pPr>
        <w:pStyle w:val="Normal"/>
        <w:rPr/>
      </w:pPr>
      <w:r>
        <w:rPr/>
        <w:t>Ставь цель запомнить надолго.</w:t>
      </w:r>
    </w:p>
    <w:p>
      <w:pPr>
        <w:pStyle w:val="Normal"/>
        <w:rPr/>
      </w:pPr>
      <w:r>
        <w:rPr/>
        <w:t>Пользуйся смысловыми опорами, смысловой группировкой.</w:t>
      </w:r>
    </w:p>
    <w:p>
      <w:pPr>
        <w:pStyle w:val="Normal"/>
        <w:rPr/>
      </w:pPr>
      <w:r>
        <w:rPr/>
        <w:t>Заучивай с желанием знать и понимать.</w:t>
      </w:r>
    </w:p>
    <w:p>
      <w:pPr>
        <w:pStyle w:val="Normal"/>
        <w:rPr/>
      </w:pPr>
      <w:r>
        <w:rPr/>
        <w:t>Тренируй внимание и наблюдательность. Вспоминая предмет, вспоминай его детали.</w:t>
      </w:r>
    </w:p>
    <w:p>
      <w:pPr>
        <w:pStyle w:val="Normal"/>
        <w:rPr/>
      </w:pPr>
      <w:r>
        <w:rPr/>
        <w:t>Короткие стихи учи целиком, длинные — разбивай на отрывки.</w:t>
      </w:r>
    </w:p>
    <w:p>
      <w:pPr>
        <w:pStyle w:val="Normal"/>
        <w:rPr/>
      </w:pPr>
      <w:r>
        <w:rPr/>
        <w:t>Заучивай и повторяй небольшими частями — лучше учить по одному часу семь дней, чем семь часов подряд в один день.</w:t>
      </w:r>
    </w:p>
    <w:p>
      <w:pPr>
        <w:pStyle w:val="Normal"/>
        <w:rPr/>
      </w:pPr>
      <w:r>
        <w:rPr/>
        <w:t>Начинай повторять до того, как материал начал забыватьс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Людям во всем помогают разные виды памяти, но их надо тренировать и развивать. Приведу примеры некоторых развивающих упражнений и игр, используемых на своих уроках, которые способствуют увеличению объёма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Цепочка слов». </w:t>
      </w:r>
    </w:p>
    <w:p>
      <w:pPr>
        <w:pStyle w:val="Normal"/>
        <w:rPr/>
      </w:pPr>
      <w:r>
        <w:rPr/>
        <w:t>Учитель называет по три слова, связанных по смыслу: круг, треугольник, квадрат; плюс, минус, равняется; шесть, четыре, два и т. д. Затем снова называет первое, второе и третье слово, учащиеся называют их по одному или хором. При анализе подчеркивается, что слова связанные по смыслу, запоминаются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овтори-ка!». </w:t>
      </w:r>
    </w:p>
    <w:p>
      <w:pPr>
        <w:pStyle w:val="Normal"/>
        <w:rPr/>
      </w:pPr>
      <w:r>
        <w:rPr/>
        <w:t>Учитель называет слово (например, солнце). Ученик повторяет это слово и добавляет другое (солнце, ворона). Следующий ученик, перечислив ранее названные слова, добавляет свое и т. д. Тот, кто не сумеет повторить всех слов или перепутает их порядок, выбывает из игры. Побеждает тот, кто останется, т. е. у кого лучше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Исчезнувший предмет». </w:t>
      </w:r>
    </w:p>
    <w:p>
      <w:pPr>
        <w:pStyle w:val="Normal"/>
        <w:rPr/>
      </w:pPr>
      <w:r>
        <w:rPr/>
        <w:t>На столе ставится несколько небольших игрушек. Ребятам предлагается запомнить, что находится на столе. Затем дети отворачиваются, а ведущий прячет один предмет и предлагает участникам игры отгадать, какой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Запомни порядок». </w:t>
      </w:r>
    </w:p>
    <w:p>
      <w:pPr>
        <w:pStyle w:val="Normal"/>
        <w:rPr/>
      </w:pPr>
      <w:r>
        <w:rPr/>
        <w:t>Выбирают 5–6 детей. Остальные «зрители». Из выбранных детей один становится водящим. Другие 4–5 участников выстраиваются в «паровозики». Водящий должен посмотреть на паровозик одну минуту, а затем отвернуться и перечислить детей по именам так, как они стоя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уроках русского языка целесообразно использовать следующие упр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то больше запомнит». </w:t>
      </w:r>
    </w:p>
    <w:p>
      <w:pPr>
        <w:pStyle w:val="Normal"/>
        <w:rPr/>
      </w:pPr>
      <w:r>
        <w:rPr/>
        <w:t>На каждом уроке русского языка проводится словарный диктант. Учитель произносит один раз и больше не повторяет цепочку, например, из трех слов. Затем делает паузу, во время которой дети записывают то, что запомнили. Читает новую строчку из трех слов и опять делает паузу. После чего учащиеся каждый у себя и друг у друга подсчитывают, сколько записали слов и проверяют правильность их написания. Диктант надо начинать с цепочки из трех слов. Далее цепочка увели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Запомни и запиши предложение». </w:t>
      </w:r>
    </w:p>
    <w:p>
      <w:pPr>
        <w:pStyle w:val="Normal"/>
        <w:rPr/>
      </w:pPr>
      <w:r>
        <w:rPr/>
        <w:t>Читаю предложение, записанное на доске вслух, чтобы дети поняли смысл. Дети читают вслух, отчетливо и ясно проговаривая каждое слово по слогам. Читают предложение по слогам про себя. Просматривают его, чтобы глаза запомнили, как пишутся слова, особенно трудные. Объясняют все орфограммы (коллективно). Закрывают глаза и мысленно крупно и разборчиво яркими буквами «пишут» каждое слово ручкой в воздухе. При этом проговаривают трудные слова по слогам. Если учащиеся не уверены в написании какого-то слова, открывают глаза, рассматривают его еще раз и снова проделывают с ним ту же работу.</w:t>
      </w:r>
    </w:p>
    <w:p>
      <w:pPr>
        <w:pStyle w:val="Normal"/>
        <w:rPr/>
      </w:pPr>
      <w:r>
        <w:rPr/>
        <w:t>Запись предложения в тетрадь. Доска с написанным предложением при этом закрывается. После записи предложения в тетрадь доска открывается и задание проверяется.</w:t>
      </w:r>
    </w:p>
    <w:p>
      <w:pPr>
        <w:pStyle w:val="Normal"/>
        <w:ind w:firstLine="708"/>
        <w:rPr/>
      </w:pPr>
      <w:r>
        <w:rPr/>
        <w:t>Данные упражнения не только укрепляют память, но и повышают орфографическую грамотность, увеличивают скорость письма.</w:t>
      </w:r>
    </w:p>
    <w:p>
      <w:pPr>
        <w:pStyle w:val="Normal"/>
        <w:ind w:firstLine="708"/>
        <w:rPr/>
      </w:pPr>
      <w:r>
        <w:rPr/>
        <w:t>Особое место отвожу решению задач. Для индивидуальной работы приготовить  дидактический материал, организую дополнительные занятия. В ходе урока дать возможность ученикам побыть «учителем». Ребята — «учителя» самостоятельно проверяют выполнение задания и даже ставят отметки. Это позволяет контролировать ребят, помогает каждому ученику почувствовать свою значимость.</w:t>
      </w:r>
    </w:p>
    <w:p>
      <w:pPr>
        <w:pStyle w:val="Normal"/>
        <w:ind w:firstLine="708"/>
        <w:rPr/>
      </w:pPr>
      <w:r>
        <w:rPr/>
        <w:t>Мною были проведены уроки по математике в МБОУ ГШТ №139: «Путешествия в сказку», где учащиеся выполняли такие задания: игра — разминка, «Байга», «Найди пару», «Упражнение на развития ассоциативного мышления». В ходе урока учащиеся повторяли, вспоминали, проговаривали таблицу умножения, что способствует развитию памяти. В своей работе использовала элементы современных технологий педагогов новаторов: Н.А Ревина (работа в парах смешанного состава), В. П. Беспалько (разноуровневые учебные задания), Ж.А Караев (педагогические технологии).</w:t>
      </w:r>
    </w:p>
    <w:p>
      <w:pPr>
        <w:pStyle w:val="Normal"/>
        <w:rPr/>
      </w:pPr>
      <w:r>
        <w:rPr/>
        <w:t>На уроках литературы, приучая детей отвечать на вопрос четко, высказывать собственное отношения, уметь грамотно составить вопрос к прочитанному, учу их слушать, думать, дополнять ответ. В учебной деятельности и во внеклассной работе помогаю учащимся развивать уверенность в своих способностях, самоконтроль, и, таким образом, сделать их успешными как в социуме, так и в образовании.</w:t>
      </w:r>
    </w:p>
    <w:p>
      <w:pPr>
        <w:pStyle w:val="Normal"/>
        <w:ind w:firstLine="708"/>
        <w:rPr/>
      </w:pPr>
      <w:r>
        <w:rPr/>
        <w:t>Подводя итог нужно отметить, что учителю в работе по развитию и укреплению памяти учащихся необходимо учитывать некоторые закономерности запоминания:</w:t>
      </w:r>
    </w:p>
    <w:p>
      <w:pPr>
        <w:pStyle w:val="Normal"/>
        <w:rPr/>
      </w:pPr>
      <w:r>
        <w:rPr/>
        <w:t>запоминание зависит от цели, которую поставил перед собой ученик;</w:t>
      </w:r>
    </w:p>
    <w:p>
      <w:pPr>
        <w:pStyle w:val="Normal"/>
        <w:rPr/>
      </w:pPr>
      <w:r>
        <w:rPr/>
        <w:t>от способа и средства предъявления материала (в начальных классах прежде всего от использования наглядности);</w:t>
      </w:r>
    </w:p>
    <w:p>
      <w:pPr>
        <w:pStyle w:val="Normal"/>
        <w:rPr/>
      </w:pPr>
      <w:r>
        <w:rPr/>
        <w:t>от рациональной организации повторения материала;</w:t>
      </w:r>
    </w:p>
    <w:p>
      <w:pPr>
        <w:pStyle w:val="Normal"/>
        <w:rPr/>
      </w:pPr>
      <w:r>
        <w:rPr/>
        <w:t>в запоминании должны участвовать все виды памяти;</w:t>
      </w:r>
    </w:p>
    <w:p>
      <w:pPr>
        <w:pStyle w:val="Normal"/>
        <w:rPr/>
      </w:pPr>
      <w:r>
        <w:rPr/>
        <w:t>процессе запоминания большую роль играет самоконтроль: воспроизведение вслух, записи, ответы на поставленные вопросы, вопросы самому себе и ответы на них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лучшения запоминания полезно применять некоторые специальные приемы: составление плана, соотнесение изучаемого материала с ранее изученным и т. д.</w:t>
      </w:r>
    </w:p>
    <w:p>
      <w:pPr>
        <w:pStyle w:val="Normal"/>
        <w:ind w:firstLine="708"/>
        <w:rPr/>
      </w:pPr>
      <w:r>
        <w:rPr/>
        <w:t>Знание этих закономерностей, подробное изучение свойств памяти, приемов запоминания, разнообразие развивающих игр, упражнений позволило мне найти те способы и методы организации работы, которые действительно дают результаты по развитию и укреплению памяти. Прослеживая процент успеваемости и качества знаний за 1,2 и 3 классы, можно увидеть динамику роста этих показателей: и по устным, и по письменным предметам качество знаний учащихся возрастает.</w:t>
      </w:r>
    </w:p>
    <w:p>
      <w:pPr>
        <w:pStyle w:val="Normal"/>
        <w:ind w:firstLine="708"/>
        <w:rPr/>
      </w:pPr>
      <w:r>
        <w:rPr/>
        <w:t>Для развития памяти первоклассников  используют такой прием, как заучивание небольших стихотворных текстов, интересных и понятных для детей. Сначала это  двустишия, затем объем постепенно увеличивался и к концу года это уже были 2–3 четверостишия, что для учащихся класса является неплохим результатом. Во втором классе для лучшего запоминания прозаических текстов  применять способ деления текста на смысловые части. Это и облегчает работу учащихся над текстом и тем самым укрепляет память. На уроках математики при рассмотрении каких-то новых приемов вычислений составлять схемы, облегчающие запоминание. Очень нравится детям на уроках русского языка упражнение «Запомни и запиши предложение». Оно применяется для развития всех видов памяти, а также повышает орфографическую зоркость. Конечно же, дети не станут писать сразу без ошибок, но их количество, хоть и не намного, но убавится.</w:t>
      </w:r>
    </w:p>
    <w:p>
      <w:pPr>
        <w:pStyle w:val="Normal"/>
        <w:ind w:firstLine="708"/>
        <w:rPr/>
      </w:pPr>
      <w:r>
        <w:rPr/>
        <w:t>Да и вообще, развивая память учащихся, не следует ожидать мгновенных результатов. Это очень долгая и трудная работа. Но ее необходимо проводить для того, чтобы учащиеся научились управлять своей памятью, сделали ее безотказным оружием, помогающим в работе. Память надо настойчиво развивать, формировать, а не относиться к ней как к врожденной и неизменной способности.</w:t>
      </w:r>
    </w:p>
    <w:p>
      <w:pPr>
        <w:pStyle w:val="Normal"/>
        <w:rPr/>
      </w:pPr>
      <w:r>
        <w:rPr/>
        <w:t xml:space="preserve">Я, как учитель, активно буду участвовать в работе школьного МО, на районом методическом объединении учителей начальных классов. </w:t>
      </w:r>
    </w:p>
    <w:p>
      <w:pPr>
        <w:pStyle w:val="Normal"/>
        <w:ind w:firstLine="708"/>
        <w:rPr/>
      </w:pPr>
      <w:r>
        <w:rPr/>
        <w:t>Имея 3-летний стаж работы в школе, я убеждаюсь с каждым днем: от учителя зависит очень многое. Как, с каким мироощущением пойдет ребенок в жизнь, каким он станет в будущем. Мой труд продолжается в моих учениках: приятно видеть, как они меняются, совершенствуются, становятся образованнее, грамот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4:57:00Z</dcterms:created>
  <dc:creator>Алексеевна</dc:creator>
  <dc:description/>
  <cp:keywords/>
  <dc:language>en-US</dc:language>
  <cp:lastModifiedBy>Алексеевна</cp:lastModifiedBy>
  <dcterms:modified xsi:type="dcterms:W3CDTF">2015-03-27T07:53:00Z</dcterms:modified>
  <cp:revision>6</cp:revision>
  <dc:subject/>
  <dc:title/>
</cp:coreProperties>
</file>