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«Вклад моего прадедушки в летопись Великой Отечественной войны»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drawing>
          <wp:inline distT="0" distB="0" distL="0" distR="0">
            <wp:extent cx="4131310" cy="309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left="3540" w:hanging="0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left="3540" w:hanging="0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ind w:left="3540" w:hanging="0"/>
        <w:jc w:val="both"/>
        <w:rPr>
          <w:b/>
          <w:b/>
          <w:color w:val="000000"/>
        </w:rPr>
      </w:pPr>
      <w:r>
        <w:rPr>
          <w:b/>
          <w:color w:val="000000"/>
        </w:rPr>
        <w:t>Булгакова Елена Алексеевна</w:t>
      </w:r>
    </w:p>
    <w:p>
      <w:pPr>
        <w:pStyle w:val="Normal"/>
        <w:ind w:left="2832" w:hanging="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ученица 7 «А» класса</w:t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МОУ лицей №4 г. Люберцы</w:t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учитель начальных классов</w:t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Супружникова Анна Петровна</w:t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Я хочу рассказать о своем прадедушке Матвееве Иване Павловиче. Родился он 3 августа 1923 года в деревне Усполонь, Шимского района, Ленинградской (в настоящее время Новгородской) области. Семья у прадедушки была большая четыре сестры и три брата. Дедушка был старшим из мальчиков. После окончания школы стал трактористо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адедушка часто рассказывал о войне, особенно, когда была пасмурная погода,  и у него болели суставы,  напоминающие ему о его  боевых ранениях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гда, началась война, ему еще и 18 лет не было. Уже в начале июля 1941 года на территорию Шимского района вошли первые немецкие танковые  дивизии, которые хотели очень быстро овладеть Ленинградской, Новгородской областями и тем самым открыть себе путь на Москву. Но враг просчитался, встретил сильное сопротивление отступающих частей Красной Армии и партизан. С приходом немецко-фашистских войск прадедушка сразу ушел в лес к партизанам. Стал пулемётчиком, ходил в разведк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асто партизан называли «народные мстители». В тылу врага они устраивали на просёлочных и шоссейных дорогах засады, разрушали телеграфно-телефонную связь, уничтожали автомашины, взрывали склады, пускали под откос железнодорожные эшелоны с войсками и техник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третив, такой отпор фашисты создавали карательные отряды. Во всех селениях были полицейские группы и тайная агентура гестапо. Вражеские самолеты наугад бомбили деревни и леса, тщетно пытаясь уничтожить базы партизанских отря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адедушка рассказывал, как однажды он сбил самолет-разведчик и взял в плен немецкого летчика. Когда самолет упал, местные жители подбежали к летчику и хотели заколоть его вилами, но партизаны не дали этого сделать только из-за того, что он мог, знать ценные сведения. Жители деревень так отреагировали, потому что немцы: бомбили наши города, жестоко обращались с военнопленными, жителей окрестных деревень – они сгоняли в лагеря, заставляли трудиться, не кормили, а за непослушание приговаривали к смертной казни. Об этом, подвиге моего прадедушки знают только в нашей семье и сослуживцы, которые воевали с ним. Для нас он герой!  Мы всегда спрашивали, почему его за такой подвиг не наградили? Он говорил, что на следующий день погиб его командир, который должен был передать эти сведения, да  и сам прадедушка тоже попал в госпиталь с ранением. И уже в этот  отряд не вернулс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Еще перед войной прадедушка познакомился с прабабушкой Азарьевой Анной Филипповной, 20 декабря 1920 года рождения. Она до войны приехала в Шимский район из Воронежской области, Богучарского района на работы – на торфяниках. В такое трудное военное время у них в 1942 году  появилась дочь. Прабабушка Нюся стала жить с дочкой в деревне Усполонь у родителей прадедушки. Тоже было страшно, так как за связь с партизанами немцы расстреливал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партизанском отряде прадедушка воевал до 1943 года, пока на территорию Шимского района не пришла 54 армия, в состав которой входил 1016 строевой полк. 23 ноября 1943 года Шимским РВК, Ленинградской области прадедушка был призван в ряды РККА в звании красноармеец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н дошел до Литвы и принял участие в освобождении городов Латвийской ССР.  Там был тяжело ранен немецким снайпером в голову, когда его нашла молоденькая, худенькая медсестра, от увиденного ранения она просто плакала, просила потерпеть, а сама тряслась от страха – пули просто свистели, над ними. Бои шли за каждый дом. Прадедушке пришлось, превозмогая боль спасать не только себя, но и медсестру. Он на долгое время попал в госпиталь. За те бои прадедушка был награжден медалью «За Отвагу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 9 мая 1945 года  – вся наша страна праздновала Побед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ак участник войны прадедушка Ваня был награжден орденом Отечественной войны </w:t>
      </w:r>
      <w:r>
        <w:rPr>
          <w:b/>
          <w:lang w:val="en-US"/>
        </w:rPr>
        <w:t>I</w:t>
      </w:r>
      <w:r>
        <w:rPr>
          <w:b/>
        </w:rPr>
        <w:t xml:space="preserve"> степени, медалью «За победу над Германией» и многими другими наградами.</w:t>
      </w:r>
    </w:p>
    <w:p>
      <w:pPr>
        <w:pStyle w:val="Normal"/>
        <w:ind w:firstLine="708"/>
        <w:jc w:val="both"/>
        <w:rPr/>
      </w:pPr>
      <w:r>
        <w:rPr>
          <w:b/>
        </w:rPr>
        <w:t>После войны вернулся в свою деревню. А потом они с прабабушкой Нюсей уехали жить в Воронежскую область. У них родилось 5 детей, 2 детей в раннем детстве умерли. Время было тогда трудное, тяжёлое и голодное.</w:t>
      </w:r>
      <w:r>
        <w:rPr/>
        <w:t xml:space="preserve">  </w:t>
      </w:r>
      <w:r>
        <w:rPr>
          <w:b/>
        </w:rPr>
        <w:t>Прадедушке и прабабушке пришлось все вместе это пережить. Относились друг к другу с взаимоуважением, теплотой и любовью, прожили вместе долгую счастливую жизнь. Прабабушка умерла в 1999 году, прадедушки не стало в 2008 году.</w:t>
      </w:r>
    </w:p>
    <w:p>
      <w:pPr>
        <w:pStyle w:val="Normal"/>
        <w:ind w:firstLine="708"/>
        <w:jc w:val="both"/>
        <w:rPr/>
      </w:pPr>
      <w:r>
        <w:rPr>
          <w:b/>
        </w:rPr>
        <w:t>Всегда на 9 мая все дети, внуки и правнуки собирались у них в доме. Во дворе ставили большой стол, приходили в гости соседи и друзья.  Для прадедушки и прабабушки этот праздник всегда был и радостный и со слезами на глазах. Прабабушка говорила постоянно:</w:t>
      </w:r>
      <w:r>
        <w:rPr/>
        <w:t xml:space="preserve"> </w:t>
      </w:r>
      <w:r>
        <w:rPr>
          <w:b/>
        </w:rPr>
        <w:t>«Только бы не было войны…» 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Я,  горжусь, и буду гордиться моим прадедушкой всегда!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left="2832" w:hanging="0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7780</wp:posOffset>
            </wp:positionH>
            <wp:positionV relativeFrom="margin">
              <wp:posOffset>-132080</wp:posOffset>
            </wp:positionV>
            <wp:extent cx="5758180" cy="791654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48"/>
          <w:szCs w:val="48"/>
          <w:lang w:eastAsia="en-US"/>
        </w:rPr>
        <w:t xml:space="preserve">МАТВЕЕВ  ИВАН  ПАВЛОВИЧ  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03.8.1923-02.8.2008</w:t>
      </w:r>
    </w:p>
    <w:p>
      <w:pPr>
        <w:pStyle w:val="Normal"/>
        <w:ind w:left="142" w:hanging="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1639570" cy="24771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470150" cy="345630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740150" cy="29083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44:00Z</dcterms:created>
  <dc:creator>Andrey</dc:creator>
  <dc:description/>
  <cp:keywords/>
  <dc:language>en-US</dc:language>
  <cp:lastModifiedBy>Андрей</cp:lastModifiedBy>
  <dcterms:modified xsi:type="dcterms:W3CDTF">2015-04-15T07:48:00Z</dcterms:modified>
  <cp:revision>47</cp:revision>
  <dc:subject/>
  <dc:title/>
</cp:coreProperties>
</file>