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автономное учреждение «Детский сад № 3 «Дюймовоч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интегрированного занятия с детьми средней групп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, художественное творче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ем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>«Поможем бабушке Федоре вернуть посуду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 воспитател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сукова Ольга Викто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ара 201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Закрепление представления об окружающих предметах быта: посу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дактическ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я   детей о чайной посуде, её свойствами, качествами,  частями и назнач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реплять знания  геометрических фигур, умение сравнивать предметы по величине, цве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навыки лепки посуды способом вдавливания округлой фор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внимание, мышление, память, мелкую моторику ру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стетический вкус, чувства сопереживания, сострадания, желание помочь челове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к занят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щик - посылка (с диском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е тропинки зеленого цвета разные по длине,  на которых вырезаны  лужицы в форме геометрических фигур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 - пенек с конвертами,  в которых разрезные картин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колон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ая коробочка с чайной посуд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нка из ткани для динамической пауз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епки - масса для лепки, подкладные листы, влажные салфетки, подно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- подарок "Федорино горе" для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 нам сегодня пришли гости, давайте подарим им свои улыбки, поприветствуем их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мотрите, ребята, ящик- посылка, интересно, от кого? Давайте, посмотрим, что там?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детям содержим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й ребята, что это (ответы детей). Правильно это же диск! Давайте вставим его и посмотрим,  кто же его прислал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№ 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На экране появляется Федора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а вы узнали эту бабушк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 это Фед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ак вы думаете, почему сбежала посуда от Федоры</w:t>
      </w:r>
      <w:r>
        <w:rPr>
          <w:rFonts w:cs="Times New Roman" w:ascii="Times New Roman" w:hAnsi="Times New Roman"/>
          <w:i/>
          <w:sz w:val="28"/>
          <w:szCs w:val="28"/>
        </w:rPr>
        <w:t>? 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Ребята вы готовы отправиться на полянку, что бы найти и вернуть посуду бабушке Федоре.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перед нами тропинки, которые нам и укажут путь. Чем похожи тропинки? ( цветом, геометрические фигуры: круг, треугольник, квадрат ). Чем отличаются тропинки? (овалом, разные по длине) Правильно ребята. Скажите, а по какой тропинке мы сократим путь и быстрее доберемся на полянку? (по короткой). Посмотрите, наверно недавно прошел дождь и намочил нашу тропинку, после дождя всегда остаются лужи. Давайте выровняем тропинку,  накроем лужиц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очками  травы </w:t>
      </w:r>
      <w:r>
        <w:rPr>
          <w:rFonts w:cs="Times New Roman" w:ascii="Times New Roman" w:hAnsi="Times New Roman"/>
          <w:i/>
          <w:sz w:val="28"/>
          <w:szCs w:val="28"/>
        </w:rPr>
        <w:t>(вставляют геометрические фигуры на свои мест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вот мы и попали на полянку. Что это? (большой пень), а что же на нём лежит? Давайте подойдем и посмотр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ходят к столикам на котором лежат конверты ( в которых разрезные картинки). Открывают их, а там блюдца и чашки.</w:t>
      </w:r>
      <w:r>
        <w:rPr>
          <w:rFonts w:cs="Times New Roman" w:ascii="Times New Roman" w:hAnsi="Times New Roman"/>
          <w:sz w:val="28"/>
          <w:szCs w:val="28"/>
        </w:rPr>
        <w:t xml:space="preserve"> Может быть это посуда бабушки Федоры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№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едора: </w:t>
      </w:r>
      <w:r>
        <w:rPr>
          <w:rFonts w:cs="Times New Roman" w:ascii="Times New Roman" w:hAnsi="Times New Roman"/>
          <w:sz w:val="28"/>
          <w:szCs w:val="28"/>
        </w:rPr>
        <w:t>Ой, какие молодцы, нашли мою посуду! Только вот она вся разбилась по пути. До того как убежать, она выглядела та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№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айде изображение целой посуды (5 блюдец и 5 чашечек, разного размера и цвет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Давайте соберем осколки, чтобы узнать какая посуда убежала от Федо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дактическая игра «Половин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, глядя на слайд, собирают картинки. Затем воспитатель задает детям вопросы.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какой предмет посуды  у вас получи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чашка и блюдце (5 чашек и 5 блюдец). Далее воспитатель задает вопросы на сравнение посуды (какого цвета и размера чашки и блюдца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уда у Федоры разная по размеру, по цвет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ажите, а для чего нам нужна чашка и блюдц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ить ча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если мы из этой посуды пьем чай, то, как ее можно назв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Чайн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но не толь чашка и блюдце -чайная посу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лос их волшебной коробоч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ой а вы про меня забы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й что это там. </w:t>
      </w:r>
      <w:r>
        <w:rPr>
          <w:rFonts w:cs="Times New Roman" w:ascii="Times New Roman" w:hAnsi="Times New Roman"/>
          <w:i/>
          <w:sz w:val="28"/>
          <w:szCs w:val="28"/>
        </w:rPr>
        <w:t xml:space="preserve">Достает из под стола волшебную коробочку, а в ней чайная посуда </w:t>
      </w:r>
      <w:r>
        <w:rPr>
          <w:rFonts w:cs="Times New Roman" w:ascii="Times New Roman" w:hAnsi="Times New Roman"/>
          <w:sz w:val="28"/>
          <w:szCs w:val="28"/>
        </w:rPr>
        <w:t xml:space="preserve">(заварник, сахарница, молочник, чашка с блюдцем). Про что же мы ещё забыли?( дети называют их). Из каких частей состоит чайник -заварник? (крышка, носик, ручка, дно, стенка). А сахарница? (крышка, дно, стенка).  Назовите части чашки?( дно, стенка ,только ручк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Воспитатель подводит итог: </w:t>
      </w:r>
      <w:r>
        <w:rPr>
          <w:rFonts w:cs="Times New Roman" w:ascii="Times New Roman" w:hAnsi="Times New Roman"/>
          <w:sz w:val="28"/>
          <w:szCs w:val="28"/>
        </w:rPr>
        <w:t>А для чего нужен чайник , сахарница, молочни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сейчас выходите на полянку давайте немного отдохнем и поиграе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минутка «Посуд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большой стеклянный чайни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й, как начальни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дули животик, одну руку  поставили на пояс, другую изогнули - «носик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фарфоровые чаш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хрупкие, бедняжки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Присели, одну руку поставили на пояс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фарфоровые блюдц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стукни – разобьются </w:t>
      </w:r>
      <w:r>
        <w:rPr>
          <w:rFonts w:cs="Times New Roman" w:ascii="Times New Roman" w:hAnsi="Times New Roman"/>
          <w:i/>
          <w:sz w:val="28"/>
          <w:szCs w:val="28"/>
        </w:rPr>
        <w:t>(окружаться, рисуя руками в воздух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ластмассовый поднос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посуду нам принёс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зводят рукам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и проходят за столы и садятся на стульчики (для леп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№4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едора:</w:t>
      </w:r>
      <w:r>
        <w:rPr>
          <w:rFonts w:cs="Times New Roman" w:ascii="Times New Roman" w:hAnsi="Times New Roman"/>
          <w:sz w:val="28"/>
          <w:szCs w:val="28"/>
        </w:rPr>
        <w:t xml:space="preserve">  Моя посуда бежала полями и кочкам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пылилась вся  под кусточ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как вы думаете, что нужно сделать, чтобы посуда снова стала чистой? (Ответы детей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альчиковая игра «Мы посуду мыл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н с водою мы открыли </w:t>
      </w:r>
      <w:r>
        <w:rPr>
          <w:rFonts w:cs="Times New Roman" w:ascii="Times New Roman" w:hAnsi="Times New Roman"/>
          <w:i/>
          <w:sz w:val="28"/>
          <w:szCs w:val="28"/>
        </w:rPr>
        <w:t>(имитация открывание кран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 посуду перемыли </w:t>
      </w:r>
      <w:r>
        <w:rPr>
          <w:rFonts w:cs="Times New Roman" w:ascii="Times New Roman" w:hAnsi="Times New Roman"/>
          <w:i/>
          <w:sz w:val="28"/>
          <w:szCs w:val="28"/>
        </w:rPr>
        <w:t>(круговые вращения ладонями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Терли, терли, мыли, мыли </w:t>
      </w:r>
      <w:r>
        <w:rPr>
          <w:rFonts w:cs="Times New Roman" w:ascii="Times New Roman" w:hAnsi="Times New Roman"/>
          <w:i/>
          <w:sz w:val="28"/>
          <w:szCs w:val="28"/>
        </w:rPr>
        <w:t>(сжать кулачки и растирать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кругом в воде и мыле </w:t>
      </w:r>
      <w:r>
        <w:rPr>
          <w:rFonts w:cs="Times New Roman" w:ascii="Times New Roman" w:hAnsi="Times New Roman"/>
          <w:i/>
          <w:sz w:val="28"/>
          <w:szCs w:val="28"/>
        </w:rPr>
        <w:t>(развести руки в сторон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вы помните посуда бежала по полям, по кочкам и много её побилось. Как можно помочь Федор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мы с вами слепим для Федоры новые красивые чайные пары. Воспитатель напоминает технику лепки чашки и блюдца. Скатываем шар, затем в нем вдавливаем углубление большим  пальцем. Далее  оттягиваем края чашки и прищипываем ручку. Чтобы сделать блюдце мы раскатываем шар сплющиваем в диск, а затем загибаем края.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убирает посуду в посылку. Обещая, что вышлет посуду,  сделанную детьми Федоре, по поч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Кому мы сегодня помогали. А что же у неё случилось? А какая была посуда? Для чего нам нужна чайная посуда? Вот мы  сегодня и слепили для Федоры и её гостей красивые чайные пары. И я хочу вам подарить  книгу «Федорино горе»  чтобы вы всегда  помнили, что посуду надо беречь (дарит книгу). Спасиб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оанализ зан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можем бабушке Федоре вернуть посуд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проходило с подгруппой из 10 человек,  4-5 летнего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занятия</w:t>
      </w:r>
      <w:r>
        <w:rPr>
          <w:rFonts w:cs="Times New Roman" w:ascii="Times New Roman" w:hAnsi="Times New Roman"/>
          <w:sz w:val="28"/>
          <w:szCs w:val="28"/>
        </w:rPr>
        <w:t xml:space="preserve"> -  занятие закрепления ранее приобретённых знаний, умений, навы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</w:t>
      </w:r>
      <w:r>
        <w:rPr>
          <w:rFonts w:cs="Times New Roman" w:ascii="Times New Roman" w:hAnsi="Times New Roman"/>
          <w:sz w:val="28"/>
          <w:szCs w:val="28"/>
        </w:rPr>
        <w:t xml:space="preserve"> – занятие-путеше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организации - </w:t>
      </w:r>
      <w:r>
        <w:rPr>
          <w:rFonts w:cs="Times New Roman" w:ascii="Times New Roman" w:hAnsi="Times New Roman"/>
          <w:sz w:val="28"/>
          <w:szCs w:val="28"/>
        </w:rPr>
        <w:t xml:space="preserve"> нетрадиционное, интегрированно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интеграции</w:t>
      </w:r>
      <w:r>
        <w:rPr>
          <w:rFonts w:cs="Times New Roman" w:ascii="Times New Roman" w:hAnsi="Times New Roman"/>
          <w:sz w:val="28"/>
          <w:szCs w:val="28"/>
        </w:rPr>
        <w:t xml:space="preserve"> -  познание (закрепляем геометрические фигуры, чайную посуду, её назначение, части),  художественное творчество (лепка чайной пары), социализация (помощь Федоре),  коммуникация (знакомство с пальчиковой гимнастикой), физическая культура (физминутка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крепление представления об окружающих предметах быта: посу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идактическ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я   детей о чайной посуде, её свойствами, качествами,  частями и назнач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реплять знания  геометрических фигур, умение сравнивать предметы по величине, цве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навыки лепки посуды способом вдавливания округлой фор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внимание, мышление, память, мелкую моторику ру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стетический вкус, чувства сопереживания, сострадания, желание помочь челове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ля детей:</w:t>
      </w:r>
      <w:r>
        <w:rPr>
          <w:rFonts w:cs="Times New Roman" w:ascii="Times New Roman" w:hAnsi="Times New Roman"/>
          <w:sz w:val="28"/>
          <w:szCs w:val="28"/>
        </w:rPr>
        <w:t xml:space="preserve">  масса для лепки, подкладные листы, влажные салфетки, подно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- подарок "Федорино горе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ля педагога:</w:t>
      </w:r>
      <w:r>
        <w:rPr>
          <w:rFonts w:cs="Times New Roman" w:ascii="Times New Roman" w:hAnsi="Times New Roman"/>
          <w:sz w:val="28"/>
          <w:szCs w:val="28"/>
        </w:rPr>
        <w:t xml:space="preserve"> Телевизор;  ящик - посылка (с диском); две тропинки зеленого цвета разные по длине,  на которых вырезаны  лужицы в форме геометрических фигур; стол - пенек с конвертами,  в которых разрезные картинки; музыкальная колонка; волшебная коробочка с чайной посудой; полянка из ткани для физмину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 </w:t>
      </w:r>
      <w:r>
        <w:rPr>
          <w:rFonts w:cs="Times New Roman" w:ascii="Times New Roman" w:hAnsi="Times New Roman"/>
          <w:sz w:val="28"/>
          <w:szCs w:val="28"/>
        </w:rPr>
        <w:t>беседа о посуде, чтение художественной литературы, рассматривание иллюстраций к сказке «Федорино гор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гащение пассивного словаря: </w:t>
      </w:r>
      <w:r>
        <w:rPr>
          <w:rFonts w:cs="Times New Roman" w:ascii="Times New Roman" w:hAnsi="Times New Roman"/>
          <w:sz w:val="28"/>
          <w:szCs w:val="28"/>
        </w:rPr>
        <w:t>фарфоровая, чайная, хрупкая, гладкая, дно, стенка, чайная па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занятия</w:t>
      </w:r>
      <w:r>
        <w:rPr>
          <w:rFonts w:cs="Times New Roman" w:ascii="Times New Roman" w:hAnsi="Times New Roman"/>
          <w:sz w:val="28"/>
          <w:szCs w:val="28"/>
        </w:rPr>
        <w:t>: вводная часть (сюрпризный момент – посылка от Федоры, просмотр видеосюжета, слайдов,  ставится перед детьми проблема о помощи в поиске посуды, выбирая короткий путь), основная часть (закрепляются знания детей о геометрических фигурах,  дидактическая  игра,  просмотр слайдов, выделение признаков  посуды, физминутка, пальчиковая гимнастика, продуктивная деятельность) , заключительная часть (итог,  анали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апы занятия  были направлены на выполнение цели и задач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 проведении организационного момента</w:t>
      </w:r>
      <w:r>
        <w:rPr>
          <w:rFonts w:cs="Times New Roman" w:ascii="Times New Roman" w:hAnsi="Times New Roman"/>
          <w:sz w:val="28"/>
          <w:szCs w:val="28"/>
        </w:rPr>
        <w:t xml:space="preserve"> визуально проверена подготовка группы и каждого воспитанника к занят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ыли использованы метод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словесный метод:</w:t>
      </w:r>
      <w:r>
        <w:rPr>
          <w:rFonts w:cs="Times New Roman" w:ascii="Times New Roman" w:hAnsi="Times New Roman"/>
          <w:sz w:val="28"/>
          <w:szCs w:val="28"/>
        </w:rPr>
        <w:t xml:space="preserve"> беседа; </w:t>
      </w:r>
      <w:r>
        <w:rPr>
          <w:rFonts w:cs="Times New Roman" w:ascii="Times New Roman" w:hAnsi="Times New Roman"/>
          <w:i/>
          <w:sz w:val="28"/>
          <w:szCs w:val="28"/>
        </w:rPr>
        <w:t>наглядный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я, </w:t>
      </w:r>
      <w:r>
        <w:rPr>
          <w:rFonts w:cs="Times New Roman" w:ascii="Times New Roman" w:hAnsi="Times New Roman"/>
          <w:i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sz w:val="28"/>
          <w:szCs w:val="28"/>
        </w:rPr>
        <w:t xml:space="preserve">: интригующее начало, эмоциональная завязка, сюрпризный момент; </w:t>
      </w:r>
      <w:r>
        <w:rPr>
          <w:rFonts w:cs="Times New Roman" w:ascii="Times New Roman" w:hAnsi="Times New Roman"/>
          <w:i/>
          <w:sz w:val="28"/>
          <w:szCs w:val="28"/>
        </w:rPr>
        <w:t>мотивирующие:</w:t>
      </w:r>
      <w:r>
        <w:rPr>
          <w:rFonts w:cs="Times New Roman" w:ascii="Times New Roman" w:hAnsi="Times New Roman"/>
          <w:sz w:val="28"/>
          <w:szCs w:val="28"/>
        </w:rPr>
        <w:t xml:space="preserve"> эффект удивления;  </w:t>
      </w:r>
      <w:r>
        <w:rPr>
          <w:rFonts w:cs="Times New Roman" w:ascii="Times New Roman" w:hAnsi="Times New Roman"/>
          <w:i/>
          <w:sz w:val="28"/>
          <w:szCs w:val="28"/>
        </w:rPr>
        <w:t>метод, возбуждающий интерес к получению знаний и умений</w:t>
      </w:r>
      <w:r>
        <w:rPr>
          <w:rFonts w:cs="Times New Roman" w:ascii="Times New Roman" w:hAnsi="Times New Roman"/>
          <w:sz w:val="28"/>
          <w:szCs w:val="28"/>
        </w:rPr>
        <w:t xml:space="preserve">: игра, </w:t>
      </w:r>
      <w:r>
        <w:rPr>
          <w:rFonts w:cs="Times New Roman" w:ascii="Times New Roman" w:hAnsi="Times New Roman"/>
          <w:i/>
          <w:sz w:val="28"/>
          <w:szCs w:val="28"/>
        </w:rPr>
        <w:t>практический:</w:t>
      </w:r>
      <w:r>
        <w:rPr>
          <w:rFonts w:cs="Times New Roman" w:ascii="Times New Roman" w:hAnsi="Times New Roman"/>
          <w:sz w:val="28"/>
          <w:szCs w:val="28"/>
        </w:rPr>
        <w:t xml:space="preserve"> продуктивная деятельн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ложительным моментом, считаю</w:t>
      </w:r>
      <w:r>
        <w:rPr>
          <w:rFonts w:cs="Times New Roman" w:ascii="Times New Roman" w:hAnsi="Times New Roman"/>
          <w:sz w:val="28"/>
          <w:szCs w:val="28"/>
        </w:rPr>
        <w:t>, было, то, что воспитанни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самостоятельно украшали шаблоны, выбирая материал для декорирования и составляли узоры по своему усмотрению, проявляя интерес и фантазию. Через разные виды деятельности дети  приобщались к истокам русской народной культуры, а это способствует нравственному воспитанию дошколь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дуктивный блок “Украшение плоскостной матрёшки</w:t>
      </w:r>
      <w:r>
        <w:rPr>
          <w:rFonts w:cs="Times New Roman" w:ascii="Times New Roman" w:hAnsi="Times New Roman"/>
          <w:sz w:val="28"/>
          <w:szCs w:val="28"/>
        </w:rPr>
        <w:t xml:space="preserve">” </w:t>
      </w:r>
      <w:r>
        <w:rPr>
          <w:rFonts w:cs="Times New Roman" w:ascii="Times New Roman" w:hAnsi="Times New Roman"/>
          <w:color w:val="FF0000"/>
          <w:sz w:val="28"/>
          <w:szCs w:val="28"/>
        </w:rPr>
        <w:t>был направлен на формирование эмоциональной отзывчивости, чувство радости от встречи с матрёшкой и развитие у детей творческих возможностей, аккурат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ом самостоя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оспитанников  стала выставка творческих работ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се этапы занятия</w:t>
      </w:r>
      <w:r>
        <w:rPr>
          <w:rFonts w:cs="Times New Roman" w:ascii="Times New Roman" w:hAnsi="Times New Roman"/>
          <w:sz w:val="28"/>
          <w:szCs w:val="28"/>
        </w:rPr>
        <w:t xml:space="preserve"> логично взаимосвяза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 отличала</w:t>
      </w:r>
      <w:r>
        <w:rPr>
          <w:rFonts w:cs="Times New Roman" w:ascii="Times New Roman" w:hAnsi="Times New Roman"/>
          <w:sz w:val="28"/>
          <w:szCs w:val="28"/>
        </w:rPr>
        <w:t xml:space="preserve"> атмосфера доверия и доброжелательности, что способствовало проявлению личных качеств воспитанни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читаю, что на занятии </w:t>
      </w:r>
      <w:r>
        <w:rPr>
          <w:rFonts w:cs="Times New Roman" w:ascii="Times New Roman" w:hAnsi="Times New Roman"/>
          <w:sz w:val="28"/>
          <w:szCs w:val="28"/>
        </w:rPr>
        <w:t xml:space="preserve">была достаточно высокая работоспособность воспитанников  за счет различных  форм, методов и приёмов работы, занятие цели достигло, положительными моментами можно отметить активность, заинтересованность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0:40:00Z</dcterms:created>
  <dc:creator>XTreme.ws</dc:creator>
  <dc:description/>
  <cp:keywords/>
  <dc:language>en-US</dc:language>
  <cp:lastModifiedBy>XTreme.ws</cp:lastModifiedBy>
  <cp:lastPrinted>2013-02-27T09:13:00Z</cp:lastPrinted>
  <dcterms:modified xsi:type="dcterms:W3CDTF">2013-02-27T12:47:00Z</dcterms:modified>
  <cp:revision>13</cp:revision>
  <dc:subject/>
  <dc:title/>
</cp:coreProperties>
</file>