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ализ работы педагога-психолога  </w:t>
      </w:r>
      <w:r>
        <w:rPr>
          <w:b/>
          <w:bCs/>
          <w:sz w:val="28"/>
          <w:szCs w:val="28"/>
        </w:rPr>
        <w:t>Шахматовой П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2-2013 уч. год)</w:t>
      </w:r>
    </w:p>
    <w:p>
      <w:pPr>
        <w:pStyle w:val="Style2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00" w:leader="none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75857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  <w:tab/>
              <w:t>Реализация психологического аспекта мониторинг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. Психодиагностические  исследования развития  мотивационно –  потребностной сферы учащихся 2-4 классов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.   Изучение уровня интеллектуального развития 2х классов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3. Изучение интеллектуального развития  в 3х классах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4. Изучение уровня интеллектуального развития в 4х классах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5. Психодиагностические исследования уровня  интеллектуального развития обучающихся 5-х классов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явленные особенности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6. Психодиагностические исследования направленности интересов учащихся 5-х класс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7. Изучение самооценки обучающихся 1-х классов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Реализация программы «Адаптация 1,5 классов»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. Социально-психологическая адаптация к школе у обучающихс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-х классов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 Социально-психологическая адаптация у обучающихся 5-х классов.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Анализ коррекционно - развивающей работы.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.  Анализ групповой коррекционно - развивающей работы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 Реализация антистрессовой программы «ИБИС» с учащимися 1-5 классов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Социально-психологическое сопровождение участников педагогического процесса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1. Психологическое сопровождение педагогического коллектива</w:t>
              <w:tab/>
              <w:t>20</w:t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  </w:t>
          </w:r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2. Психологическое сопровождение  родителей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7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 Анализ консультативной деятельности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800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. Организационно-методическая работ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9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75858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  Проблемы и пути решения в работе педагога-психолога</w:t>
              <w:tab/>
              <w:t>23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426" w:leader="none"/>
          <w:tab w:val="right" w:pos="9923" w:leader="dot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41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</w:rPr>
        <w:t>Цель:</w:t>
      </w:r>
      <w:r>
        <w:rPr>
          <w:bCs/>
          <w:sz w:val="24"/>
          <w:szCs w:val="24"/>
        </w:rPr>
        <w:t xml:space="preserve"> сохранение и укрепление психологического здоровья учащихся, через создание  условий обеспечивающих успешную адаптацию подрастающего поколения в социуме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ЗАДАЧИ:</w:t>
      </w:r>
    </w:p>
    <w:p>
      <w:pPr>
        <w:pStyle w:val="Normal"/>
        <w:numPr>
          <w:ilvl w:val="0"/>
          <w:numId w:val="4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социально-психологических условий для успешного обучения и психологического развития ребенка   в ситуации школьного взаимодействия.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должить исследования развития личности учащихся 1,2 ступени, способствующие реализации индивидуального подхода в учебно-воспитательном процессе.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ализация программ психолого-педагогического сопровождения 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казывать консультативную  и информационную  психологическую поддержку процессов обучения, воспитания и развития детей в образовательной среде школы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Систематизировать работу с педагогами через учебы, семинары, консультации в решении вопросов возрастного развития и учебной деятельност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8"/>
        </w:numPr>
        <w:rPr/>
      </w:pPr>
      <w:bookmarkStart w:id="0" w:name="__RefHeading___Toc357585779"/>
      <w:bookmarkEnd w:id="0"/>
      <w:r>
        <w:rPr/>
        <w:t>Реализация психологического аспекта мониторинга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Heading3"/>
        <w:rPr/>
      </w:pPr>
      <w:bookmarkStart w:id="1" w:name="__RefHeading___Toc357585780"/>
      <w:bookmarkEnd w:id="1"/>
      <w:r>
        <w:rPr/>
        <w:t>1.1. Психодиагностические  исследования развития  мотивационно –  потребностной сферы учащихся 2-4 классов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ий анализ и динамика измен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2008-2009/ 2009-2010/2010-2011/2011-2012 уч.г.г.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явленные особ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 -е классы</w:t>
      </w:r>
      <w:r>
        <w:rPr>
          <w:sz w:val="24"/>
          <w:szCs w:val="24"/>
        </w:rPr>
        <w:t xml:space="preserve">.(2012-2013)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На параллели вторых классов, выявлено 65% учащихся с положительным отношением к школе (высокий и средний показатель). Большинство учащихся данного возрастного периода нацелены на содержание учебной деятельности:  ученика по</w:t>
        <w:softHyphen/>
        <w:t>буждает учиться стремление узнать новые факты, овладеть зна</w:t>
        <w:softHyphen/>
        <w:t>ниями, способами действий, проникнуть в суть явлений, стремление проявлять интеллектуальную активность, рассуждать, преодолевать препятствия в процессе ре</w:t>
        <w:softHyphen/>
        <w:t xml:space="preserve">шения задач, т. е. увлекает сам процесс решения, а не только получаемые результаты. На параллели выявлено 13 учащихся (11%) с низким уровнем школьной мотивации. Данная группа школьников не заинтересована в учебной деятельности, и при возможности  оставались бы дома, не готовили домашнего задания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3-е классы.</w:t>
      </w:r>
      <w:r>
        <w:rPr>
          <w:sz w:val="24"/>
          <w:szCs w:val="24"/>
        </w:rPr>
        <w:t xml:space="preserve"> (2011-2012/2012-201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авнении с 2011-2012уч.г. наблюдается снижение показателя высокого уровня школьной мотивации на 3%.  Также снижается количество детей на параллели с низким уровнем школьной мотивации – на 5%.  Таким образом, снизилось количество школьников с проблемами школьного обучения, которые связаны с негативными взаимоотношениями со сверстниками и учителями, трудностью усвоения  учебного материала, которые оказывают влияние на эмоциональное  состояние.  Данные изменения могут быть связаны с изменением педагогического состава на параллели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4-е классы</w:t>
      </w:r>
      <w:r>
        <w:rPr>
          <w:sz w:val="24"/>
          <w:szCs w:val="24"/>
        </w:rPr>
        <w:t xml:space="preserve">.( 2010-2011/2011-2012/2012-2013 уч.год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 динамике незначительны, что свидетельствует о стабильном периоде в развитии мотивационно-волевой сферы у данной параллели обучающихся. </w:t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right"/>
        <w:rPr/>
      </w:pPr>
      <w:r>
        <w:rPr>
          <w:b/>
          <w:sz w:val="24"/>
          <w:szCs w:val="24"/>
          <w:lang w:val="en-US" w:eastAsia="en-US"/>
        </w:rPr>
        <w:t xml:space="preserve">Диаграмма 1. </w:t>
      </w:r>
      <w:r>
        <w:rPr>
          <w:b/>
          <w:sz w:val="24"/>
          <w:szCs w:val="24"/>
        </w:rPr>
        <w:t>Распределение показателей учебной  мотивации в школе 1 ступени 2012-2013  учебный год</w:t>
      </w:r>
    </w:p>
    <w:p>
      <w:pPr>
        <w:pStyle w:val="Normal"/>
        <w:widowControl w:val="false"/>
        <w:shd w:fill="FFFFFF" w:val="clear"/>
        <w:autoSpaceDE w:val="false"/>
        <w:spacing w:before="62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4140</wp:posOffset>
            </wp:positionH>
            <wp:positionV relativeFrom="paragraph">
              <wp:posOffset>83820</wp:posOffset>
            </wp:positionV>
            <wp:extent cx="6391275" cy="2700655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4"/>
          <w:szCs w:val="24"/>
        </w:rPr>
        <w:t xml:space="preserve">В начальном звене у 22% (74) обучающихся преобладает высокий уровень школьной мотивации, учебой активности. </w:t>
      </w:r>
      <w:r>
        <w:rPr>
          <w:sz w:val="24"/>
          <w:szCs w:val="24"/>
        </w:rPr>
        <w:t xml:space="preserve">У таких детей есть познавательный мотив, стремление наиболее успешно выполнять все предъявляемые школьные требования. Ученики четко следуют всем указаниям учителя, добросовестны и ответственны, сильно переживают, если получают неудовлетворительные отметки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44% (142) учащихся преобладает нормальный уровень школьной мотивации. Учащиеся успешно справляются с учебной деятельностью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24% (79) учащихся положительное отношение к школе, но школа привлекает больше внеучебными сторонами. Такие дети достаточно благополучно чувствуют себя в школе, чтобы общаться с друзьями, с учителями. Им нравиться ощущать себя учениками, иметь красивый портфель,  ручки,  пенал, тетради. Познавательные мотивы у таких детей сформированы в меньшей степени, и учебный процесс их мало привлекает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школьной мотивации преобладает у 10 % (13) учащихся.  Эти дет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 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гативное отношение к школе, дезадаптация  в начальной школе не выявлено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sz w:val="24"/>
          <w:szCs w:val="24"/>
          <w:u w:val="single"/>
          <w:lang w:val="en-US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иоритетные направления работы по результатам мониторинговых исследований.</w:t>
      </w:r>
    </w:p>
    <w:p>
      <w:pPr>
        <w:pStyle w:val="24"/>
        <w:spacing w:lineRule="auto" w:line="360"/>
        <w:jc w:val="both"/>
        <w:rPr/>
      </w:pPr>
      <w:r>
        <w:rPr/>
        <w:t xml:space="preserve">    </w:t>
      </w:r>
      <w:r>
        <w:rPr/>
        <w:t xml:space="preserve">По результатам психодиагностических исследований, можно выделить следующие направления работы, которые </w:t>
      </w:r>
      <w:r>
        <w:rPr>
          <w:b/>
          <w:bCs/>
        </w:rPr>
        <w:t>необходимо решать  совместно с администрацией школы в  2012-2013 учебного года.</w:t>
      </w:r>
    </w:p>
    <w:p>
      <w:pPr>
        <w:pStyle w:val="24"/>
        <w:spacing w:lineRule="auto" w:line="360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Продолжить работу по исследованию мотивационно–потребностной сферы среди обучающихся с низким уровнем учебной мотивации, выявления причин немотивированности обучающихся . </w:t>
      </w:r>
    </w:p>
    <w:p>
      <w:pPr>
        <w:pStyle w:val="24"/>
        <w:spacing w:lineRule="auto" w:line="360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Познакомить педагогов школы первой ступени  с результатами мониторинговых исследований сформированности мотивационно–потребностной сферы младших школьников. </w:t>
      </w:r>
    </w:p>
    <w:p>
      <w:pPr>
        <w:pStyle w:val="24"/>
        <w:spacing w:lineRule="auto" w:line="360"/>
        <w:jc w:val="both"/>
        <w:rPr/>
      </w:pPr>
      <w:r>
        <w:rPr>
          <w:b/>
          <w:bCs/>
        </w:rPr>
        <w:t>4</w:t>
      </w:r>
      <w:r>
        <w:rPr/>
        <w:t xml:space="preserve">. Участвовать в проведении методических заседаний: «Использование активных форм работы для привлечения внимания и интереса учащихся к  учебной деятельности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bookmarkStart w:id="2" w:name="__RefHeading___Toc357585781"/>
      <w:bookmarkEnd w:id="2"/>
      <w:r>
        <w:rPr/>
        <w:t>1.2.   Изучение уровня интеллектуального развития 2х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анализ и динамика изменений</w:t>
      </w:r>
    </w:p>
    <w:p>
      <w:pPr>
        <w:pStyle w:val="Style18"/>
        <w:ind w:firstLine="426"/>
        <w:jc w:val="center"/>
        <w:rPr/>
      </w:pPr>
      <w:r>
        <w:rPr>
          <w:rFonts w:cs="Times New Roman" w:ascii="Times New Roman" w:hAnsi="Times New Roman"/>
          <w:b/>
        </w:rPr>
        <w:t>( 2012-2013 уч.г.г.).</w:t>
      </w:r>
    </w:p>
    <w:p>
      <w:pPr>
        <w:pStyle w:val="Style18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явленные особенности.</w:t>
      </w:r>
    </w:p>
    <w:p>
      <w:pPr>
        <w:pStyle w:val="Normal"/>
        <w:spacing w:lineRule="auto" w:line="218"/>
        <w:rPr/>
      </w:pPr>
      <w:r>
        <w:rPr>
          <w:b/>
          <w:sz w:val="24"/>
          <w:szCs w:val="24"/>
          <w:u w:val="single"/>
        </w:rPr>
        <w:t>Цель</w:t>
      </w:r>
      <w:r>
        <w:rPr>
          <w:sz w:val="24"/>
          <w:szCs w:val="24"/>
        </w:rPr>
        <w:t xml:space="preserve">:  исследование уровня развития словесно-логического мышления младших школьников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количественный анализ результатов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о классу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) по параллел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 %-ое соотношение общих результатов исследова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2.     Определить качественные характеристики и свойства развития мышления на параллели 2х классов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rPr/>
      </w:pPr>
      <w:r>
        <w:rPr>
          <w:spacing w:val="-12"/>
          <w:sz w:val="24"/>
          <w:szCs w:val="24"/>
        </w:rPr>
        <w:t xml:space="preserve">3.     Выявить детей, с  низким уровнем </w:t>
      </w:r>
      <w:r>
        <w:rPr>
          <w:sz w:val="24"/>
          <w:szCs w:val="24"/>
        </w:rPr>
        <w:t>развития словесно-логического мышления</w:t>
      </w:r>
      <w:r>
        <w:rPr>
          <w:spacing w:val="-1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Методика:</w:t>
      </w:r>
      <w:r>
        <w:rPr>
          <w:sz w:val="24"/>
          <w:szCs w:val="24"/>
        </w:rPr>
        <w:t xml:space="preserve"> «Изучение развития логических операций» ( Э.Ф. Замбяцявичене)</w:t>
      </w:r>
      <w:r>
        <w:rPr>
          <w:b/>
          <w:bCs/>
          <w:i/>
          <w:iCs/>
          <w:sz w:val="24"/>
          <w:szCs w:val="24"/>
        </w:rPr>
        <w:t xml:space="preserve"> -</w:t>
      </w:r>
      <w:r>
        <w:rPr>
          <w:sz w:val="24"/>
          <w:szCs w:val="24"/>
        </w:rPr>
        <w:t xml:space="preserve"> методика разработана Э. Ф. Замбяцявичене на осно</w:t>
        <w:softHyphen/>
        <w:t xml:space="preserve">ве теста структуры интеллекта Р. Амтхауэра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Временной аспект </w:t>
      </w:r>
      <w:r>
        <w:rPr>
          <w:bCs/>
          <w:sz w:val="24"/>
          <w:szCs w:val="24"/>
        </w:rPr>
        <w:t>январь 2013</w:t>
      </w:r>
      <w:r>
        <w:rPr>
          <w:sz w:val="24"/>
          <w:szCs w:val="24"/>
        </w:rPr>
        <w:t xml:space="preserve">. </w:t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Количество обследованных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Во 2а классе приняло участие в исследовании 24 обучающихся;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Во 26 классе приняло участие в исследовании 22 обучающихся;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Во 2в классе приняло участие в исследовании 25 обучающихся;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Во 2гклассе приняло участие в исследовании 22 обучающихся;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Во 2д классе приняло участие в исследовании 24 обучающихся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 во 2-ых классах приняло участие в исследовании - 117 обучающих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jc w:val="right"/>
        <w:rPr/>
      </w:pPr>
      <w:r>
        <w:rPr/>
        <w:t>Таблица №4. Распределение показателей словесно-логического мышления 2 классы 2012-2013 уч.год</w:t>
      </w:r>
    </w:p>
    <w:p>
      <w:pPr>
        <w:pStyle w:val="Normal"/>
        <w:shd w:fill="FFFFFF" w:val="clear"/>
        <w:ind w:firstLine="426"/>
        <w:jc w:val="right"/>
        <w:rPr/>
      </w:pPr>
      <w:r>
        <w:rPr/>
      </w:r>
    </w:p>
    <w:tbl>
      <w:tblPr>
        <w:tblW w:w="959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684"/>
        <w:gridCol w:w="806"/>
        <w:gridCol w:w="533"/>
        <w:gridCol w:w="806"/>
        <w:gridCol w:w="533"/>
        <w:gridCol w:w="763"/>
        <w:gridCol w:w="533"/>
        <w:gridCol w:w="763"/>
        <w:gridCol w:w="533"/>
        <w:gridCol w:w="814"/>
        <w:gridCol w:w="634"/>
        <w:gridCol w:w="857"/>
      </w:tblGrid>
      <w:tr>
        <w:trPr>
          <w:trHeight w:val="41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в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г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д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</w:t>
            </w:r>
          </w:p>
        </w:tc>
      </w:tr>
      <w:tr>
        <w:trPr>
          <w:trHeight w:val="576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3" w:right="43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</w:t>
            </w:r>
          </w:p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50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3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94" w:right="94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10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сок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%</w:t>
            </w:r>
          </w:p>
        </w:tc>
      </w:tr>
      <w:tr>
        <w:trPr>
          <w:trHeight w:val="403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%</w:t>
            </w:r>
          </w:p>
        </w:tc>
      </w:tr>
      <w:tr>
        <w:trPr>
          <w:trHeight w:val="77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08" w:right="108" w:firstLine="173"/>
              <w:rPr/>
            </w:pPr>
            <w:r>
              <w:rPr>
                <w:sz w:val="24"/>
                <w:szCs w:val="24"/>
              </w:rPr>
              <w:t xml:space="preserve">Ниже </w:t>
            </w:r>
            <w:r>
              <w:rPr>
                <w:spacing w:val="-4"/>
                <w:sz w:val="24"/>
                <w:szCs w:val="24"/>
              </w:rPr>
              <w:t>среднег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%</w:t>
            </w:r>
          </w:p>
        </w:tc>
      </w:tr>
      <w:tr>
        <w:trPr>
          <w:trHeight w:val="425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%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jc w:val="right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3180</wp:posOffset>
            </wp:positionH>
            <wp:positionV relativeFrom="paragraph">
              <wp:posOffset>396240</wp:posOffset>
            </wp:positionV>
            <wp:extent cx="6172200" cy="2466975"/>
            <wp:effectExtent l="0" t="0" r="0" b="0"/>
            <wp:wrapTight wrapText="bothSides">
              <wp:wrapPolygon edited="0">
                <wp:start x="-33" y="0"/>
                <wp:lineTo x="-33" y="21497"/>
                <wp:lineTo x="21600" y="21497"/>
                <wp:lineTo x="21600" y="0"/>
                <wp:lineTo x="-33" y="0"/>
              </wp:wrapPolygon>
            </wp:wrapTight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иаграмма 4. Распределение показателей словесно-логического мышления у младших школьник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 w:before="266" w:after="0"/>
        <w:ind w:left="142" w:right="144" w:hanging="0"/>
        <w:jc w:val="both"/>
        <w:rPr/>
      </w:pPr>
      <w:r>
        <w:rPr>
          <w:spacing w:val="-1"/>
          <w:sz w:val="24"/>
          <w:szCs w:val="24"/>
        </w:rPr>
        <w:t xml:space="preserve">Высокий уровень словесно-логического мышления преобладает во 2А и 2Б классах (6 и 5  </w:t>
      </w:r>
      <w:r>
        <w:rPr>
          <w:sz w:val="24"/>
          <w:szCs w:val="24"/>
        </w:rPr>
        <w:t>обучающихся – 25% и 23% соответственно). У данной группы хорошо сформированы мыслительные операции: сравнения, обобщения, классификации, широкий словарный запас, что способствует высокому уровню усвоения учебного материала и успешному овладению школьными знания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142" w:right="144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 параллели 2х классов преобладает средний уровень развития словесно-</w:t>
      </w:r>
      <w:r>
        <w:rPr>
          <w:spacing w:val="-1"/>
          <w:sz w:val="24"/>
          <w:szCs w:val="24"/>
        </w:rPr>
        <w:t xml:space="preserve">логического мышления - в среднем у 48% обучающихся (см. таблицу №1). Данная группа </w:t>
      </w:r>
      <w:r>
        <w:rPr>
          <w:sz w:val="24"/>
          <w:szCs w:val="24"/>
        </w:rPr>
        <w:t>учащихся имеет средние показатели по субтестам, при работе допустили 1-2 ошибки. Чаще всего допускают ошибки из-за собственной невнимательности, торопливости при работе с бланком (желание сделать быстрее всех). Данный уровень развития словесно-логического мышления является оптимальным для усвоения школьных зна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142" w:right="144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а выявлена группа учащихся с уровнем развития словесно-логического </w:t>
      </w:r>
      <w:r>
        <w:rPr>
          <w:spacing w:val="-1"/>
          <w:sz w:val="24"/>
          <w:szCs w:val="24"/>
        </w:rPr>
        <w:t xml:space="preserve">мышления «ниже среднего». Во 2г и 2д по 5 обучающихся, 2а - 6 обучающихся </w:t>
      </w:r>
      <w:r>
        <w:rPr>
          <w:sz w:val="24"/>
          <w:szCs w:val="24"/>
        </w:rPr>
        <w:t>(20% в среднем). Часто допускают ошибки при выполнении задания в связи с низкой речевой грамотностью, узким словарным запасом и уровнем осведомленности о предметах жизнедеятельности. Часто не могут выделить существенных связей между предмет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142" w:right="144" w:hanging="0"/>
        <w:jc w:val="both"/>
        <w:rPr/>
      </w:pPr>
      <w:r>
        <w:rPr>
          <w:sz w:val="24"/>
          <w:szCs w:val="24"/>
        </w:rPr>
        <w:t xml:space="preserve">Низкий уровень преобладает во 2д классе - 7 обучающихся (29%), а также во 2в – 6 обучающихся (24%),  (см. таблицу №3). Школьники с данным </w:t>
      </w:r>
      <w:r>
        <w:rPr>
          <w:spacing w:val="-1"/>
          <w:sz w:val="24"/>
          <w:szCs w:val="24"/>
        </w:rPr>
        <w:t xml:space="preserve">уровнем развития мышления не владеют навыками дифференциации существенных и </w:t>
      </w:r>
      <w:r>
        <w:rPr>
          <w:sz w:val="24"/>
          <w:szCs w:val="24"/>
        </w:rPr>
        <w:t xml:space="preserve">несущественных признаков предметов и понятий. Имеют низкий уровень сформированности навыков установления отношений и логических связей между понятиями. Недостаточно сформировано обобщение - не умеют подвести понятия под общую категорию. Чаще всего имеют низкие показатели успешности в учебной </w:t>
      </w:r>
      <w:r>
        <w:rPr>
          <w:spacing w:val="-2"/>
          <w:sz w:val="24"/>
          <w:szCs w:val="24"/>
        </w:rPr>
        <w:t>деятельности   —   требуют   индивидуальной   работы   с   педагогом   и   психолого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4"/>
          <w:szCs w:val="24"/>
        </w:rPr>
        <w:t>Проблемные зоны</w:t>
      </w:r>
      <w:r>
        <w:rPr>
          <w:sz w:val="24"/>
          <w:szCs w:val="24"/>
        </w:rPr>
        <w:t xml:space="preserve"> Рассматривая проблемные зоны сформированности словесно-логического мышления у младших школьников необходимо отметить, что наименьший средний показатель выявлен  по субтесту «умозаключение по аналогии» - средний балл по параллели - 5,96. </w:t>
      </w:r>
      <w:r>
        <w:rPr>
          <w:spacing w:val="-1"/>
          <w:sz w:val="24"/>
          <w:szCs w:val="24"/>
        </w:rPr>
        <w:t xml:space="preserve">Учащимся сложно устанавливать отношения и логические связи между понятиями. Также </w:t>
      </w:r>
      <w:r>
        <w:rPr>
          <w:sz w:val="24"/>
          <w:szCs w:val="24"/>
        </w:rPr>
        <w:t xml:space="preserve">необходимо отметить, что при работе с бланками учащиеся невнимательно читают инструкции к субтестам, торопятся при выполнении заданий. Следует обратить внимание, что снижен показатель по субтесту «осведомленность» - 6,04. Данный результат свидетельствует о том, что дети мало времени уделяют внимания на работу с признаками, особенностями, деталями предмета, мало знают об окружающем мире. Данный субтест также выявляет особенности работы таких операций мышления как: анализ и синтез. Следует рекомендовать учителям и родителям младших школьников расширять уровень осведомленности и знаний, больше читать книг, энциклопедий, обращать внимание на детали при работе с различным материалом.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3"/>
        <w:rPr/>
      </w:pPr>
      <w:bookmarkStart w:id="3" w:name="__RefHeading___Toc357585782"/>
      <w:r>
        <w:rPr/>
        <w:t>1.3. Изучение интеллектуального развития  в 3х классах</w:t>
      </w:r>
      <w:bookmarkEnd w:id="3"/>
      <w:r>
        <w:rPr/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ика:</w:t>
      </w:r>
      <w:r>
        <w:rPr>
          <w:rFonts w:cs="Times New Roman" w:ascii="Times New Roman" w:hAnsi="Times New Roman"/>
          <w:sz w:val="24"/>
          <w:szCs w:val="24"/>
        </w:rPr>
        <w:t xml:space="preserve"> «Изучение развития логических операций» (Э.Ф. Замбяцявичене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методика разработана Э. Ф. Замбяцявичене на осно</w:t>
        <w:softHyphen/>
        <w:t xml:space="preserve">ве теста структуры интеллекта Р. Амтхауэра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руппова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ременной аспек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январь 2013г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обследов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" w:hanging="0"/>
        <w:jc w:val="both"/>
        <w:rPr>
          <w:rFonts w:ascii="Arial" w:hAnsi="Arial" w:cs="Arial"/>
        </w:rPr>
      </w:pPr>
      <w:r>
        <w:rPr>
          <w:sz w:val="24"/>
          <w:szCs w:val="24"/>
        </w:rPr>
        <w:t>Во 3а классе приняло участие в исследовании 23 обучающихся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" w:hanging="0"/>
        <w:jc w:val="both"/>
        <w:rPr>
          <w:rFonts w:ascii="Arial" w:hAnsi="Arial" w:cs="Arial"/>
        </w:rPr>
      </w:pPr>
      <w:r>
        <w:rPr>
          <w:sz w:val="24"/>
          <w:szCs w:val="24"/>
        </w:rPr>
        <w:t>Во 36 классе приняло участие в исследовании 24 обучающихся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" w:hanging="0"/>
        <w:jc w:val="both"/>
        <w:rPr>
          <w:rFonts w:ascii="Arial" w:hAnsi="Arial" w:cs="Arial"/>
        </w:rPr>
      </w:pPr>
      <w:r>
        <w:rPr>
          <w:sz w:val="24"/>
          <w:szCs w:val="24"/>
        </w:rPr>
        <w:t>Во 3в классе приняло участие в исследовании 23 обучающихся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" w:hanging="0"/>
        <w:jc w:val="both"/>
        <w:rPr>
          <w:rFonts w:ascii="Arial" w:hAnsi="Arial" w:cs="Arial"/>
        </w:rPr>
      </w:pPr>
      <w:r>
        <w:rPr>
          <w:sz w:val="24"/>
          <w:szCs w:val="24"/>
        </w:rPr>
        <w:t>Во 3гклассе приняло участие в исследовании 24 обучающихся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" w:hanging="0"/>
        <w:jc w:val="both"/>
        <w:rPr>
          <w:rFonts w:ascii="Arial" w:hAnsi="Arial" w:cs="Arial"/>
        </w:rPr>
      </w:pPr>
      <w:r>
        <w:rPr>
          <w:sz w:val="24"/>
          <w:szCs w:val="24"/>
        </w:rPr>
        <w:t>Во 3д классе приняло участие в исследовании 23 обучающихся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" w:hanging="0"/>
        <w:jc w:val="both"/>
        <w:rPr>
          <w:rFonts w:ascii="Arial" w:hAnsi="Arial" w:cs="Arial"/>
        </w:rPr>
      </w:pPr>
      <w:r>
        <w:rPr>
          <w:sz w:val="24"/>
          <w:szCs w:val="24"/>
        </w:rPr>
        <w:t>Всего во 3-ых классах приняло участие в исследовании - 117 обучающихся.</w:t>
      </w:r>
    </w:p>
    <w:p>
      <w:pPr>
        <w:pStyle w:val="Normal"/>
        <w:shd w:fill="FFFFFF" w:val="clear"/>
        <w:spacing w:before="43" w:after="0"/>
        <w:ind w:right="5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43" w:after="0"/>
        <w:ind w:right="58" w:hanging="0"/>
        <w:jc w:val="right"/>
        <w:rPr/>
      </w:pPr>
      <w:r>
        <w:rPr/>
      </w:r>
    </w:p>
    <w:p>
      <w:pPr>
        <w:pStyle w:val="Normal"/>
        <w:shd w:fill="FFFFFF" w:val="clear"/>
        <w:spacing w:before="43" w:after="0"/>
        <w:ind w:right="58" w:hanging="0"/>
        <w:jc w:val="right"/>
        <w:rPr/>
      </w:pPr>
      <w:r>
        <w:rPr/>
        <w:t xml:space="preserve">Таблица №1. Распределение показателей словесно-логического мышления </w:t>
      </w:r>
    </w:p>
    <w:tbl>
      <w:tblPr>
        <w:tblW w:w="8264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76"/>
        <w:gridCol w:w="577"/>
        <w:gridCol w:w="602"/>
        <w:gridCol w:w="602"/>
        <w:gridCol w:w="568"/>
        <w:gridCol w:w="568"/>
        <w:gridCol w:w="560"/>
        <w:gridCol w:w="560"/>
        <w:gridCol w:w="602"/>
        <w:gridCol w:w="602"/>
        <w:gridCol w:w="678"/>
        <w:gridCol w:w="678"/>
      </w:tblGrid>
      <w:tr>
        <w:trPr>
          <w:trHeight w:val="26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Г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</w:t>
            </w:r>
          </w:p>
        </w:tc>
      </w:tr>
      <w:tr>
        <w:trPr>
          <w:trHeight w:val="26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</w:tr>
      <w:tr>
        <w:trPr>
          <w:trHeight w:val="26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е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217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</w:t>
            </w:r>
          </w:p>
        </w:tc>
      </w:tr>
    </w:tbl>
    <w:p>
      <w:pPr>
        <w:pStyle w:val="Style19"/>
        <w:numPr>
          <w:ilvl w:val="0"/>
          <w:numId w:val="24"/>
        </w:numPr>
        <w:shd w:fill="FFFFFF" w:val="clear"/>
        <w:spacing w:lineRule="exact" w:line="274" w:before="238" w:after="200"/>
        <w:contextualSpacing/>
        <w:jc w:val="both"/>
        <w:rPr/>
      </w:pPr>
      <w:r>
        <w:rPr>
          <w:sz w:val="24"/>
          <w:szCs w:val="24"/>
        </w:rPr>
        <w:t xml:space="preserve">Среди учащихся Зх классов преобладает средний уровень интелектуального </w:t>
      </w:r>
      <w:r>
        <w:rPr>
          <w:spacing w:val="-1"/>
          <w:sz w:val="24"/>
          <w:szCs w:val="24"/>
        </w:rPr>
        <w:t xml:space="preserve">развития – 44%  (52 обучающихся). Данный показатель свидетельствует об умении школьников выполнять логические операции: сравнение, обобщение, выделение </w:t>
      </w:r>
      <w:r>
        <w:rPr>
          <w:sz w:val="24"/>
          <w:szCs w:val="24"/>
        </w:rPr>
        <w:t>признаков и установление аналогий.</w:t>
      </w:r>
    </w:p>
    <w:p>
      <w:pPr>
        <w:pStyle w:val="Style19"/>
        <w:numPr>
          <w:ilvl w:val="0"/>
          <w:numId w:val="24"/>
        </w:numPr>
        <w:shd w:fill="FFFFFF" w:val="clear"/>
        <w:spacing w:lineRule="exact" w:line="274" w:before="0" w:after="200"/>
        <w:ind w:left="720" w:right="7" w:hanging="360"/>
        <w:contextualSpacing/>
        <w:jc w:val="both"/>
        <w:rPr/>
      </w:pPr>
      <w:r>
        <w:rPr>
          <w:sz w:val="24"/>
          <w:szCs w:val="24"/>
        </w:rPr>
        <w:t xml:space="preserve">Высокий уровень интелектуального развития выявлен у 25% школьников (29 учеников). Данный уровень свидетельствует о хорошо развитых операциях </w:t>
      </w:r>
      <w:r>
        <w:rPr>
          <w:spacing w:val="-1"/>
          <w:sz w:val="24"/>
          <w:szCs w:val="24"/>
        </w:rPr>
        <w:t xml:space="preserve">логического мышления. Данная группа младших школьников имеет более высокие </w:t>
      </w:r>
      <w:r>
        <w:rPr>
          <w:sz w:val="24"/>
          <w:szCs w:val="24"/>
        </w:rPr>
        <w:t>показатели успешности в школьном обучении.</w:t>
      </w:r>
    </w:p>
    <w:p>
      <w:pPr>
        <w:pStyle w:val="Style19"/>
        <w:numPr>
          <w:ilvl w:val="0"/>
          <w:numId w:val="24"/>
        </w:numPr>
        <w:shd w:fill="FFFFFF" w:val="clear"/>
        <w:spacing w:lineRule="exact" w:line="274" w:before="0" w:after="200"/>
        <w:ind w:left="720" w:right="7" w:hanging="360"/>
        <w:contextualSpacing/>
        <w:jc w:val="both"/>
        <w:rPr/>
      </w:pPr>
      <w:r>
        <w:rPr>
          <w:sz w:val="24"/>
          <w:szCs w:val="24"/>
        </w:rPr>
        <w:t xml:space="preserve">Выявлена группа учащихся с уровнем развития словесно-логического мышления «ниже среднего» - 16% (19 учеников). Высокий уровень отвлекаемости, низкая </w:t>
      </w:r>
      <w:r>
        <w:rPr>
          <w:spacing w:val="-1"/>
          <w:sz w:val="24"/>
          <w:szCs w:val="24"/>
        </w:rPr>
        <w:t xml:space="preserve">концентрация и низкий уровень осведомленности учащихся приводит к большому </w:t>
      </w:r>
      <w:r>
        <w:rPr>
          <w:sz w:val="24"/>
          <w:szCs w:val="24"/>
        </w:rPr>
        <w:t>числу ошибок при выполнении работы.</w:t>
      </w:r>
    </w:p>
    <w:p>
      <w:pPr>
        <w:pStyle w:val="Style19"/>
        <w:numPr>
          <w:ilvl w:val="0"/>
          <w:numId w:val="24"/>
        </w:numPr>
        <w:shd w:fill="FFFFFF" w:val="clear"/>
        <w:spacing w:lineRule="exact" w:line="274" w:before="0" w:after="200"/>
        <w:ind w:left="720" w:right="7" w:hanging="360"/>
        <w:contextualSpacing/>
        <w:jc w:val="both"/>
        <w:rPr/>
      </w:pPr>
      <w:r>
        <w:rPr>
          <w:spacing w:val="-1"/>
          <w:sz w:val="24"/>
          <w:szCs w:val="24"/>
        </w:rPr>
        <w:t xml:space="preserve">На параллели Зх классов выявлено 15% (17 учеников) с низким уровнем развития словесно-логического мышления. Ученики данной группы допускают большое </w:t>
      </w:r>
      <w:r>
        <w:rPr>
          <w:sz w:val="24"/>
          <w:szCs w:val="24"/>
        </w:rPr>
        <w:t xml:space="preserve">количество ошибок в связи с несформированностью процессов мышления: сравнение, обобщение, выделение признаков между предметами и явлениями. </w:t>
      </w:r>
      <w:r>
        <w:rPr>
          <w:spacing w:val="-1"/>
          <w:sz w:val="24"/>
          <w:szCs w:val="24"/>
        </w:rPr>
        <w:t xml:space="preserve">Имеют низкие результаты успешности учебной деятельности. Также выявлено, что </w:t>
      </w:r>
      <w:r>
        <w:rPr>
          <w:sz w:val="24"/>
          <w:szCs w:val="24"/>
        </w:rPr>
        <w:t xml:space="preserve">ученики с низким уровнем развития словесно-логического мышления имеют </w:t>
      </w:r>
      <w:r>
        <w:rPr>
          <w:spacing w:val="-1"/>
          <w:sz w:val="24"/>
          <w:szCs w:val="24"/>
        </w:rPr>
        <w:t xml:space="preserve">низкую учебную мотивацию или мотивацию ориентированную на внеучебную </w:t>
      </w:r>
      <w:r>
        <w:rPr>
          <w:sz w:val="24"/>
          <w:szCs w:val="24"/>
        </w:rPr>
        <w:t>деятельность.</w:t>
      </w:r>
    </w:p>
    <w:p>
      <w:pPr>
        <w:pStyle w:val="Normal"/>
        <w:shd w:fill="FFFFFF" w:val="clear"/>
        <w:spacing w:lineRule="exact" w:line="274"/>
        <w:ind w:right="6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75565</wp:posOffset>
            </wp:positionH>
            <wp:positionV relativeFrom="paragraph">
              <wp:posOffset>48260</wp:posOffset>
            </wp:positionV>
            <wp:extent cx="6362700" cy="2495550"/>
            <wp:effectExtent l="0" t="0" r="0" b="0"/>
            <wp:wrapTight wrapText="bothSides">
              <wp:wrapPolygon edited="0">
                <wp:start x="-63" y="0"/>
                <wp:lineTo x="-63" y="21431"/>
                <wp:lineTo x="21600" y="21431"/>
                <wp:lineTo x="21600" y="0"/>
                <wp:lineTo x="-63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ссматривая </w:t>
      </w:r>
      <w:r>
        <w:rPr>
          <w:rFonts w:cs="Times New Roman" w:ascii="Times New Roman" w:hAnsi="Times New Roman"/>
          <w:b/>
          <w:sz w:val="24"/>
          <w:szCs w:val="24"/>
        </w:rPr>
        <w:t>проблемные зоны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ности словесно-логического мышления у младших школьников необходимо отметить, </w:t>
      </w:r>
      <w:r>
        <w:rPr>
          <w:rFonts w:eastAsia="Times New Roman" w:cs="Times New Roman" w:ascii="Times New Roman" w:hAnsi="Times New Roman"/>
          <w:sz w:val="24"/>
          <w:szCs w:val="24"/>
        </w:rPr>
        <w:t>что наименьший средний показатель выявлен по субтесту «аналогии» - средний балл по параллели - 6,2 Учащимся сложно устанавливать отношения и логические связи между понятиями. Также необходимо отметить, что при работе с бланками учащиеся невнимательно читают инструкции к субтестам, торопятся при выполнении заданий. Наибольший средний показатель выявлен по субтестам «обобщение», «исключение лишнего» - средний бал 7,0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/>
      </w:pPr>
      <w:bookmarkStart w:id="4" w:name="__RefHeading___Toc357585783"/>
      <w:bookmarkEnd w:id="4"/>
      <w:r>
        <w:rPr/>
        <w:t>1.4. Изучение уровня интеллектуального развития в 4х классах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зучение  мышления в 4х классах (</w:t>
      </w:r>
      <w:r>
        <w:rPr>
          <w:sz w:val="24"/>
          <w:szCs w:val="24"/>
        </w:rPr>
        <w:t>2012-2013 уч.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тодика: </w:t>
      </w:r>
      <w:r>
        <w:rPr>
          <w:sz w:val="24"/>
          <w:szCs w:val="24"/>
        </w:rPr>
        <w:t>«Изучение развития логических операций» (Э.Ф. Замбяцявичене)</w:t>
      </w:r>
      <w:r>
        <w:rPr>
          <w:b/>
          <w:bCs/>
          <w:i/>
          <w:iCs/>
          <w:sz w:val="24"/>
          <w:szCs w:val="24"/>
        </w:rPr>
        <w:t xml:space="preserve"> -</w:t>
      </w:r>
      <w:r>
        <w:rPr>
          <w:sz w:val="24"/>
          <w:szCs w:val="24"/>
        </w:rPr>
        <w:t xml:space="preserve"> методика разработана Э. Ф. Замбяцявичене на осно</w:t>
        <w:softHyphen/>
        <w:t xml:space="preserve">ве теста структуры интеллекта Р. Амтхауэр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Форма проведения:</w:t>
      </w:r>
      <w:r>
        <w:rPr>
          <w:sz w:val="24"/>
          <w:szCs w:val="24"/>
        </w:rPr>
        <w:t xml:space="preserve"> группова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ременной аспект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   январь 2013 г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Количество обследованных:</w:t>
      </w:r>
      <w:r>
        <w:rPr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4а классе приняло участие в исследовании 25 обучающихс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4б классе приняло участие в исследовании 27 обучающихс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4в классе приняло участие в исследовании 24  обучающихс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4г классе приняло участие в исследовании 25 обучающихс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4-ых  классах  приняло участие в исследовании – 101 обучающихся.</w:t>
      </w:r>
    </w:p>
    <w:p>
      <w:pPr>
        <w:pStyle w:val="Normal"/>
        <w:shd w:fill="FFFFFF" w:val="clear"/>
        <w:spacing w:before="230" w:after="0"/>
        <w:ind w:right="58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аблица №1. Распределение показателей словесно-логического мышления в 4-х классах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21285</wp:posOffset>
                </wp:positionV>
                <wp:extent cx="5970905" cy="14954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18"/>
                              <w:gridCol w:w="607"/>
                              <w:gridCol w:w="862"/>
                              <w:gridCol w:w="697"/>
                              <w:gridCol w:w="916"/>
                              <w:gridCol w:w="785"/>
                              <w:gridCol w:w="835"/>
                              <w:gridCol w:w="724"/>
                              <w:gridCol w:w="896"/>
                              <w:gridCol w:w="590"/>
                              <w:gridCol w:w="1073"/>
                            </w:tblGrid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4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г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6" w:hanging="0"/>
                                    <w:rPr>
                                      <w:b/>
                                      <w:b/>
                                      <w:bCs/>
                                      <w:spacing w:val="-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5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4%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4%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6%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4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2%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6%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6%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4%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b/>
                                      <w:b/>
                                      <w:bCs/>
                                      <w:spacing w:val="-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5"/>
                                    </w:rPr>
                                    <w:t>ниже сред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1%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5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117.75pt;mso-wrap-distance-left:0pt;mso-wrap-distance-right:9pt;mso-wrap-distance-top:0pt;mso-wrap-distance-bottom:0pt;margin-top:9.5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40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18"/>
                        <w:gridCol w:w="607"/>
                        <w:gridCol w:w="862"/>
                        <w:gridCol w:w="697"/>
                        <w:gridCol w:w="916"/>
                        <w:gridCol w:w="785"/>
                        <w:gridCol w:w="835"/>
                        <w:gridCol w:w="724"/>
                        <w:gridCol w:w="896"/>
                        <w:gridCol w:w="590"/>
                        <w:gridCol w:w="1073"/>
                      </w:tblGrid>
                      <w:tr>
                        <w:trPr>
                          <w:trHeight w:val="331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а</w:t>
                            </w:r>
                          </w:p>
                        </w:tc>
                        <w:tc>
                          <w:tcPr>
                            <w:tcW w:w="16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б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в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г</w:t>
                            </w:r>
                          </w:p>
                        </w:tc>
                        <w:tc>
                          <w:tcPr>
                            <w:tcW w:w="16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</w:t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6" w:hanging="0"/>
                              <w:rPr>
                                <w:b/>
                                <w:b/>
                                <w:bCs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5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4%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4%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6%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8%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2%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6%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6%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4%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0%</w:t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b/>
                                <w:b/>
                                <w:bCs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5"/>
                              </w:rPr>
                              <w:t>ниже сред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1%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511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9"/>
        </w:numPr>
        <w:shd w:fill="FFFFFF" w:val="clear"/>
        <w:spacing w:lineRule="exact" w:line="274" w:before="238" w:after="200"/>
        <w:contextualSpacing/>
        <w:jc w:val="both"/>
        <w:rPr/>
      </w:pPr>
      <w:r>
        <w:rPr>
          <w:sz w:val="24"/>
          <w:szCs w:val="24"/>
        </w:rPr>
        <w:t xml:space="preserve">Среди учащихся 4х классов преобладает средний уровень интелектуального </w:t>
      </w:r>
      <w:r>
        <w:rPr>
          <w:spacing w:val="-1"/>
          <w:sz w:val="24"/>
          <w:szCs w:val="24"/>
        </w:rPr>
        <w:t xml:space="preserve">развития - 50% (50 учеников). Данный показатель свидетельствует об умении школьников выполнять логические операции: сравнение, обобщение, выделение </w:t>
      </w:r>
      <w:r>
        <w:rPr>
          <w:sz w:val="24"/>
          <w:szCs w:val="24"/>
        </w:rPr>
        <w:t>признаков и установление аналогий.</w:t>
      </w:r>
    </w:p>
    <w:p>
      <w:pPr>
        <w:pStyle w:val="Style19"/>
        <w:numPr>
          <w:ilvl w:val="0"/>
          <w:numId w:val="9"/>
        </w:numPr>
        <w:shd w:fill="FFFFFF" w:val="clear"/>
        <w:spacing w:lineRule="exact" w:line="274" w:before="0" w:after="200"/>
        <w:ind w:left="720" w:right="7" w:hanging="36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сокий уровень интелектуального развития выявлен у 38% школьников (38учеников). Данный уровень свидетельствует о хорошо развитых операциях </w:t>
      </w:r>
      <w:r>
        <w:rPr>
          <w:spacing w:val="-1"/>
          <w:sz w:val="24"/>
          <w:szCs w:val="24"/>
        </w:rPr>
        <w:t xml:space="preserve">логического мышления. Данная группа младших школьников имеет более высокие </w:t>
      </w:r>
      <w:r>
        <w:rPr>
          <w:sz w:val="24"/>
          <w:szCs w:val="24"/>
        </w:rPr>
        <w:t>показатели успешности в школьном обучении.</w:t>
      </w:r>
    </w:p>
    <w:p>
      <w:pPr>
        <w:pStyle w:val="Style19"/>
        <w:numPr>
          <w:ilvl w:val="0"/>
          <w:numId w:val="9"/>
        </w:numPr>
        <w:shd w:fill="FFFFFF" w:val="clear"/>
        <w:spacing w:lineRule="exact" w:line="274" w:before="0" w:after="200"/>
        <w:ind w:left="720" w:right="7" w:hanging="360"/>
        <w:contextualSpacing/>
        <w:jc w:val="both"/>
        <w:rPr/>
      </w:pPr>
      <w:r>
        <w:rPr>
          <w:sz w:val="24"/>
          <w:szCs w:val="24"/>
        </w:rPr>
        <w:t xml:space="preserve">Выявлена группа учащихся с уровнем развития словесно-логического мышления «ниже среднего» - 10% (10 учеников). Высокий уровень отвлекаемости, низкая </w:t>
      </w:r>
      <w:r>
        <w:rPr>
          <w:spacing w:val="-1"/>
          <w:sz w:val="24"/>
          <w:szCs w:val="24"/>
        </w:rPr>
        <w:t xml:space="preserve">концентрация и низкий уровень осведомленности учащихся приводит к большому </w:t>
      </w:r>
      <w:r>
        <w:rPr>
          <w:sz w:val="24"/>
          <w:szCs w:val="24"/>
        </w:rPr>
        <w:t>числу ошибок при выполнении работы.</w:t>
      </w:r>
    </w:p>
    <w:p>
      <w:pPr>
        <w:pStyle w:val="Style19"/>
        <w:numPr>
          <w:ilvl w:val="0"/>
          <w:numId w:val="9"/>
        </w:numPr>
        <w:shd w:fill="FFFFFF" w:val="clear"/>
        <w:spacing w:lineRule="exact" w:line="274" w:before="0" w:after="200"/>
        <w:ind w:left="720" w:right="7" w:hanging="360"/>
        <w:contextualSpacing/>
        <w:jc w:val="both"/>
        <w:rPr/>
      </w:pPr>
      <w:r>
        <w:rPr>
          <w:spacing w:val="-1"/>
          <w:sz w:val="24"/>
          <w:szCs w:val="24"/>
        </w:rPr>
        <w:t xml:space="preserve">На параллели 4х классов выявлено 2% (3учеников) с низким уровнем развития словесно-логического мышления. Ученики данной группы допускают большое </w:t>
      </w:r>
      <w:r>
        <w:rPr>
          <w:sz w:val="24"/>
          <w:szCs w:val="24"/>
        </w:rPr>
        <w:t xml:space="preserve">количество ошибок в связи с несформированностью процессов мышления: сравнение, обобщение, выделение признаков между предметами и явлениями. </w:t>
      </w:r>
      <w:r>
        <w:rPr>
          <w:spacing w:val="-1"/>
          <w:sz w:val="24"/>
          <w:szCs w:val="24"/>
        </w:rPr>
        <w:t xml:space="preserve">Имеют низкие результаты успешности учебной деятельности. Также выявлено, что </w:t>
      </w:r>
      <w:r>
        <w:rPr>
          <w:sz w:val="24"/>
          <w:szCs w:val="24"/>
        </w:rPr>
        <w:t xml:space="preserve">ученики с низким уровнем развития мышления имеют </w:t>
      </w:r>
      <w:r>
        <w:rPr>
          <w:spacing w:val="-1"/>
          <w:sz w:val="24"/>
          <w:szCs w:val="24"/>
        </w:rPr>
        <w:t xml:space="preserve">низкую учебную мотивацию или мотивацию ориентированную на внеучебную </w:t>
      </w:r>
      <w:r>
        <w:rPr>
          <w:sz w:val="24"/>
          <w:szCs w:val="24"/>
        </w:rPr>
        <w:t>деятельност</w:t>
      </w:r>
    </w:p>
    <w:p>
      <w:pPr>
        <w:pStyle w:val="Style19"/>
        <w:shd w:fill="FFFFFF" w:val="clear"/>
        <w:spacing w:lineRule="exact" w:line="274" w:before="0" w:after="200"/>
        <w:ind w:left="360" w:right="7" w:hanging="0"/>
        <w:contextualSpacing/>
        <w:jc w:val="both"/>
        <w:rPr/>
      </w:pPr>
      <w:r>
        <w:rPr/>
      </w:r>
    </w:p>
    <w:p>
      <w:pPr>
        <w:pStyle w:val="Style19"/>
        <w:shd w:fill="FFFFFF" w:val="clear"/>
        <w:spacing w:lineRule="exact" w:line="274" w:before="0" w:after="200"/>
        <w:ind w:left="360" w:right="7" w:hanging="0"/>
        <w:contextualSpacing/>
        <w:jc w:val="both"/>
        <w:rPr/>
      </w:pPr>
      <w:r>
        <w:rPr>
          <w:sz w:val="24"/>
          <w:szCs w:val="24"/>
        </w:rPr>
        <w:t xml:space="preserve">Рассматривая </w:t>
      </w:r>
      <w:r>
        <w:rPr>
          <w:b/>
          <w:sz w:val="24"/>
          <w:szCs w:val="24"/>
        </w:rPr>
        <w:t>проблемные зоны</w:t>
      </w:r>
      <w:r>
        <w:rPr>
          <w:sz w:val="24"/>
          <w:szCs w:val="24"/>
        </w:rPr>
        <w:t xml:space="preserve"> сформированности мышления у школьников необходимо отметить, что наименьший средний показатель выявлен по субтесту «аналогии» - средний балл по параллели - 6,8. Обучащимся сложно устанавливать отношения и логические связи между понятиями. Наибольший средний показатель выявлен по субтесту «обобщение» - средний бал 8,1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76"/>
        <w:ind w:left="360" w:hanging="0"/>
        <w:rPr>
          <w:b w:val="false"/>
          <w:b w:val="false"/>
        </w:rPr>
      </w:pPr>
      <w:bookmarkStart w:id="5" w:name="__RefHeading___Toc357585784"/>
      <w:bookmarkEnd w:id="5"/>
      <w:r>
        <w:rPr/>
        <w:t>1.5. Психодиагностические исследования уровня  интеллектуального развития обучающихся 5-х классов</w:t>
      </w:r>
    </w:p>
    <w:p>
      <w:pPr>
        <w:pStyle w:val="Heading3"/>
        <w:spacing w:lineRule="auto" w:line="276"/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lineRule="auto" w:line="276"/>
        <w:ind w:left="360" w:hanging="0"/>
        <w:jc w:val="left"/>
        <w:rPr>
          <w:b w:val="false"/>
          <w:b w:val="false"/>
        </w:rPr>
      </w:pPr>
      <w:bookmarkStart w:id="6" w:name="__RefHeading___Toc357585785"/>
      <w:bookmarkEnd w:id="6"/>
      <w:r>
        <w:rPr/>
        <w:t>Выявленные особенности.</w:t>
      </w:r>
    </w:p>
    <w:p>
      <w:pPr>
        <w:pStyle w:val="Normal"/>
        <w:overflowPunct w:val="false"/>
        <w:autoSpaceDE w:val="false"/>
        <w:ind w:lef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исследовано 91  обучающихся в 5-х классах-: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А класс – 21 обучающихс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Б класс - 26 обучающихс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В класс - 22 обучающихс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5Г класс – 22 обучающихся</w:t>
      </w:r>
    </w:p>
    <w:p>
      <w:pPr>
        <w:pStyle w:val="Normal"/>
        <w:jc w:val="both"/>
        <w:rPr/>
      </w:pPr>
      <w:r>
        <w:rPr>
          <w:sz w:val="24"/>
          <w:szCs w:val="24"/>
        </w:rPr>
        <w:t>    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исследования уровня интеллектуального  развития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хся 5-ых классов (2012-2013уч.г.)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038"/>
        <w:gridCol w:w="722"/>
        <w:gridCol w:w="934"/>
        <w:gridCol w:w="708"/>
        <w:gridCol w:w="709"/>
        <w:gridCol w:w="668"/>
        <w:gridCol w:w="608"/>
        <w:gridCol w:w="924"/>
        <w:gridCol w:w="635"/>
        <w:gridCol w:w="816"/>
      </w:tblGrid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среднего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среднего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</w:tr>
      <w:tr>
        <w:trPr>
          <w:trHeight w:val="2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%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%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%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%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%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 xml:space="preserve">Как видно из ниже приведенных  сводных данных у обследуемых обучающихся 5-х классов преобладает  средний уровень интеллектуального развития – 59 обуч. (69%). </w:t>
      </w:r>
      <w:r>
        <w:rPr>
          <w:b/>
          <w:sz w:val="24"/>
          <w:szCs w:val="24"/>
        </w:rPr>
        <w:t>Положительным фактором</w:t>
      </w:r>
      <w:r>
        <w:rPr>
          <w:sz w:val="24"/>
          <w:szCs w:val="24"/>
        </w:rPr>
        <w:t xml:space="preserve"> является отсутствие  низкого уровня интеллектуального развития обучающихся на параллели 5-х классов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следование уровня интеллектуального развития обучающихся 5-х классов по электронной модели</w:t>
      </w:r>
      <w:r>
        <w:rPr>
          <w:b/>
          <w:sz w:val="24"/>
          <w:szCs w:val="24"/>
        </w:rPr>
        <w:t xml:space="preserve"> «Психологический мониторинг» </w:t>
      </w:r>
      <w:r>
        <w:rPr>
          <w:sz w:val="24"/>
          <w:szCs w:val="24"/>
        </w:rPr>
        <w:t>проводятся впервые, поэтому сравнительные данные отсутствуют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.</w:t>
      </w:r>
    </w:p>
    <w:p>
      <w:pPr>
        <w:pStyle w:val="Style2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Исходя из полученных данных, можно говорить, что у обучающихся 5-х классов преобладает  средний уровень интеллектуального развития – 59 обуч. (69%)   и находится в пределах допустимой нормы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ложительным фактором</w:t>
      </w:r>
      <w:r>
        <w:rPr>
          <w:sz w:val="24"/>
          <w:szCs w:val="24"/>
        </w:rPr>
        <w:t xml:space="preserve"> является отсутствие  низкого уровня интеллектуального  развития обучающих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01750</wp:posOffset>
            </wp:positionH>
            <wp:positionV relativeFrom="paragraph">
              <wp:posOffset>-184785</wp:posOffset>
            </wp:positionV>
            <wp:extent cx="3695700" cy="1853565"/>
            <wp:effectExtent l="0" t="0" r="0" b="0"/>
            <wp:wrapTight wrapText="bothSides">
              <wp:wrapPolygon edited="0">
                <wp:start x="-59" y="0"/>
                <wp:lineTo x="-59" y="21475"/>
                <wp:lineTo x="21597" y="21475"/>
                <wp:lineTo x="21597" y="0"/>
                <wp:lineTo x="-59" y="0"/>
              </wp:wrapPolygon>
            </wp:wrapTight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ис.2. Средний показатель интелектуального развития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 5х классах 2012-2013 уч.год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ысокий уровень умственного развития выявлен у 1% - 1 обучающихся.  Данная группа учащихся четко выполняют инструкции, владеет операциями анализа и синтеза материала, на высоком уровне определяют сходства и различия между понятиями, выделяют существенные признаки предметов  для определения аналогических связей и обобщения. По результатам итоговых работ учебной деятельности у учащихся с высоким уровнем интеллектуального  развития высокие показатели успешности. 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овень  выше среднего выявлен у 7% - 6 обучающихся. Данная группа учащихся четко выполняют инструкции, владеет операциями анализа и синтеза материала, хорошо определяют сходства и различия между понятиями, выделяют существенные признаки предметов  для определения аналогических связей и обобщения. При этом допускают 1-2 ошибки, в связи снижением внимания и работоспособности к концу тестирования.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уровень умственного развития выявлен у 65% - 59 обучающихся. Данный показатель свидетельствует об умении школьников выполнять логические операции: сравнение, обобщение, выделение признаков и установление аналогий. 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параллели 5х классов есть группа обучающихся уровень мышления, которых «ниже среднего» - 27% (25 обучающихся). Данный уровень свидетельствует о наличии проблемных зон в развитии отдельных мыслительных операций у школьников. Следует также отметить, что данный уровень умственного  развития не является критическим и учащихся есть успехи в учебе. Главной особенностью является то, что есть проблемы в других учебных дисциплинах – «одностороннее мыш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425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ind w:left="360" w:hanging="0"/>
        <w:rPr/>
      </w:pPr>
      <w:bookmarkStart w:id="7" w:name="__RefHeading___Toc357585786"/>
      <w:bookmarkEnd w:id="7"/>
      <w:r>
        <w:rPr/>
        <w:t>1.6. Психодиагностические исследования направленности интересов учащихся 5-х классов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ind w:left="284" w:hanging="284"/>
        <w:rPr/>
      </w:pPr>
      <w:r>
        <w:rPr>
          <w:rFonts w:cs="Times New Roman" w:ascii="Times New Roman" w:hAnsi="Times New Roman"/>
          <w:b/>
          <w:bCs/>
          <w:sz w:val="24"/>
        </w:rPr>
        <w:t>Цель: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учить  направленность интересов и предпочтений учащихся 5-х класс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и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аправленности интересов и предпочтений учащихся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аиболее проблемных зон в формировании направленности интересов учащихся.</w:t>
      </w:r>
    </w:p>
    <w:p>
      <w:pPr>
        <w:pStyle w:val="Normal"/>
        <w:jc w:val="both"/>
        <w:rPr/>
      </w:pPr>
      <w:r>
        <w:rPr>
          <w:b/>
          <w:bCs/>
          <w:sz w:val="24"/>
          <w:szCs w:val="22"/>
        </w:rPr>
        <w:t>Методика:</w:t>
      </w:r>
      <w:r>
        <w:rPr>
          <w:sz w:val="24"/>
          <w:szCs w:val="22"/>
        </w:rPr>
        <w:t xml:space="preserve"> </w:t>
      </w:r>
      <w:r>
        <w:rPr>
          <w:iCs/>
          <w:sz w:val="24"/>
          <w:szCs w:val="22"/>
        </w:rPr>
        <w:t>«Карта интересов школьника» методика Д.Хаана, М. Каффа (в модификации А.И. Савенькова)</w:t>
      </w:r>
    </w:p>
    <w:p>
      <w:pPr>
        <w:pStyle w:val="Normal"/>
        <w:jc w:val="both"/>
        <w:rPr/>
      </w:pPr>
      <w:r>
        <w:rPr>
          <w:b/>
          <w:bCs/>
          <w:sz w:val="24"/>
        </w:rPr>
        <w:t>Обследовано:</w:t>
      </w:r>
      <w:r>
        <w:rPr>
          <w:sz w:val="24"/>
        </w:rPr>
        <w:t xml:space="preserve"> 101 учен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5А классе обследовано 21 челове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5Б классе обследовано 26 челове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5В классе обследовано 27 челове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5Г классе обследовано 27 человек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нализ результатов (2012-2013 уч.год) по выявленным предпочтениям на параллели 5х классов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 учащихся данного возраста ярко выражена направленность на коммуникативные интересы, налаживанию коммуникаций со сверстниками и взрослыми – 57% (56 уч.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szCs w:val="24"/>
        </w:rPr>
        <w:t xml:space="preserve">Сохраняется высокий уровень познавательных интересов: математика и гуманитарные науки по 55%. </w:t>
      </w:r>
      <w:r>
        <w:rPr>
          <w:bCs/>
          <w:sz w:val="24"/>
          <w:szCs w:val="24"/>
        </w:rPr>
        <w:t>Данная группа учащихся отдает предпочтение изучению математики, вычислению, нахождению еизестных выражений, нравиться работа с числами. Также сохраняется интерес к изучению русского языка,  чтению кни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По результатам наблюдений снижается количество учеников посещающих дополнительные кружки в 5 классе. Чаще всего учащиеся объясняют это появлением большого количества новых учебных дисциплин. На параллели интерес  к самореализации учащихся через участие в творческой деятельности – 38% (39уч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Также выявлена проблемная зона – низкий уровень сформированности интересов по дисциплине «природа, экология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Таблица №2. Результаты исследования направленности интересов </w:t>
      </w:r>
    </w:p>
    <w:p>
      <w:pPr>
        <w:pStyle w:val="Normal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бучающихся 5х классов 2012-2013 уч. год.</w:t>
      </w:r>
    </w:p>
    <w:p>
      <w:pPr>
        <w:pStyle w:val="Normal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tbl>
      <w:tblPr>
        <w:tblW w:w="102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78"/>
        <w:gridCol w:w="1280"/>
        <w:gridCol w:w="1424"/>
        <w:gridCol w:w="1159"/>
        <w:gridCol w:w="1587"/>
        <w:gridCol w:w="1353"/>
        <w:gridCol w:w="1635"/>
      </w:tblGrid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и техник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науки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деятельность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 и спорт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интересы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естествознани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и самообслуживание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%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%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%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%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%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%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%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2%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Г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%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%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%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%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%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%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%</w:t>
            </w:r>
          </w:p>
        </w:tc>
      </w:tr>
    </w:tbl>
    <w:p>
      <w:pPr>
        <w:pStyle w:val="Normal"/>
        <w:overflowPunct w:val="false"/>
        <w:autoSpaceDE w:val="false"/>
        <w:ind w:firstLine="41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414"/>
        <w:jc w:val="both"/>
        <w:textAlignment w:val="baselin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3355</wp:posOffset>
            </wp:positionH>
            <wp:positionV relativeFrom="paragraph">
              <wp:posOffset>139065</wp:posOffset>
            </wp:positionV>
            <wp:extent cx="5848350" cy="243776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41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firstLine="41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firstLine="41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firstLine="41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firstLine="41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firstLine="41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firstLine="41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firstLine="41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firstLine="41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firstLine="414"/>
        <w:jc w:val="center"/>
        <w:textAlignment w:val="baseline"/>
        <w:rPr/>
      </w:pPr>
      <w:r>
        <w:rPr>
          <w:b/>
          <w:bCs/>
          <w:sz w:val="24"/>
          <w:szCs w:val="24"/>
        </w:rPr>
        <w:t>Рис.</w:t>
      </w:r>
      <w:r>
        <w:rPr>
          <w:bCs/>
          <w:sz w:val="24"/>
          <w:szCs w:val="24"/>
        </w:rPr>
        <w:t xml:space="preserve"> Направленность интересов  учащихся 5х классов 2012-2013уч.г..</w:t>
      </w:r>
    </w:p>
    <w:p>
      <w:pPr>
        <w:pStyle w:val="Normal"/>
        <w:overflowPunct w:val="false"/>
        <w:autoSpaceDE w:val="false"/>
        <w:ind w:firstLine="414"/>
        <w:textAlignment w:val="baseline"/>
        <w:rPr/>
      </w:pPr>
      <w:r>
        <w:rPr>
          <w:b/>
          <w:bCs/>
          <w:sz w:val="24"/>
          <w:szCs w:val="24"/>
        </w:rPr>
        <w:t>Вывод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ind w:firstLine="414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414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.Наиболее выражена направленность интересов </w:t>
      </w:r>
      <w:r>
        <w:rPr>
          <w:b/>
          <w:bCs/>
          <w:sz w:val="24"/>
          <w:szCs w:val="24"/>
        </w:rPr>
        <w:t>«коммуникация и досуговая деятельность» (57%):</w:t>
      </w:r>
      <w:r>
        <w:rPr>
          <w:sz w:val="24"/>
          <w:szCs w:val="24"/>
        </w:rPr>
        <w:t xml:space="preserve"> просмотр фильмов, игры, общение со сверстниками на внеклассных мероприятиях. Данный показатель является актуальным для младших подростков и связан со  сменой ведущей деятельности: с позновательно-активной на межличностное общение.  </w:t>
      </w:r>
    </w:p>
    <w:p>
      <w:pPr>
        <w:pStyle w:val="Normal"/>
        <w:spacing w:lineRule="auto" w:line="360"/>
        <w:ind w:firstLine="414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sz w:val="24"/>
          <w:szCs w:val="24"/>
        </w:rPr>
        <w:t xml:space="preserve"> 3.</w:t>
      </w:r>
      <w:r>
        <w:rPr>
          <w:sz w:val="24"/>
          <w:szCs w:val="24"/>
        </w:rPr>
        <w:t xml:space="preserve"> Следует отметить,  что у учащихся 5х классов сохраняется интерес к математическим (55%) и гуманитарным наукам (55%) .</w:t>
      </w:r>
    </w:p>
    <w:p>
      <w:pPr>
        <w:pStyle w:val="Normal"/>
        <w:spacing w:lineRule="auto" w:line="360"/>
        <w:ind w:firstLine="414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Снижен интерес учащихся </w:t>
      </w:r>
      <w:r>
        <w:rPr>
          <w:b/>
          <w:bCs/>
          <w:sz w:val="24"/>
          <w:szCs w:val="24"/>
        </w:rPr>
        <w:t>к  спорту (38%)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ая зон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 В связи с актированными днями не в полном объеме выполнен план мониторинговых исследований – на 2 полугодие перенесен анализ исследования мотивационно-потребностной сферы и уровня интеллектуального развития младших школьник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Продолжаются исследования в 5-х классах с помощью электронной программы «Психологический мониторинг» (Матрос-Софт).</w:t>
      </w:r>
    </w:p>
    <w:p>
      <w:pPr>
        <w:pStyle w:val="Normal"/>
        <w:spacing w:lineRule="auto" w:line="360"/>
        <w:ind w:firstLine="4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8" w:name="__RefHeading___Toc357585787"/>
      <w:bookmarkEnd w:id="8"/>
      <w:r>
        <w:rPr/>
        <w:t>1.7. Изучение самооценки обучающихся 1-х класс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1. Психодиагностические  исследования самооценки  учащихся 1-х  классов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142" w:firstLine="284"/>
        <w:jc w:val="both"/>
        <w:rPr/>
      </w:pPr>
      <w:r>
        <w:rPr>
          <w:b/>
          <w:sz w:val="24"/>
          <w:szCs w:val="24"/>
          <w:u w:val="single"/>
        </w:rPr>
        <w:t>Цель</w:t>
      </w:r>
      <w:r>
        <w:rPr>
          <w:b/>
          <w:sz w:val="24"/>
          <w:szCs w:val="24"/>
        </w:rPr>
        <w:t>: Изучить уровень самооценки у обучающихся 1-х классов.</w:t>
      </w:r>
    </w:p>
    <w:p>
      <w:pPr>
        <w:pStyle w:val="Normal"/>
        <w:widowControl w:val="false"/>
        <w:autoSpaceDE w:val="false"/>
        <w:ind w:left="142"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3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ровня самооценки первоклассников с помощью диагностического исследования.</w:t>
      </w:r>
    </w:p>
    <w:p>
      <w:pPr>
        <w:pStyle w:val="Normal"/>
        <w:numPr>
          <w:ilvl w:val="0"/>
          <w:numId w:val="3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группы учащихся имеющих низкую самооценку.</w:t>
      </w:r>
    </w:p>
    <w:p>
      <w:pPr>
        <w:pStyle w:val="Normal"/>
        <w:numPr>
          <w:ilvl w:val="0"/>
          <w:numId w:val="3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сихолого-педагогические рекомендации для учащихся с учетом возрастно-индивидуальных особенностей младших школьников.</w:t>
      </w:r>
    </w:p>
    <w:p>
      <w:pPr>
        <w:pStyle w:val="Normal"/>
        <w:ind w:left="142" w:firstLine="284"/>
        <w:rPr/>
      </w:pPr>
      <w:r>
        <w:rPr>
          <w:b/>
          <w:sz w:val="24"/>
          <w:szCs w:val="24"/>
          <w:u w:val="single"/>
        </w:rPr>
        <w:t>Количество обследованных:</w:t>
      </w:r>
      <w:r>
        <w:rPr>
          <w:sz w:val="24"/>
          <w:szCs w:val="24"/>
        </w:rPr>
        <w:t xml:space="preserve">  108 чел.</w:t>
      </w:r>
    </w:p>
    <w:p>
      <w:pPr>
        <w:pStyle w:val="Normal"/>
        <w:ind w:left="142" w:firstLine="284"/>
        <w:rPr>
          <w:sz w:val="24"/>
          <w:szCs w:val="24"/>
        </w:rPr>
      </w:pPr>
      <w:r>
        <w:rPr>
          <w:sz w:val="24"/>
          <w:szCs w:val="24"/>
        </w:rPr>
        <w:t>В  1а классе приняло участие в исследовании  26  обучающихся</w:t>
      </w:r>
    </w:p>
    <w:p>
      <w:pPr>
        <w:pStyle w:val="Normal"/>
        <w:ind w:left="142" w:firstLine="284"/>
        <w:rPr>
          <w:sz w:val="24"/>
          <w:szCs w:val="24"/>
        </w:rPr>
      </w:pPr>
      <w:r>
        <w:rPr>
          <w:sz w:val="24"/>
          <w:szCs w:val="24"/>
        </w:rPr>
        <w:t>В  1б классе приняло участие в исследовании  28  обучающихся</w:t>
      </w:r>
    </w:p>
    <w:p>
      <w:pPr>
        <w:pStyle w:val="Normal"/>
        <w:ind w:left="142" w:firstLine="284"/>
        <w:rPr>
          <w:sz w:val="24"/>
          <w:szCs w:val="24"/>
        </w:rPr>
      </w:pPr>
      <w:r>
        <w:rPr>
          <w:sz w:val="24"/>
          <w:szCs w:val="24"/>
        </w:rPr>
        <w:t>В  1в классе приняло участие в исследовании 25  обучающихся;</w:t>
      </w:r>
    </w:p>
    <w:p>
      <w:pPr>
        <w:pStyle w:val="Normal"/>
        <w:ind w:left="142" w:firstLine="284"/>
        <w:rPr/>
      </w:pPr>
      <w:r>
        <w:rPr>
          <w:sz w:val="24"/>
          <w:szCs w:val="24"/>
        </w:rPr>
        <w:t xml:space="preserve">В  1г классе приняло участие в исследовании  29 обучающихся;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firstLine="284"/>
        <w:jc w:val="both"/>
        <w:rPr/>
      </w:pPr>
      <w:r>
        <w:rPr>
          <w:b/>
          <w:sz w:val="24"/>
          <w:szCs w:val="24"/>
          <w:u w:val="single"/>
        </w:rPr>
        <w:t>Диагностический инструментарий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2"/>
        </w:numPr>
        <w:ind w:left="142"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«Лесенка» в модификации Щур В. Г.  Цель: исследование самооценки школьника  с различных позиций.</w:t>
      </w:r>
    </w:p>
    <w:p>
      <w:pPr>
        <w:pStyle w:val="Normal"/>
        <w:ind w:left="142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самооценки</w:t>
      </w:r>
    </w:p>
    <w:p>
      <w:pPr>
        <w:pStyle w:val="Normal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исследования самооценки преобладает адекватный  уровень – 54% (59уч), высокий уровень -36% (38уч), что считается возрастной нормой. У данной группы  реалистичное восприятие собственных возможностей, что способствует успешной адаптации  к учебной деятельн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№ 1. Результаты диагностики самооценки первоклассников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араметру «Отношение учителя к ребенку с позиции первоклассников»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68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324"/>
      </w:tblGrid>
      <w:tr>
        <w:trPr>
          <w:trHeight w:val="304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кая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екватная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зкая</w:t>
            </w:r>
          </w:p>
        </w:tc>
      </w:tr>
      <w:tr>
        <w:trPr>
          <w:trHeight w:val="304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4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А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Б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В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%</w:t>
            </w:r>
          </w:p>
        </w:tc>
      </w:tr>
      <w:tr>
        <w:trPr>
          <w:trHeight w:val="304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Г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%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 параллели первых классов выделена группа обучающихся с низким уровнем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оценки -11% (12 обучающихся),  такие школьники составляют </w:t>
      </w:r>
      <w:r>
        <w:rPr>
          <w:rFonts w:cs="Times New Roman" w:ascii="Times New Roman" w:hAnsi="Times New Roman"/>
          <w:b/>
          <w:sz w:val="24"/>
          <w:szCs w:val="24"/>
        </w:rPr>
        <w:t>«группу риска»,</w:t>
      </w:r>
      <w:r>
        <w:rPr>
          <w:rFonts w:cs="Times New Roman" w:ascii="Times New Roman" w:hAnsi="Times New Roman"/>
          <w:sz w:val="24"/>
          <w:szCs w:val="24"/>
        </w:rPr>
        <w:t xml:space="preserve"> испытывают трудности в учебной и внеучебной деятельности, что отрицательно влияет на социально-психологическую адаптацию к школьному обучению  и личностному развитию в целом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течение учебного года проводится коррекционно-развивающая работа с данной группой обучающихся  направленная на развитие положительного отношения к результатам собственной деятельности и рефлексии собственного поведения. Использование в коррекционно-развивающей работе игровых техник и упражнений способствующих повышению самооценки первоклассников. Также проводились консультации для педагогов и родителей, на которых были даны рекомендации по повышению уровня самооценки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блемную зона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араллели выявлен низкий уровень самооценки у обучающихся 1х классов, дети данной группы испытывают чувство страха при выполнении учебных заданий, что приводит к трудностям в учебной деятельности и отрицательно влияет на социально-психологическую адаптацию к школьному обучению в целом. Данный показатель составил 10% (11уч.).  </w:t>
      </w:r>
    </w:p>
    <w:p>
      <w:pPr>
        <w:pStyle w:val="24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9" w:name="__RefHeading___Toc357585788"/>
      <w:bookmarkEnd w:id="9"/>
      <w:r>
        <w:rPr/>
        <w:t>2. Реализация программы «Адаптация 1,5 классов»</w:t>
      </w:r>
    </w:p>
    <w:p>
      <w:pPr>
        <w:pStyle w:val="Heading3"/>
        <w:rPr/>
      </w:pPr>
      <w:bookmarkStart w:id="10" w:name="__RefHeading___Toc357585789"/>
      <w:r>
        <w:rPr/>
        <w:t>2.1. Социально-психологическая адаптация к школе у обучающихся</w:t>
      </w:r>
      <w:bookmarkEnd w:id="10"/>
      <w:r>
        <w:rPr/>
        <w:t xml:space="preserve"> </w:t>
      </w:r>
    </w:p>
    <w:p>
      <w:pPr>
        <w:pStyle w:val="Heading3"/>
        <w:rPr/>
      </w:pPr>
      <w:bookmarkStart w:id="11" w:name="__RefHeading___Toc357585790"/>
      <w:bookmarkEnd w:id="11"/>
      <w:r>
        <w:rPr/>
        <w:t>1-х классов.</w:t>
      </w:r>
    </w:p>
    <w:p>
      <w:pPr>
        <w:pStyle w:val="Normal"/>
        <w:widowControl w:val="false"/>
        <w:autoSpaceDE w:val="false"/>
        <w:ind w:left="142" w:firstLine="284"/>
        <w:jc w:val="both"/>
        <w:rPr/>
      </w:pPr>
      <w:r>
        <w:rPr>
          <w:b/>
          <w:sz w:val="24"/>
          <w:szCs w:val="24"/>
          <w:u w:val="single"/>
        </w:rPr>
        <w:t>Цель</w:t>
      </w:r>
      <w:r>
        <w:rPr>
          <w:b/>
          <w:sz w:val="24"/>
          <w:szCs w:val="24"/>
        </w:rPr>
        <w:t>: Изучить социально-психологическую адаптацию к школе у обучающихся 1-х классов.</w:t>
      </w:r>
    </w:p>
    <w:p>
      <w:pPr>
        <w:pStyle w:val="Normal"/>
        <w:widowControl w:val="false"/>
        <w:autoSpaceDE w:val="false"/>
        <w:ind w:left="142"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3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тепени социально-психологической адаптации первоклассников с помощью диагностического исследования.</w:t>
      </w:r>
    </w:p>
    <w:p>
      <w:pPr>
        <w:pStyle w:val="Normal"/>
        <w:numPr>
          <w:ilvl w:val="0"/>
          <w:numId w:val="3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блюдение сформированности навыков учебной деятельности во время уроков и за поведением учащихся во время перемен.</w:t>
      </w:r>
    </w:p>
    <w:p>
      <w:pPr>
        <w:pStyle w:val="Normal"/>
        <w:numPr>
          <w:ilvl w:val="0"/>
          <w:numId w:val="3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группы учащихся имеющих тенденцию к неполной адаптации и дезадаптации.</w:t>
      </w:r>
    </w:p>
    <w:p>
      <w:pPr>
        <w:pStyle w:val="Normal"/>
        <w:numPr>
          <w:ilvl w:val="0"/>
          <w:numId w:val="3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сихолого-педагогические рекомендации для учащихся с учетом возрастно-индивидуальных особенностей младших школьников.</w:t>
      </w:r>
    </w:p>
    <w:p>
      <w:pPr>
        <w:pStyle w:val="Normal"/>
        <w:ind w:left="142" w:firstLine="284"/>
        <w:rPr/>
      </w:pPr>
      <w:r>
        <w:rPr>
          <w:b/>
          <w:sz w:val="24"/>
          <w:szCs w:val="24"/>
          <w:u w:val="single"/>
        </w:rPr>
        <w:t>Количество обследованных:</w:t>
      </w:r>
      <w:r>
        <w:rPr>
          <w:sz w:val="28"/>
          <w:szCs w:val="24"/>
        </w:rPr>
        <w:t xml:space="preserve">  108 чел.</w:t>
      </w:r>
    </w:p>
    <w:p>
      <w:pPr>
        <w:pStyle w:val="Normal"/>
        <w:ind w:left="142" w:firstLine="284"/>
        <w:rPr>
          <w:sz w:val="24"/>
          <w:szCs w:val="24"/>
        </w:rPr>
      </w:pPr>
      <w:r>
        <w:rPr>
          <w:sz w:val="24"/>
          <w:szCs w:val="24"/>
        </w:rPr>
        <w:t>В  1а классе приняло участие в исследовании  26  обучающихся</w:t>
      </w:r>
    </w:p>
    <w:p>
      <w:pPr>
        <w:pStyle w:val="Normal"/>
        <w:ind w:left="142" w:firstLine="284"/>
        <w:rPr>
          <w:sz w:val="24"/>
          <w:szCs w:val="24"/>
        </w:rPr>
      </w:pPr>
      <w:r>
        <w:rPr>
          <w:sz w:val="24"/>
          <w:szCs w:val="24"/>
        </w:rPr>
        <w:t>В  1б классе приняло участие в исследовании  28  обучающихся</w:t>
      </w:r>
    </w:p>
    <w:p>
      <w:pPr>
        <w:pStyle w:val="Normal"/>
        <w:ind w:left="142" w:firstLine="284"/>
        <w:rPr>
          <w:sz w:val="24"/>
          <w:szCs w:val="24"/>
        </w:rPr>
      </w:pPr>
      <w:r>
        <w:rPr>
          <w:sz w:val="24"/>
          <w:szCs w:val="24"/>
        </w:rPr>
        <w:t>В  1в классе приняло участие в исследовании 25  обучающихся;</w:t>
      </w:r>
    </w:p>
    <w:p>
      <w:pPr>
        <w:pStyle w:val="Normal"/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В  1г классе приняло участие в исследовании  29 обучающихся;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2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иагностический инструментарий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Методика исследования социально-психологической адаптации первоклассника  (По З.М. Александровской);</w:t>
      </w:r>
    </w:p>
    <w:p>
      <w:pPr>
        <w:pStyle w:val="Normal"/>
        <w:numPr>
          <w:ilvl w:val="0"/>
          <w:numId w:val="37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«Комфортно ли ребенку в школе?» (В.А. Кореневская); Цель: определение эмоционального отношения к школе и сформированности системы взаимоотношений.</w:t>
      </w:r>
    </w:p>
    <w:p>
      <w:pPr>
        <w:pStyle w:val="Normal"/>
        <w:numPr>
          <w:ilvl w:val="0"/>
          <w:numId w:val="37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блюдение (посещение уроков) на основе схемы предложенной З.М.Александровской.</w:t>
      </w:r>
    </w:p>
    <w:p>
      <w:pPr>
        <w:pStyle w:val="Normal"/>
        <w:shd w:fill="FFFFFF" w:val="clear"/>
        <w:spacing w:lineRule="exact" w:line="278"/>
        <w:ind w:left="142" w:firstLine="284"/>
        <w:jc w:val="both"/>
        <w:rPr/>
      </w:pPr>
      <w:r>
        <w:rPr>
          <w:sz w:val="24"/>
          <w:szCs w:val="24"/>
        </w:rPr>
        <w:t xml:space="preserve">Общий интегральный показатель адаптации вычислялся суммированием баллов по всем перечисленным шкалам, и размах его значений в пределах от 0 до 35 баллов. </w:t>
      </w:r>
      <w:r>
        <w:rPr>
          <w:spacing w:val="-2"/>
          <w:sz w:val="24"/>
          <w:szCs w:val="24"/>
        </w:rPr>
        <w:t>Интервал от:</w:t>
      </w:r>
      <w:r>
        <w:rPr>
          <w:sz w:val="24"/>
          <w:szCs w:val="24"/>
        </w:rPr>
        <w:t xml:space="preserve">  24 - 35 баллов - зона адаптации; 12 до 23 баллов - зона неполной адаптации; </w:t>
      </w:r>
      <w:r>
        <w:rPr>
          <w:spacing w:val="-4"/>
          <w:sz w:val="24"/>
          <w:szCs w:val="24"/>
        </w:rPr>
        <w:t xml:space="preserve">0 до 11баллов - зона дезадаптации. </w:t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. Результаты уровня  адаптации первоклассников в 2012-2013 уч году</w:t>
      </w:r>
    </w:p>
    <w:p>
      <w:pPr>
        <w:pStyle w:val="Normal"/>
        <w:shd w:fill="FFFFFF" w:val="clear"/>
        <w:spacing w:lineRule="exact" w:line="278"/>
        <w:ind w:left="142" w:firstLine="284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7137" w:type="dxa"/>
        <w:jc w:val="left"/>
        <w:tblInd w:w="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57"/>
        <w:gridCol w:w="850"/>
        <w:gridCol w:w="1134"/>
        <w:gridCol w:w="1134"/>
        <w:gridCol w:w="992"/>
        <w:gridCol w:w="1134"/>
      </w:tblGrid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птац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олная адаптац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задаптация</w:t>
            </w:r>
          </w:p>
        </w:tc>
      </w:tr>
      <w:tr>
        <w:trPr>
          <w:trHeight w:val="2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%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%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%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%</w:t>
            </w:r>
          </w:p>
        </w:tc>
      </w:tr>
    </w:tbl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142" w:firstLine="284"/>
        <w:jc w:val="right"/>
        <w:rPr>
          <w:spacing w:val="-1"/>
          <w:sz w:val="24"/>
          <w:szCs w:val="24"/>
          <w:lang w:val="en-US" w:eastAsia="en-US"/>
        </w:rPr>
      </w:pPr>
      <w:r>
        <w:rPr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92760</wp:posOffset>
            </wp:positionH>
            <wp:positionV relativeFrom="paragraph">
              <wp:posOffset>123190</wp:posOffset>
            </wp:positionV>
            <wp:extent cx="5486400" cy="2289810"/>
            <wp:effectExtent l="0" t="0" r="0" b="0"/>
            <wp:wrapTight wrapText="bothSides">
              <wp:wrapPolygon edited="0">
                <wp:start x="-34" y="0"/>
                <wp:lineTo x="-34" y="21520"/>
                <wp:lineTo x="21600" y="21520"/>
                <wp:lineTo x="21600" y="0"/>
                <wp:lineTo x="-34" y="0"/>
              </wp:wrapPolygon>
            </wp:wrapTight>
            <wp:docPr id="7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42" w:firstLine="284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jc w:val="center"/>
        <w:rPr>
          <w:spacing w:val="-4"/>
          <w:sz w:val="24"/>
          <w:szCs w:val="24"/>
        </w:rPr>
      </w:pPr>
      <w:r>
        <w:rPr>
          <w:b/>
          <w:spacing w:val="-1"/>
          <w:sz w:val="24"/>
          <w:szCs w:val="24"/>
        </w:rPr>
        <w:t>Рис.</w:t>
      </w:r>
      <w:r>
        <w:rPr>
          <w:spacing w:val="-1"/>
          <w:sz w:val="24"/>
          <w:szCs w:val="24"/>
        </w:rPr>
        <w:t xml:space="preserve"> Распределение показателей социально-психологической адаптации по классам</w:t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rPr>
          <w:spacing w:val="-1"/>
          <w:sz w:val="24"/>
          <w:szCs w:val="24"/>
          <w:lang w:val="en-US" w:eastAsia="en-US"/>
        </w:rPr>
      </w:pPr>
      <w:r>
        <w:rPr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10260</wp:posOffset>
            </wp:positionH>
            <wp:positionV relativeFrom="paragraph">
              <wp:posOffset>-186055</wp:posOffset>
            </wp:positionV>
            <wp:extent cx="4086225" cy="223837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8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42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spacing w:val="-4"/>
          <w:sz w:val="24"/>
          <w:szCs w:val="24"/>
        </w:rPr>
      </w:pPr>
      <w:r>
        <w:rPr>
          <w:b/>
          <w:spacing w:val="-1"/>
          <w:sz w:val="24"/>
          <w:szCs w:val="24"/>
        </w:rPr>
        <w:t>Рис.</w:t>
      </w:r>
      <w:r>
        <w:rPr>
          <w:spacing w:val="-1"/>
          <w:sz w:val="24"/>
          <w:szCs w:val="24"/>
        </w:rPr>
        <w:t xml:space="preserve"> Распределение показателей социально-психологической адаптации</w:t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Если рассматривать результаты по общему интегралу показателей шкал трех зон адаптации, можно сделать следующие выводы: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74"/>
        <w:ind w:left="142" w:right="-1" w:firstLine="284"/>
        <w:jc w:val="both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Зона адаптации к школе преобладает у 89 уч-ся – 74%   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74"/>
        <w:ind w:left="142" w:right="-1" w:firstLine="284"/>
        <w:jc w:val="both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Зона неполной адаптации преобладает у 18 уч-ся – 16%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74"/>
        <w:ind w:left="142" w:right="-1" w:firstLine="284"/>
        <w:jc w:val="both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Зона дезадаптации преобладает у 10  уч-ся – 10%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нализ количественных результатов по анкете «Комфортно ли ребенку в школе?» показал следующую картину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скомфорт по отношению к школе, не всегда с удовольствием посещают занятия в школе, испытывают 5 школьников, что составляет 4% от всего числа опрашиваемых на параллели первых класс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всегда с радостью посещают школу, испытывают трудности пробуждения в утренние часы 23 первоклассников (18 %), По возможности остались бы дома 25 школьников, 20%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180" w:leader="none"/>
          <w:tab w:val="left" w:pos="720" w:leader="none"/>
        </w:tabs>
        <w:ind w:left="142" w:firstLine="284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Не делятся своими успехами или проблемами в школе с родителями 19 школьников (15%).</w:t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«Проблемные зоны»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усвоения школьных знаний – 10%;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рушение норм поведения на переменах – 19%;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моциональный дискомфорт  - 3%. </w:t>
      </w:r>
    </w:p>
    <w:p>
      <w:pPr>
        <w:pStyle w:val="Normal"/>
        <w:shd w:fill="FFFFFF" w:val="clear"/>
        <w:spacing w:lineRule="exact" w:line="274"/>
        <w:ind w:left="142" w:right="-1" w:firstLine="28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бобщенную картину школьной дезадаптации можно представить следующими </w:t>
      </w:r>
      <w:r>
        <w:rPr>
          <w:spacing w:val="-3"/>
          <w:sz w:val="24"/>
          <w:szCs w:val="24"/>
        </w:rPr>
        <w:t>формами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74"/>
        <w:ind w:left="1080" w:right="-1" w:hanging="36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неприспособленность к предметной стороне учебной деятельн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74"/>
        <w:ind w:left="1080" w:right="-1" w:hanging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неспособность произвольно управлять своим поведение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74"/>
        <w:ind w:left="1080" w:right="-1" w:hanging="36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неспособность, принять темп школьной жизни (чаще всего встречается у</w:t>
        <w:br/>
      </w:r>
      <w:r>
        <w:rPr>
          <w:spacing w:val="-1"/>
          <w:sz w:val="24"/>
          <w:szCs w:val="24"/>
        </w:rPr>
        <w:t>соматически ослабленных детей, детей с задержкой развития, слабым типом</w:t>
        <w:br/>
        <w:t>нервной системы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exact" w:line="274"/>
        <w:ind w:left="1080" w:right="-1" w:hanging="36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школьный невроз или «фобия» школ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ритетные направления по результатам исследований:</w:t>
      </w:r>
    </w:p>
    <w:p>
      <w:pPr>
        <w:pStyle w:val="Normal"/>
        <w:numPr>
          <w:ilvl w:val="0"/>
          <w:numId w:val="31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групповой коррекционно-развивающей работы в контексте психологической адаптации к школе через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симптом и причин психологического неблагополучия детей в школ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олноценного психологического развития первоклассни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оизвольности как одного из главных условий, способствующих успешности ребенка в школ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обогащение навыков общения со сверстник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уровня самооценки, развитие ее гибкости и адекватност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 Организация индивидуальной коррекционно-развивающе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одоление отклонений в развитии личности (низкого интеллектуального развития, высокой агрессивности и тревож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рефлексии своего поведения и деятельност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Проведение индивидуальных консультаций для педагогов и родителей по вопросам трудности адаптации и обучения в школе первоклассников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ab/>
      </w:r>
      <w:bookmarkStart w:id="12" w:name="__RefHeading___Toc357585792"/>
      <w:r>
        <w:rPr/>
        <w:t>2.2. Социально-психологическая адаптация у обучающихся 5-х классов.</w:t>
      </w:r>
      <w:bookmarkEnd w:id="12"/>
    </w:p>
    <w:p>
      <w:pPr>
        <w:pStyle w:val="Normal"/>
        <w:widowControl w:val="false"/>
        <w:autoSpaceDE w:val="false"/>
        <w:ind w:left="142"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Согласно плана работы, с сентября по октябрь месяц включительно 2012 – 2013 учебного года изучался адаптационный период учащихся 5-х  классов.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это время было посещено 8 уроков. Методом направленного наблюдения анализировалась деятельность подростков на уроке, их общение и взаимодействие с учителями и между собой.  Были проведены подгрупповые встречи с учащимися 5-х классов, на которых в доверительной форме  шел  разговор о тех трудностях, с которыми встретились учащиеся при переходе в среднее звено, а так же были рассмотрены возможные  пути преодоления их  самими учащимися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Цель исследования:</w:t>
      </w:r>
      <w:r>
        <w:rPr>
          <w:sz w:val="24"/>
        </w:rPr>
        <w:t xml:space="preserve"> </w:t>
      </w:r>
      <w:r>
        <w:rPr>
          <w:b/>
          <w:sz w:val="24"/>
        </w:rPr>
        <w:t>выявить появление разного рода трудностей и возможные негативные  явления в   период адаптации школь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Одним из показателей успешного развития личности является эмоциональная стабильность, ощущение комфорта по отношению к учебной деятельности. Таким условием является - показатель уровня тревожности учащихся.</w:t>
      </w:r>
      <w:r>
        <w:rPr>
          <w:b/>
          <w:bCs/>
          <w:sz w:val="24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Диагностический инструментарий:</w:t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1. Изучение  </w:t>
      </w:r>
      <w:r>
        <w:rPr>
          <w:iCs/>
          <w:sz w:val="24"/>
          <w:szCs w:val="22"/>
        </w:rPr>
        <w:t>школьной   тревожности (тест Филипса)</w:t>
      </w:r>
    </w:p>
    <w:p>
      <w:pPr>
        <w:pStyle w:val="Normal"/>
        <w:jc w:val="both"/>
        <w:rPr>
          <w:iCs/>
          <w:sz w:val="24"/>
          <w:szCs w:val="22"/>
        </w:rPr>
      </w:pPr>
      <w:r>
        <w:rPr>
          <w:iCs/>
          <w:sz w:val="24"/>
          <w:szCs w:val="22"/>
        </w:rPr>
        <w:t xml:space="preserve"> </w:t>
      </w:r>
      <w:r>
        <w:rPr>
          <w:iCs/>
          <w:sz w:val="24"/>
          <w:szCs w:val="22"/>
        </w:rPr>
        <w:t>2.Анкета «Отношение к школе» (автор М. Александровская)</w:t>
      </w:r>
    </w:p>
    <w:p>
      <w:pPr>
        <w:pStyle w:val="Normal"/>
        <w:jc w:val="both"/>
        <w:rPr>
          <w:iCs/>
          <w:sz w:val="24"/>
          <w:szCs w:val="22"/>
        </w:rPr>
      </w:pPr>
      <w:r>
        <w:rPr>
          <w:iCs/>
          <w:sz w:val="24"/>
          <w:szCs w:val="22"/>
        </w:rPr>
        <w:t xml:space="preserve"> </w:t>
      </w:r>
      <w:r>
        <w:rPr>
          <w:iCs/>
          <w:sz w:val="24"/>
          <w:szCs w:val="22"/>
        </w:rPr>
        <w:t>3. Метод направленного наблюдения в различных видах деятельности обучающихся</w:t>
      </w:r>
    </w:p>
    <w:p>
      <w:pPr>
        <w:pStyle w:val="Normal"/>
        <w:jc w:val="both"/>
        <w:rPr/>
      </w:pPr>
      <w:r>
        <w:rPr>
          <w:b/>
          <w:bCs/>
          <w:sz w:val="24"/>
        </w:rPr>
        <w:t>Цель:</w:t>
      </w:r>
      <w:r>
        <w:rPr>
          <w:sz w:val="24"/>
        </w:rPr>
        <w:t xml:space="preserve"> </w:t>
      </w:r>
      <w:r>
        <w:rPr>
          <w:bCs/>
          <w:sz w:val="24"/>
        </w:rPr>
        <w:t>определение появления разного рода трудностей и возможные негативные             явления в   период адаптации.</w:t>
      </w:r>
    </w:p>
    <w:p>
      <w:pPr>
        <w:pStyle w:val="Normal"/>
        <w:jc w:val="both"/>
        <w:rPr/>
      </w:pPr>
      <w:r>
        <w:rPr>
          <w:b/>
          <w:bCs/>
          <w:sz w:val="24"/>
        </w:rPr>
        <w:t>Обследовано:</w:t>
      </w:r>
      <w:r>
        <w:rPr>
          <w:sz w:val="24"/>
        </w:rPr>
        <w:t xml:space="preserve"> 101 учени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А класс – 21 обучающих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Б класс – 26 обучающих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В класс – 27  обучающих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Г класс – 27  обучающихся</w:t>
      </w:r>
    </w:p>
    <w:p>
      <w:pPr>
        <w:pStyle w:val="Normal"/>
        <w:rPr>
          <w:sz w:val="24"/>
        </w:rPr>
      </w:pPr>
      <w:r>
        <w:rPr>
          <w:b/>
          <w:bCs/>
          <w:sz w:val="24"/>
          <w:szCs w:val="22"/>
        </w:rPr>
        <w:t xml:space="preserve">Временной аспект: </w:t>
      </w:r>
      <w:r>
        <w:rPr>
          <w:sz w:val="24"/>
          <w:szCs w:val="22"/>
        </w:rPr>
        <w:t>октябрь 2012 года</w:t>
      </w:r>
    </w:p>
    <w:p>
      <w:pPr>
        <w:pStyle w:val="Normal"/>
        <w:jc w:val="both"/>
        <w:rPr/>
      </w:pPr>
      <w:r>
        <w:rPr>
          <w:b/>
          <w:bCs/>
          <w:sz w:val="24"/>
        </w:rPr>
        <w:t>Форма проведения</w:t>
      </w:r>
      <w:r>
        <w:rPr>
          <w:sz w:val="24"/>
        </w:rPr>
        <w:t>: группова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аблица №4. Распределение уровней тревожности по классам</w:t>
      </w:r>
    </w:p>
    <w:p>
      <w:pPr>
        <w:pStyle w:val="TextBody"/>
        <w:jc w:val="right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8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74"/>
        <w:gridCol w:w="686"/>
        <w:gridCol w:w="634"/>
        <w:gridCol w:w="646"/>
        <w:gridCol w:w="700"/>
        <w:gridCol w:w="616"/>
        <w:gridCol w:w="609"/>
        <w:gridCol w:w="616"/>
        <w:gridCol w:w="650"/>
        <w:gridCol w:w="630"/>
      </w:tblGrid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Г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%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%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%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55905</wp:posOffset>
            </wp:positionH>
            <wp:positionV relativeFrom="paragraph">
              <wp:posOffset>-386715</wp:posOffset>
            </wp:positionV>
            <wp:extent cx="5517515" cy="2753360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Рис.</w:t>
      </w:r>
      <w:r>
        <w:rPr>
          <w:sz w:val="24"/>
          <w:szCs w:val="24"/>
        </w:rPr>
        <w:t xml:space="preserve"> Уровни тревожности в 5х классах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-142" w:firstLine="284"/>
        <w:jc w:val="both"/>
        <w:rPr>
          <w:sz w:val="24"/>
          <w:szCs w:val="22"/>
        </w:rPr>
      </w:pPr>
      <w:r>
        <w:rPr>
          <w:sz w:val="24"/>
          <w:szCs w:val="22"/>
        </w:rPr>
        <w:t>Анализируя общие данные исследуемой тревожности по классам (результаты диаграммы 1) можно выделить следующее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На параллели 5х классов преодладает нормальный уровень школьной тревожности – 48%  (выявлен у 49 обучающихся). </w:t>
      </w:r>
      <w:r>
        <w:rPr>
          <w:rFonts w:cs="Times New Roman" w:ascii="Times New Roman" w:hAnsi="Times New Roman"/>
          <w:sz w:val="24"/>
          <w:szCs w:val="24"/>
        </w:rPr>
        <w:t>Дети имеющие нормальный уровень тревожности не испытывают чувство страха и боязливости в учебной ситуации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-142" w:firstLine="644"/>
        <w:jc w:val="both"/>
        <w:textAlignment w:val="baseline"/>
        <w:rPr>
          <w:sz w:val="24"/>
          <w:szCs w:val="22"/>
        </w:rPr>
      </w:pPr>
      <w:r>
        <w:rPr>
          <w:sz w:val="24"/>
          <w:szCs w:val="24"/>
        </w:rPr>
        <w:t>Повышенный уровень тревожности преобладает выявлен у 32% (32 обучающихся).</w:t>
      </w:r>
      <w:r>
        <w:rPr>
          <w:sz w:val="24"/>
          <w:szCs w:val="22"/>
        </w:rPr>
        <w:t xml:space="preserve"> </w:t>
      </w:r>
      <w:r>
        <w:rPr>
          <w:sz w:val="24"/>
          <w:szCs w:val="24"/>
        </w:rPr>
        <w:t>Данный уровень тревожности свидетельствует о наличии напряжения и беспокойства по исследуемым факторам тревожности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-142" w:firstLine="644"/>
        <w:jc w:val="both"/>
        <w:textAlignment w:val="baseline"/>
        <w:rPr/>
      </w:pPr>
      <w:r>
        <w:rPr>
          <w:sz w:val="24"/>
          <w:szCs w:val="22"/>
        </w:rPr>
        <w:t xml:space="preserve">Высокий уровень тревожности преобладает выявлен у 20% (20 обучащихся). </w:t>
      </w:r>
      <w:r>
        <w:rPr>
          <w:sz w:val="24"/>
          <w:szCs w:val="24"/>
        </w:rPr>
        <w:t>Высокий уровень тревожности у данной группы учащихся может проявляться в напряженности, озабоченности, переживании в виде чувств неопределенности и беспомощности по отношению к учебной ситуации в школе, а также по отношению к группе сверстников.</w:t>
      </w:r>
      <w:r>
        <w:rPr>
          <w:sz w:val="24"/>
          <w:szCs w:val="22"/>
        </w:rPr>
        <w:t xml:space="preserve"> Наибольшее количество детей с высоким уровнем тревожности выявлено в 5Г классе (26% - 7 обучающихся)</w:t>
      </w:r>
    </w:p>
    <w:p>
      <w:pPr>
        <w:pStyle w:val="Normal"/>
        <w:ind w:firstLine="284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57" w:leader="none"/>
          <w:tab w:val="right" w:pos="10149" w:leader="none"/>
        </w:tabs>
        <w:ind w:firstLine="284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557" w:leader="none"/>
          <w:tab w:val="right" w:pos="10149" w:leader="none"/>
        </w:tabs>
        <w:ind w:firstLine="284"/>
        <w:rPr>
          <w:b/>
          <w:b/>
          <w:iCs/>
          <w:sz w:val="24"/>
          <w:szCs w:val="24"/>
          <w:lang w:val="en-US" w:eastAsia="en-US"/>
        </w:rPr>
      </w:pPr>
      <w:r>
        <w:rPr>
          <w:b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5100</wp:posOffset>
            </wp:positionH>
            <wp:positionV relativeFrom="paragraph">
              <wp:posOffset>33020</wp:posOffset>
            </wp:positionV>
            <wp:extent cx="6178550" cy="2553970"/>
            <wp:effectExtent l="0" t="0" r="0" b="0"/>
            <wp:wrapTight wrapText="bothSides">
              <wp:wrapPolygon edited="0">
                <wp:start x="-35" y="0"/>
                <wp:lineTo x="-35" y="21515"/>
                <wp:lineTo x="21599" y="21515"/>
                <wp:lineTo x="21599" y="0"/>
                <wp:lineTo x="-35" y="0"/>
              </wp:wrapPolygon>
            </wp:wrapTight>
            <wp:docPr id="10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57" w:leader="none"/>
          <w:tab w:val="right" w:pos="10149" w:leader="none"/>
        </w:tabs>
        <w:ind w:firstLine="284"/>
        <w:jc w:val="center"/>
        <w:rPr/>
      </w:pPr>
      <w:r>
        <w:rPr>
          <w:b/>
          <w:iCs/>
          <w:sz w:val="24"/>
          <w:szCs w:val="24"/>
        </w:rPr>
        <w:t>Рис.</w:t>
      </w:r>
      <w:r>
        <w:rPr>
          <w:iCs/>
          <w:sz w:val="24"/>
          <w:szCs w:val="24"/>
        </w:rPr>
        <w:t xml:space="preserve"> Распределение среднего показателя по исследуемым критериям тревожности</w:t>
      </w:r>
    </w:p>
    <w:p>
      <w:pPr>
        <w:pStyle w:val="Normal"/>
        <w:jc w:val="both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ind w:firstLine="284"/>
        <w:jc w:val="both"/>
        <w:rPr>
          <w:iCs/>
          <w:sz w:val="24"/>
          <w:szCs w:val="22"/>
        </w:rPr>
      </w:pPr>
      <w:r>
        <w:rPr>
          <w:iCs/>
          <w:sz w:val="24"/>
          <w:szCs w:val="22"/>
        </w:rPr>
        <w:t>Выстраивая исследуемые факторы тревожности в иерархическом порядке, по мере убывания, уменьшения процента выраженности по средним подсчетам то мы можем наблюдать следующую картину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>
          <w:iCs/>
          <w:sz w:val="24"/>
          <w:szCs w:val="22"/>
        </w:rPr>
        <w:t xml:space="preserve">На первом месте по степени выраженности проявляется такие критерии тревожности как </w:t>
      </w:r>
      <w:r>
        <w:rPr>
          <w:i/>
          <w:iCs/>
          <w:sz w:val="24"/>
          <w:szCs w:val="22"/>
        </w:rPr>
        <w:t xml:space="preserve">низкая физиологическая сопротивляемость стрессу </w:t>
      </w:r>
      <w:r>
        <w:rPr>
          <w:iCs/>
          <w:sz w:val="24"/>
          <w:szCs w:val="22"/>
        </w:rPr>
        <w:t>и</w:t>
      </w:r>
      <w:r>
        <w:rPr>
          <w:i/>
          <w:iCs/>
          <w:sz w:val="24"/>
          <w:szCs w:val="22"/>
        </w:rPr>
        <w:t xml:space="preserve"> </w:t>
      </w:r>
      <w:r>
        <w:rPr>
          <w:iCs/>
          <w:sz w:val="24"/>
          <w:szCs w:val="22"/>
        </w:rPr>
        <w:t xml:space="preserve"> </w:t>
      </w:r>
      <w:r>
        <w:rPr>
          <w:i/>
          <w:iCs/>
          <w:sz w:val="24"/>
          <w:szCs w:val="22"/>
        </w:rPr>
        <w:t>переживание социального стресса</w:t>
      </w:r>
      <w:r>
        <w:rPr>
          <w:sz w:val="24"/>
          <w:szCs w:val="22"/>
        </w:rPr>
        <w:t xml:space="preserve"> </w:t>
      </w:r>
      <w:r>
        <w:rPr>
          <w:iCs/>
          <w:sz w:val="24"/>
          <w:szCs w:val="22"/>
        </w:rPr>
        <w:t xml:space="preserve">– 69% (68%).  </w:t>
      </w:r>
      <w:r>
        <w:rPr>
          <w:sz w:val="24"/>
          <w:szCs w:val="22"/>
        </w:rPr>
        <w:t>Данный фактор свидетельствует о том, что дети данной возрастной группы имеют сниженную приспособляемость ребёнка к ситуациям стрессогенного характера, повышающие вероятность неадекватного, деструктивного реагирования на тревожный фактор среды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2"/>
        </w:rPr>
        <w:t>Ф</w:t>
      </w:r>
      <w:r>
        <w:rPr>
          <w:i/>
          <w:sz w:val="24"/>
          <w:szCs w:val="22"/>
        </w:rPr>
        <w:t>рустрация потребности в достижении успеха</w:t>
      </w:r>
      <w:r>
        <w:rPr>
          <w:sz w:val="24"/>
          <w:szCs w:val="22"/>
        </w:rPr>
        <w:t xml:space="preserve"> в среднем имеет повышенный уровень, и составляет  62 %.  Обучающие  испытывают тревожность по поводу оценок, даваемых окружающими, ожидание негативных оценок.</w:t>
      </w:r>
      <w:r>
        <w:rPr>
          <w:i/>
          <w:sz w:val="24"/>
          <w:szCs w:val="22"/>
        </w:rPr>
        <w:t xml:space="preserve"> </w:t>
      </w:r>
      <w:r>
        <w:rPr>
          <w:sz w:val="24"/>
          <w:szCs w:val="22"/>
        </w:rPr>
        <w:t xml:space="preserve">Свидетельствуют о наличии </w:t>
      </w: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>неблагоприятного психологического фона, не позволяющего ребёнку развивать свои потребности в успехе, достижении высокого результата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>
          <w:i/>
          <w:iCs/>
          <w:sz w:val="24"/>
          <w:szCs w:val="22"/>
        </w:rPr>
        <w:t>Страх несоответствия ожиданиям окружающих</w:t>
      </w:r>
      <w:r>
        <w:rPr>
          <w:sz w:val="24"/>
          <w:szCs w:val="22"/>
        </w:rPr>
        <w:t xml:space="preserve"> </w:t>
      </w:r>
      <w:r>
        <w:rPr>
          <w:iCs/>
          <w:sz w:val="24"/>
          <w:szCs w:val="22"/>
        </w:rPr>
        <w:t xml:space="preserve">средний показатель на параллели 5х классов 59%.  Проявление тревожности связанной с </w:t>
      </w:r>
      <w:r>
        <w:rPr>
          <w:b/>
          <w:i/>
          <w:iCs/>
          <w:sz w:val="24"/>
          <w:szCs w:val="22"/>
        </w:rPr>
        <w:t xml:space="preserve"> </w:t>
      </w:r>
      <w:r>
        <w:rPr>
          <w:iCs/>
          <w:sz w:val="24"/>
          <w:szCs w:val="22"/>
        </w:rPr>
        <w:t xml:space="preserve">эмоциональным состоянием ребёнка, </w:t>
      </w:r>
      <w:r>
        <w:rPr>
          <w:iCs/>
          <w:sz w:val="24"/>
          <w:szCs w:val="24"/>
        </w:rPr>
        <w:t>на фоне которого развиваются его социальные контакты (прежде всего – со сверстниками).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нализируя ответы учащихся  на вопросы анкеты, можно предположить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что ученики испытывают трудности в школе, в связи с изменившимися условиями. Адаптационный период учащихся пятого класса  показал, что учащиеся испытывают трудности в следующих ситуациях школьного обучения:</w:t>
      </w:r>
    </w:p>
    <w:p>
      <w:pPr>
        <w:pStyle w:val="Style18"/>
        <w:numPr>
          <w:ilvl w:val="0"/>
          <w:numId w:val="3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ьшие трудности возникают в понимании нового материала по следующим предметам: 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й язык –  33 обучающихся (42%), 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– 25 обучающихся (32%)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 20 обучающихся (25%), и истории -  19 обучающихся (24%);</w:t>
      </w:r>
    </w:p>
    <w:p>
      <w:pPr>
        <w:pStyle w:val="Style18"/>
        <w:numPr>
          <w:ilvl w:val="0"/>
          <w:numId w:val="3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трудности обучения, которые зависят от требований учителей, отмечается следующее: 27 бучающихся (34%) испытывают трудности при ответе у доски, 21 обучающихся  (27%) трудно воспринимают требования учителей к записи в тетради,  14 обучающихся (18%) испытывают трудности при записи домашнего задания.</w:t>
      </w:r>
    </w:p>
    <w:p>
      <w:pPr>
        <w:pStyle w:val="Style18"/>
        <w:numPr>
          <w:ilvl w:val="0"/>
          <w:numId w:val="3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5х классов  считают, что наибольшее количество материала предъявляют на таких дисциплинах как: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– 35 обучающихся (44%), русский язык – 31 обучающихся (39%)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и иностранный язык – 27 обучающихся (34%)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я – 19 обучающихся (24%) </w:t>
      </w:r>
    </w:p>
    <w:p>
      <w:pPr>
        <w:pStyle w:val="Style18"/>
        <w:numPr>
          <w:ilvl w:val="0"/>
          <w:numId w:val="3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 обучающихся (53%) не могут привыкнуть к появлению ежедневной усталости от большого количества уроков;</w:t>
      </w:r>
    </w:p>
    <w:p>
      <w:pPr>
        <w:pStyle w:val="Style18"/>
        <w:numPr>
          <w:ilvl w:val="0"/>
          <w:numId w:val="3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% (67 обучающихся) опрошенных детей вспоминают бывших учителей и 78% (61 обучающийся) хотели бы, чтобы бывшие учителя вели у них урок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ажно отметить, что в адаптационный период сохранился высокий уровень познавательной активности в 5х классах, об этом свидетельствуют ответы учащихся на следующие вопросы: «Учителя хорошо объясняют новый материал» - 71 обучающихся (91%); «Интересно искать новые способы решения задач, и т.д.» - 72 обучающихся (92%)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Отмечается проявление мотивации учащихся </w:t>
      </w:r>
      <w:r>
        <w:rPr>
          <w:i/>
          <w:sz w:val="24"/>
          <w:szCs w:val="24"/>
        </w:rPr>
        <w:t>на достижение успеха</w:t>
      </w:r>
      <w:r>
        <w:rPr>
          <w:sz w:val="24"/>
          <w:szCs w:val="24"/>
        </w:rPr>
        <w:t xml:space="preserve"> – 85%; </w:t>
      </w:r>
      <w:r>
        <w:rPr>
          <w:i/>
          <w:sz w:val="24"/>
          <w:szCs w:val="24"/>
        </w:rPr>
        <w:t xml:space="preserve">на одобрение </w:t>
      </w:r>
      <w:r>
        <w:rPr>
          <w:sz w:val="24"/>
          <w:szCs w:val="24"/>
        </w:rPr>
        <w:t xml:space="preserve">– 84%; </w:t>
      </w:r>
      <w:r>
        <w:rPr>
          <w:i/>
          <w:sz w:val="24"/>
          <w:szCs w:val="24"/>
        </w:rPr>
        <w:t>на получение хорошей отметки</w:t>
      </w:r>
      <w:r>
        <w:rPr>
          <w:sz w:val="24"/>
          <w:szCs w:val="24"/>
        </w:rPr>
        <w:t xml:space="preserve"> – 94%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дложения по успешности реализации программы «Адаптация - 1, 5 классов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рограмма «Адаптация – 1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>Проведение консультаций для педагогов с ознакомлением результатов диагностических исследо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влечение родителей, организация групповых консультаций по проблемам учебной деятельности первоклассник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>.  Организация индивидуальной и групповой коррекционно-развивающей работы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одоление отклонений в развитии личности (низ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ллектуального   развития, высокой агрессивности и тревожности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рефлексии своего поведения и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оведение психолого-педагогических консилиумов с привлечением специалистов школы (медик, логопед) и учителей предметников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ограмма «Адаптация – 5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заимодействие с классными руководителями 5В, 5Г классов по решению проблем сплочения коллектива, проведение тематических классных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Проведение групповых форм работы  с обучающимися для решения проблем организации обучения, а также анализ личностных особенностей подрост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3" w:name="__RefHeading___Toc357585793"/>
      <w:r>
        <w:rPr/>
        <w:t>3. Анализ коррекционно - развивающей работы.</w:t>
      </w:r>
      <w:bookmarkEnd w:id="13"/>
      <w:r>
        <w:rPr/>
        <w:t xml:space="preserve">        </w:t>
      </w:r>
    </w:p>
    <w:p>
      <w:pPr>
        <w:pStyle w:val="Heading3"/>
        <w:rPr/>
      </w:pPr>
      <w:bookmarkStart w:id="14" w:name="__RefHeading___Toc357585794"/>
      <w:bookmarkEnd w:id="14"/>
      <w:r>
        <w:rPr/>
        <w:t>3.1.  Анализ групповой коррекционно - развивающей работы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Цель.</w:t>
      </w:r>
      <w:r>
        <w:rPr>
          <w:sz w:val="24"/>
          <w:szCs w:val="24"/>
        </w:rPr>
        <w:t xml:space="preserve">  Предупредить возможное неблагополучие в психическом и  личностном развитии учащихся  и  создании благоприятных  условий  для  гармоничного развития личности.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4"/>
          <w:szCs w:val="24"/>
        </w:rPr>
        <w:t>Задачи:</w:t>
      </w:r>
      <w:r>
        <w:rPr>
          <w:sz w:val="24"/>
          <w:szCs w:val="24"/>
        </w:rPr>
        <w:t xml:space="preserve"> - становление произво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-развитие самостоятельности через формирование адекватной самооцен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обучение критериям оценки и приемам контроля свое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- повышение уровня учебной мотивации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magenta"/>
        </w:rPr>
      </w:pPr>
      <w:r>
        <w:rPr>
          <w:rFonts w:cs="Calibri"/>
          <w:spacing w:val="-6"/>
        </w:rPr>
        <w:t xml:space="preserve">  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ррекционно-развивающая работа носила целостный характер и ориентирована на развитие </w:t>
      </w:r>
      <w:r>
        <w:rPr>
          <w:rFonts w:cs="Times New Roman" w:ascii="Times New Roman" w:hAnsi="Times New Roman"/>
          <w:sz w:val="24"/>
          <w:szCs w:val="24"/>
        </w:rPr>
        <w:t xml:space="preserve">личности и психических процессов ребенка. В каждом отдельном случае решались самостоятельные задачи по построению коррекционной работы. 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  <w:highlight w:val="magenta"/>
        </w:rPr>
      </w:pPr>
      <w:r>
        <w:rPr>
          <w:rFonts w:cs="Times New Roman"/>
          <w:b/>
          <w:bCs/>
          <w:iCs/>
          <w:sz w:val="24"/>
          <w:szCs w:val="24"/>
          <w:highlight w:val="magenta"/>
        </w:rPr>
      </w:r>
    </w:p>
    <w:p>
      <w:pPr>
        <w:pStyle w:val="Style18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Таблица №5.  </w:t>
      </w:r>
      <w:r>
        <w:rPr>
          <w:rFonts w:cs="Times New Roman" w:ascii="Times New Roman" w:hAnsi="Times New Roman"/>
          <w:bCs/>
          <w:sz w:val="24"/>
          <w:szCs w:val="24"/>
        </w:rPr>
        <w:t>Коррекционно - развивающие занятия для учащихся 1-5  классов</w:t>
      </w:r>
      <w:r>
        <w:rPr/>
        <w:t>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134"/>
        <w:gridCol w:w="851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проведенных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хват обуч-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5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й курс «Тропинка к своему 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ласс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,2Б,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час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че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и формирование психологического здоровья детей. Повышение знаний о науке «психология» и культуры общ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5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ое сопровождение адаптации первоклассников   (составитель О.Н. Рудяко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клас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 клас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 клас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часов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час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час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че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че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че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едагогическая поддержка первоклассников в период адаптации к новой ситуации разви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5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о-развивающие занятия со слабоуспевающими школьниками  2-3 классов Д.А. Глазунов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Д клас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Д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час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е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и развитие у младших школьников познавательной, эмоциональной и коммуникативной сфер  личности в условиях учебно-игров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5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сихологического сопровождения пятиклассников «Учимся решать проблемы»</w:t>
            </w:r>
          </w:p>
          <w:p>
            <w:pPr>
              <w:pStyle w:val="Normal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янова М.Р., Беглова Т.В.</w:t>
            </w:r>
          </w:p>
          <w:p>
            <w:pPr>
              <w:pStyle w:val="Normal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клас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 клас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В клас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Г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ас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ас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ас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е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е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че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конструктивного общения со сверстниками, разрешение конфликтных ситуаций, развитие навыков проектного подхода к проблемам, формирование основ проектного мышления. Повышение уровня адаптации в 5х 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5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тика Об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5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трессовая программа игрового биоуправления и саморегуляции «ИБ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-5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68 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5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Снятие эмоционального напряжения обучающих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й находить равновесие между сосредоточенной активностью и спокойствием в обстановке учебных занят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5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переди 5 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 клас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ас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че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рупповых форм работы  с обучающимися для решения проблем организации обучения при переходе в 5 класс, а также анализ личностных особенностей подрост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5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4"/>
          <w:szCs w:val="24"/>
          <w:u w:val="single"/>
        </w:rPr>
        <w:t>Проблемная зона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ем, что занятия с педагогом-психологом по курсу «Учимся решать проблемы» в период адаптации 5-х классов не внесены в основное расписание снижается качество реализации программы. А также в связи с тем, что нет высокой степени мотивации педагогов и классных руководителей на оказание психологического сопровождения обучающимся. </w:t>
      </w:r>
    </w:p>
    <w:p>
      <w:pPr>
        <w:pStyle w:val="Style19"/>
        <w:numPr>
          <w:ilvl w:val="0"/>
          <w:numId w:val="2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изкая заинтересованность классных руководителей 4-х классов в сопровождении и подготовке детей к обучению в среднем звене, не все дети посещали занятия с психологом, что может отразиться на адаптационном процессе в 5м классе. Низкая степень осознания обучающимися введения профильности, непонимание важности данного вопроса, низкая степень сформированности интереса к определенным наукам на данном возрастном этапе.</w:t>
      </w:r>
    </w:p>
    <w:p>
      <w:pPr>
        <w:pStyle w:val="Style19"/>
        <w:numPr>
          <w:ilvl w:val="0"/>
          <w:numId w:val="2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Анализ работы с учащимися 1х классов с низким уровнем познавательного развития и трудностью адаптации к учебной деятельности. В течении года на контроле педагога-психолога числилось 16 первоклассников. Произошла незначительная положительная динамика развития познавательных процессов младших школьников: концентрации и объема внимания, зрительного и слухового опосредованного запоминания, мышления. </w:t>
      </w:r>
    </w:p>
    <w:p>
      <w:pPr>
        <w:pStyle w:val="Style19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В течении 2012-2013 учебного года проводилась групповая работа с учащимися 2х классов испытывающих трудности школьного обучения. На контроле педагога-психолога числилось 8 учащихся с трудностью усвоения школьных знаний и эмоционально-поведенческих реакций. </w:t>
      </w:r>
    </w:p>
    <w:p>
      <w:pPr>
        <w:pStyle w:val="Style19"/>
        <w:numPr>
          <w:ilvl w:val="0"/>
          <w:numId w:val="2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учащимися 4х классов с высоким уровнем тревожности проведены 8 групповых занятий для снятия эмоционального напряжения перед переводом в 5й класс.</w:t>
      </w:r>
    </w:p>
    <w:p>
      <w:pPr>
        <w:pStyle w:val="Style19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5" w:name="__RefHeading___Toc357585795"/>
      <w:bookmarkEnd w:id="15"/>
      <w:r>
        <w:rPr/>
        <w:t>3.2. Реализация антистрессовой программы «ИБИС» с учащимися 1-5 классов</w:t>
      </w:r>
    </w:p>
    <w:p>
      <w:pPr>
        <w:pStyle w:val="Subtitl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ольшим помощником в профилактической и коррекционной работе является антистрессовая программа «ИБИС», созданная на базе Научно-Производственной фирмы «АЛМАТЕЯ» г.Санкт-Петербург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Цель программы:</w:t>
      </w:r>
      <w:r>
        <w:rPr>
          <w:sz w:val="24"/>
          <w:szCs w:val="24"/>
        </w:rPr>
        <w:t xml:space="preserve"> создание благоприятных условий для развития личности, осознающей единую психофизиологическую природу человека, практически владеющей навыками саморегуляции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Задачи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адаптивного типа взаимоотношений с внешней средой, оптимизация протекания адаптационного процесса у детей при поступлении в школу, переходе к предметному обучению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 знаний и навыков, необходимых для поддержания хорошего физического и психического здоровья, повышения качества жизни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находить равновесие между сосредоточенной активностью и спокойствием в обстановке учебных занятий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в МОСШ№13 работает с апреля 2003г. Выбор групп учащихся для прохождения программы обусловлен результатами психологических исследований особенностей личности 1-5х классов, за основу были взяты следующие проблемы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вышенная тревожность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естабильность эмоционально-волевой сферы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ниженный уровень работоспособности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школе психологом с детьми проводятся практические занятия, на которых в интересной и доступной форме ребята обучаются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емам   релаксации,   снятия   напряжения,   дезактуализации   негативных переживаний, повышения концентрации внимания;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работке позитивной поведенческой стратегии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аботы вырабатываются глубоко закрепленные (на уровне тела) навыки саморегуляции и самоконтроля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нятия построены в игровой форме, поэтому пользуются интересом среди учащихся, а достигаемые результаты ощутимы и очевидны, что значительно повышает самооценку ребенка. Ежегодно увеличивается количество проведенных индивидуальных и групповых занятий с обучающими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ы занятий по программе «ИБИС» за 2012-2013 учебный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17"/>
        <w:gridCol w:w="634"/>
        <w:gridCol w:w="603"/>
        <w:gridCol w:w="558"/>
        <w:gridCol w:w="19"/>
        <w:gridCol w:w="479"/>
        <w:gridCol w:w="564"/>
      </w:tblGrid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-2013 уч. год</w:t>
            </w:r>
          </w:p>
        </w:tc>
      </w:tr>
      <w:tr>
        <w:trPr>
          <w:trHeight w:val="5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охваченных психопрофилактическими программами, из них: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ы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ы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ы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ы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классы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ённых занятий (всего), из них: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дивидуальных занятий с учащимися, из них: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классы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ами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ями/инд.консультации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рупповых занятий, из них: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ащимися: 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1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лассы 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1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ы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ы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ы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1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ы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ами 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ями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зультаты прохождения психопрофилактического тренинга (%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намика уровня: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о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вожность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им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задаптация (неполная адаптац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шение эмоциональной сфер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антистрессовой программы «ИБИС» проходила совместно с развивающими занятиями, которые были направлены на раскрытие эмоциональных сторон младших школь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.</w:t>
      </w:r>
    </w:p>
    <w:p>
      <w:pPr>
        <w:pStyle w:val="Normal"/>
        <w:numPr>
          <w:ilvl w:val="0"/>
          <w:numId w:val="34"/>
        </w:numPr>
        <w:spacing w:before="0" w:after="120"/>
        <w:ind w:left="0" w:hanging="0"/>
        <w:jc w:val="both"/>
        <w:rPr/>
      </w:pPr>
      <w:r>
        <w:rPr>
          <w:sz w:val="24"/>
          <w:szCs w:val="24"/>
        </w:rPr>
        <w:t xml:space="preserve">По   результатам   корректурных   </w:t>
      </w:r>
      <w:r>
        <w:rPr>
          <w:i/>
          <w:iCs/>
          <w:sz w:val="24"/>
          <w:szCs w:val="24"/>
        </w:rPr>
        <w:t>проб,</w:t>
      </w:r>
      <w:r>
        <w:rPr>
          <w:sz w:val="24"/>
          <w:szCs w:val="24"/>
        </w:rPr>
        <w:t xml:space="preserve">   наблюдается положительная динамика в уровне внимания -10% (объеме просмотренного материала и скорости переработки информации). На фоне уменьшения количества допущенных ошибок, улучшается распределение и переключение внимания, что говорит об улучшении концентрации внимания и восстановлении баланса между процессами торможения и возбуждения, а в целом о повышении уровня работоспособности.</w:t>
      </w:r>
    </w:p>
    <w:p>
      <w:pPr>
        <w:pStyle w:val="Normal"/>
        <w:numPr>
          <w:ilvl w:val="0"/>
          <w:numId w:val="3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диагностике эмоционального состояния результаты показали, что в результате проведения занятии по программе «ИБИС», показатель суммарного отклонения уменьшается, что свидетельствует о приближении состояния   к норме (по показателю – тревожность на 13%)</w:t>
      </w:r>
    </w:p>
    <w:p>
      <w:pPr>
        <w:pStyle w:val="Normal"/>
        <w:numPr>
          <w:ilvl w:val="0"/>
          <w:numId w:val="3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чается положительная динамика у  учащихся  после работы по программе «ИБИС» оптимизации самооценки самочувствия, активности и настроения (на 11%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блемная зона: </w:t>
      </w:r>
      <w:r>
        <w:rPr>
          <w:sz w:val="24"/>
          <w:szCs w:val="24"/>
        </w:rPr>
        <w:t xml:space="preserve">Мониторинг реализации программы показывает эффективность в рамках коррекции эмоциональной сферы младших школьников, особенно в индивидуальной коррекционно-развивающей работе педагога-психолога, но следует отметить, что есть определенные сложности в организации процесса, в связи с занятостью кабине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357585796"/>
      <w:bookmarkEnd w:id="16"/>
      <w:r>
        <w:rPr/>
        <w:t>4. Социально-психологическое сопровождение участников педагогического процесс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357585797"/>
      <w:bookmarkEnd w:id="17"/>
      <w:r>
        <w:rPr/>
        <w:t>4.1. Психологическое сопровождение педагогического коллекти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23.09.2012г – Педагогический консилиум по 1м классам «Психологическая готовность к школе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1.10.-06.10.2012г - Участие в малых педагогических советах школы 2-5 классы, по выявлению слабоуспевающих детей и детей «группы риска»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0.2011г – Семинар-практикум для учителей и классных руководителей 1, 5х классов «Трудности адаптации обучающихся к основной школе»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.10.2012 – Городской конкурс «Педагогические инициативы» (создание визитки команды» (https://docs.google.com/presentation/pub?id=1u_JOosUXhBG0Dgd-ACTEqqP2OjQwlqNgHg0jV7G41hM&amp;start=false&amp;loop=false&amp;delayms=300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1-30.11.2011г – Психологическое сопровождение конкурса «Учитель года 2013» (участник Тулепова О.Г., Петрученко Т.В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сихолого-педагогический консилиум «Итоги адаптационного периода 1-х классов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12.2012г – Психолого-педагогический  консилиум «Итоги адаптационного периода 5-х классов»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5.12.2012 г – Методическое совещание для учителей начальных классов  «Отслеживание результатов ведения мониторинга ФГОС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Проблемная зона: </w:t>
      </w:r>
      <w:r>
        <w:rPr>
          <w:sz w:val="24"/>
          <w:szCs w:val="24"/>
        </w:rPr>
        <w:t xml:space="preserve">снижается количество педагогов, проходящих через комнату психологической разгрузки, которые могут снять психологическое напряжение после трудного рабочего дн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8" w:name="__RefHeading___Toc357585798"/>
      <w:bookmarkEnd w:id="18"/>
      <w:r>
        <w:rPr/>
        <w:t>4.2. Психологическое сопровождение  родителей</w:t>
      </w:r>
    </w:p>
    <w:p>
      <w:pPr>
        <w:pStyle w:val="Subtitl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/>
      </w:pPr>
      <w:r>
        <w:rPr>
          <w:sz w:val="24"/>
          <w:szCs w:val="24"/>
        </w:rPr>
        <w:t xml:space="preserve">В целях просвещения родителей были подготовлены и проведены </w:t>
      </w:r>
      <w:r>
        <w:rPr>
          <w:b/>
          <w:sz w:val="24"/>
          <w:szCs w:val="24"/>
        </w:rPr>
        <w:t>родительские собрания по классам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/>
      </w:pPr>
      <w:r>
        <w:rPr>
          <w:sz w:val="24"/>
          <w:szCs w:val="24"/>
        </w:rPr>
        <w:t xml:space="preserve">В целях просвещения родителей были подготовлены и проведены </w:t>
      </w:r>
      <w:r>
        <w:rPr>
          <w:b/>
          <w:sz w:val="24"/>
          <w:szCs w:val="24"/>
        </w:rPr>
        <w:t>родительские собрания по классам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09.2012г – Родительская академия в 1х классах «Условия образовательного учреждения для успешного обучения первоклассников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09.2012г. Родительские собрания в 1х классах «Психолого-педагогическое сопровождение адаптации первоклассников»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09.2012г - Родительские собрания в 5х классах «Психологические особенности пятиклассников. Трудности адаптации к средней школе»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29.10.2012г - Круглый стол для родителей опекаемых семей «Роль психолого-педагогического сопровождения в жизни ребенка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05.12.2012г – Родительские собрания 2-3 классы «Возрастные особенности младших школьников. Психологическое сопровождение учебной деятельности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06.12.2011 – Родительская академия  «Правильная осанка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11.01.2013г – Родительское собрание в 6А классе «Психологические особенности в подростковом возрасте и их роль в развитии личности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21.02.2013г – Родительское собрание для родителей будующих первоклассников «Психологические особенности готовности к обучению в школе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12.03.2013г – Родительская академия в 4В классе «Школьная тревожности при переходе в 5 класс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14.03.2013г – Родительская академия в 3Г классе «Конфликты между детьми. Причины и способы решения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24.05.2013г – Родительское собрание на параллели 2х классов «Рекомендации педагога-психолога на летнее время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25.05.2013г – Родительское собрание на параллели 4х классов «Рекомендации педагога-психолога на летнее время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24.05.2013г – Родительское собрание на параллели 3х классов «Рекомендации педагога-психолога на летнее время»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24.05.2013г – Родительское собрание на параллели 5х классов «Безопасное поведение подростков в летний период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блемная зона:</w:t>
      </w:r>
      <w:r>
        <w:rPr>
          <w:sz w:val="24"/>
          <w:szCs w:val="24"/>
        </w:rPr>
        <w:t xml:space="preserve"> В связи с высокой загруженностью педагога-психолога мониторинговыми исследованиями и развивающей работой снижается качество работы с родителями. В 2013-2014 учебном году следует больше проводить работы с родителями, используя активными методы, малые родительские академии, круглые столы и площадки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bookmarkStart w:id="19" w:name="__RefHeading___Toc357585799"/>
      <w:bookmarkEnd w:id="19"/>
      <w:r>
        <w:rPr/>
        <w:t>5.  Анализ консультативной деятель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</w:rPr>
      </w:pPr>
      <w:r>
        <w:rPr>
          <w:i/>
          <w:sz w:val="24"/>
        </w:rPr>
        <w:t>Консультирование администрации школы, учителей, родителей по проблемам обучения и воспитания дете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</w:rPr>
      </w:pPr>
      <w:r>
        <w:rPr>
          <w:i/>
          <w:sz w:val="24"/>
        </w:rPr>
        <w:t>Индивидуальные консультации учащихся по вопросам обучения и развития, проблемам взаимоотношений со сверстниками и взрослыми. Групповые консультации педагогов по результатам диагностических исслед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первое полугодие 2011-2012 уч.год обращались учащиеся, преподаватели и родители с различными  проблема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032"/>
        <w:gridCol w:w="1861"/>
        <w:gridCol w:w="2056"/>
        <w:gridCol w:w="2065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проведено консульта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едагогам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одителям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ащимися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нализ проводившихся консультаций показывает, что чаще всего обращаются учащиеся, учителя и родители по следующим проблемам:</w:t>
      </w:r>
    </w:p>
    <w:p>
      <w:pPr>
        <w:pStyle w:val="Normal"/>
        <w:numPr>
          <w:ilvl w:val="0"/>
          <w:numId w:val="4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ебные проблемы (неуспеваемость);</w:t>
      </w:r>
    </w:p>
    <w:p>
      <w:pPr>
        <w:pStyle w:val="Normal"/>
        <w:numPr>
          <w:ilvl w:val="0"/>
          <w:numId w:val="4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веденческие проблемы;</w:t>
      </w:r>
    </w:p>
    <w:p>
      <w:pPr>
        <w:pStyle w:val="Normal"/>
        <w:numPr>
          <w:ilvl w:val="0"/>
          <w:numId w:val="4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знакомление с результатами проводившихся диагностических исследований;</w:t>
      </w:r>
    </w:p>
    <w:p>
      <w:pPr>
        <w:pStyle w:val="Normal"/>
        <w:numPr>
          <w:ilvl w:val="0"/>
          <w:numId w:val="4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рушение детско-родительских взаимоотношений;</w:t>
      </w:r>
    </w:p>
    <w:p>
      <w:pPr>
        <w:pStyle w:val="24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С каждым годом у учителей, родителей и учащихся растет необходимость в получении психологической консультации, это подтверждается количеством клиентов, обратившихся за психологической помощью.</w:t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Heading3"/>
        <w:rPr>
          <w:rFonts w:eastAsia="Calibri"/>
        </w:rPr>
      </w:pPr>
      <w:bookmarkStart w:id="20" w:name="__RefHeading___Toc357585800"/>
      <w:bookmarkEnd w:id="20"/>
      <w:r>
        <w:rPr>
          <w:rFonts w:eastAsia="Calibri"/>
        </w:rPr>
        <w:t>6. Организационно-методическая раб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етодическая тема  «Психологическая поддержка учащихся с тенденцией агрессивного поведения»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работе молодежного общественного объединения молодых педагогических работников муниципальных образовательных учреждений "ПЕДАГОГ- НВ"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701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29.08.2012 – Мастер-класс «Нравственное воспитание обучающихся» (демонстрация упражнения «Аукцион ценностей») Гимназия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701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28.09.2012 – «Встреча поколений» ЦРО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701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10.2012 – ГМО молодых педагогов («Организация работы «Педагог-НВ» на 2012-2013 уч.год») школа №7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701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2.12.2012 – Встреча поколений «Учитель в современном мире» (проведение мероприятия) ЦРО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астие во Всероссийских  дистанционных эвристических олимпиадах «Эйдос»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701" w:leader="none"/>
        </w:tabs>
        <w:ind w:left="1440" w:hanging="22"/>
        <w:jc w:val="both"/>
        <w:rPr/>
      </w:pPr>
      <w:r>
        <w:rPr>
          <w:sz w:val="24"/>
          <w:szCs w:val="24"/>
        </w:rPr>
        <w:t xml:space="preserve">13 – 15.11.2013г  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-й Всероссийская  дистанционной эвристической олимпиада по психологии «Хочешь быть психологом – будь им!» </w:t>
      </w:r>
      <w:r>
        <w:rPr>
          <w:i/>
          <w:sz w:val="24"/>
          <w:szCs w:val="24"/>
        </w:rPr>
        <w:t>Гниденко Николай 4Б класс – 10 место, Миланко Анастасия 5В класс – 17 место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01" w:leader="none"/>
        </w:tabs>
        <w:ind w:left="1440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12.2012 - Всероссийская дистанционная эвристическая олимпиада «Маленький принц» </w:t>
      </w:r>
      <w:r>
        <w:rPr>
          <w:i/>
          <w:sz w:val="24"/>
          <w:szCs w:val="24"/>
        </w:rPr>
        <w:t>Яфанов Александр 4В класс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01" w:leader="none"/>
        </w:tabs>
        <w:ind w:left="1440" w:hanging="22"/>
        <w:jc w:val="both"/>
        <w:rPr/>
      </w:pPr>
      <w:r>
        <w:rPr>
          <w:sz w:val="24"/>
          <w:szCs w:val="24"/>
        </w:rPr>
        <w:t xml:space="preserve">19-21.12.2012 Всероссийская дистанционная эвристическая олимпиада по журналистике </w:t>
      </w:r>
      <w:r>
        <w:rPr>
          <w:i/>
          <w:sz w:val="24"/>
          <w:szCs w:val="24"/>
        </w:rPr>
        <w:t>Немкина Полина – 2Б класс, Белова Ирина 5Б класс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семинарах и курсах повышения квалифика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440" w:hanging="22"/>
        <w:jc w:val="both"/>
        <w:rPr/>
      </w:pPr>
      <w:r>
        <w:rPr>
          <w:sz w:val="24"/>
          <w:szCs w:val="24"/>
        </w:rPr>
        <w:t>22-26.10.2012 Курсы повышения квалификации</w:t>
      </w:r>
      <w:r>
        <w:rPr/>
        <w:t xml:space="preserve"> </w:t>
      </w:r>
      <w:r>
        <w:rPr>
          <w:sz w:val="24"/>
          <w:szCs w:val="24"/>
        </w:rPr>
        <w:t>«ЗДОРОВЬЕСБЕРЕГАЮЩИЕ  ТЕХНОЛОГИИ В СИСТЕМЕ ШКОЛЬНОГО ОБРАЗОВАНИЯ» (г.Москв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440" w:hanging="22"/>
        <w:jc w:val="both"/>
        <w:rPr>
          <w:sz w:val="24"/>
          <w:szCs w:val="24"/>
        </w:rPr>
      </w:pPr>
      <w:r>
        <w:rPr>
          <w:sz w:val="24"/>
          <w:szCs w:val="24"/>
        </w:rPr>
        <w:t>18 – 26.11.2012 – Оформление пакета документов на прохождение аттестации на первую квалификационную категорию (школа №2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440" w:hanging="22"/>
        <w:jc w:val="both"/>
        <w:rPr>
          <w:sz w:val="24"/>
          <w:szCs w:val="24"/>
        </w:rPr>
      </w:pPr>
      <w:r>
        <w:rPr>
          <w:sz w:val="24"/>
          <w:szCs w:val="24"/>
        </w:rPr>
        <w:t>6-7.12.2012 – Семинар «Формирование установок толерантного сознания» (ЦРО, Федосюк Н.В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ind w:left="1440" w:hanging="22"/>
        <w:jc w:val="both"/>
        <w:rPr>
          <w:sz w:val="24"/>
          <w:szCs w:val="24"/>
        </w:rPr>
      </w:pPr>
      <w:r>
        <w:rPr>
          <w:sz w:val="24"/>
          <w:szCs w:val="24"/>
        </w:rPr>
        <w:t>19.12.2012 – Семинар «Ведение мониторинга ФГОС» (Гимназия №2)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в ГМО педагогов-психологов (проведено 3 заседания).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развити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701" w:leader="none"/>
        </w:tabs>
        <w:ind w:left="1440" w:hanging="22"/>
        <w:jc w:val="both"/>
        <w:rPr/>
      </w:pPr>
      <w:r>
        <w:rPr>
          <w:sz w:val="24"/>
          <w:szCs w:val="24"/>
        </w:rPr>
        <w:t>Публикация статьи «Особенности проявления тревожности в младшем школьном возрасте в группах по гендерному признаку» в сборнике научных трудов «Перспективы развития современного научного знания» (</w:t>
      </w:r>
      <w:r>
        <w:rPr/>
        <w:t xml:space="preserve"> </w:t>
      </w:r>
      <w:r>
        <w:rPr>
          <w:sz w:val="24"/>
          <w:szCs w:val="24"/>
        </w:rPr>
        <w:t>Гл. ред. А.Н. Ярутова. – Чебоксары: Учебно-методический центр, 2012. – 184 с.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701" w:leader="none"/>
        </w:tabs>
        <w:ind w:left="1440" w:hanging="22"/>
        <w:jc w:val="both"/>
        <w:rPr>
          <w:sz w:val="24"/>
          <w:szCs w:val="24"/>
        </w:rPr>
      </w:pPr>
      <w:r>
        <w:rPr>
          <w:sz w:val="24"/>
          <w:szCs w:val="24"/>
        </w:rPr>
        <w:t>«Система психолого-педагогического сопровождения в школе, и её роль в формировании личности в современном обществе» (ссылка эл. журнал «Экстернат»</w:t>
      </w:r>
    </w:p>
    <w:p>
      <w:pPr>
        <w:pStyle w:val="Normal"/>
        <w:tabs>
          <w:tab w:val="clear" w:pos="708"/>
          <w:tab w:val="left" w:pos="1701" w:leader="none"/>
        </w:tabs>
        <w:ind w:left="1276" w:hanging="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e.mail.ru/cgibin/msglist?folder=0" \l "readmsg?id=13564267390000000730&amp;folder=0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https://e.mail.ru/cgibin/msglist?folder=0#readmsg?id=13564267390000000730&amp;folder=0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)</w:t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  <w:bookmarkStart w:id="21" w:name="__RefHeading___Toc357585801"/>
      <w:bookmarkStart w:id="22" w:name="__RefHeading___Toc357585801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23" w:name="__RefHeading___Toc357585801"/>
      <w:r>
        <w:rPr/>
        <w:t>7.  Проблемы и пути решения в работе педагога-психолога</w:t>
      </w:r>
      <w:bookmarkEnd w:id="23"/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Реализация психологического аспекта мониторинга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Cs/>
          <w:sz w:val="24"/>
          <w:szCs w:val="24"/>
        </w:rPr>
        <w:t>В связи с большим объемом проводимых исследований необходимо провести корректировку плана психологического мониторинга: психодиагностических  исследований мотивации и интеллектуального развития младших школьников (2-4 кл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Cs/>
          <w:sz w:val="24"/>
          <w:szCs w:val="24"/>
        </w:rPr>
        <w:t>Продолжить работу по проведению электронной диагностики по программе «Психологический мониторинг» (Матрос-Софт).</w:t>
      </w:r>
    </w:p>
    <w:p>
      <w:pPr>
        <w:pStyle w:val="32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Коррекционно-развивающая работа</w:t>
      </w:r>
    </w:p>
    <w:p>
      <w:pPr>
        <w:pStyle w:val="32"/>
        <w:numPr>
          <w:ilvl w:val="0"/>
          <w:numId w:val="25"/>
        </w:numPr>
        <w:overflowPunct w:val="false"/>
        <w:autoSpaceDE w:val="false"/>
        <w:spacing w:before="0" w:after="0"/>
        <w:jc w:val="both"/>
        <w:rPr/>
      </w:pPr>
      <w:r>
        <w:rPr>
          <w:bCs/>
          <w:sz w:val="24"/>
          <w:szCs w:val="24"/>
        </w:rPr>
        <w:t>продолжить работу с обучающимися 1,5 классов испытывающие трудности адаптации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овать систему работы с безнадзорными учащимися, с учащимися девиантного поведения через реализацию школьной программы «Здоровье» (тематические беседы, кл. часы,   родительские   площадки)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 работу по первичной профилактике предпосылок суицидального поведения</w:t>
      </w:r>
    </w:p>
    <w:p>
      <w:pPr>
        <w:pStyle w:val="32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/>
        <w:t xml:space="preserve"> </w:t>
      </w:r>
      <w:r>
        <w:rPr>
          <w:b/>
          <w:bCs/>
          <w:sz w:val="24"/>
          <w:szCs w:val="24"/>
        </w:rPr>
        <w:t>Просветительская и профилактическая работа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едагоги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систему психолого-педагогического сопровождения обучающегося, в рамках работы психолого-педагогического консилиума.</w:t>
      </w:r>
    </w:p>
    <w:p>
      <w:pPr>
        <w:pStyle w:val="Style18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недрением новых стандартов (ФГОС) в первых и вторых  классах и изменением приоритетов и   направлений в образовании, следует проводить организационно методические учебы с педагогами школы 1, 2 ступени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одители</w:t>
      </w:r>
    </w:p>
    <w:p>
      <w:pPr>
        <w:pStyle w:val="Style18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взаимодействия с родителями, больше использовать активные методы работы: малые «родительские академии», «круглые столы и площадки» для родителей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дагог-психолог                                Шахматова П.В.</w:t>
      </w:r>
    </w:p>
    <w:sectPr>
      <w:footerReference w:type="default" r:id="rId11"/>
      <w:type w:val="nextPage"/>
      <w:pgSz w:w="11906" w:h="16838"/>
      <w:pgMar w:left="1077" w:right="680" w:gutter="0" w:header="0" w:top="851" w:footer="30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8" w:hanging="21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39" w:leader="dot"/>
      </w:tabs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37:00Z</dcterms:created>
  <dc:creator>3Cab24</dc:creator>
  <dc:description/>
  <cp:keywords/>
  <dc:language>en-US</dc:language>
  <cp:lastModifiedBy>1cab24</cp:lastModifiedBy>
  <cp:lastPrinted>2013-05-29T15:52:00Z</cp:lastPrinted>
  <dcterms:modified xsi:type="dcterms:W3CDTF">2013-05-31T08:35:00Z</dcterms:modified>
  <cp:revision>21</cp:revision>
  <dc:subject/>
  <dc:title/>
</cp:coreProperties>
</file>