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Муравина Софь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4в класс  489 школа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итературное  объединение «Мы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за, глаза,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и, миллионы глаз. Нас окружают глаза. Каждый день мы встречаем сотни взглядов. Удивлённые, грустные, весёлые. Некоторые смотрят скрепя сердце, некоторые- таят глубокое  крэдо, некоторые горят азартом. Карие, голубые, зелёные, серые- это всё глаза! Люди относятся к глазам,  как к обычному предмету. Многие не замечают красоту, блеск глаз. Ведь можно узнать человека по глазам, какой он- добрый, злой… Такая красота вокруг нас! Не только глаза, но и остальной мир. Мы не замечаем красоту этого мира. Мы остаёмся равнодушными к вымиранию этой красоты!!!                                             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34:00Z</dcterms:created>
  <dc:creator>Admin</dc:creator>
  <dc:description/>
  <cp:keywords/>
  <dc:language>en-US</dc:language>
  <cp:lastModifiedBy>Sokolova</cp:lastModifiedBy>
  <dcterms:modified xsi:type="dcterms:W3CDTF">2015-04-16T12:33:00Z</dcterms:modified>
  <cp:revision>5</cp:revision>
  <dc:subject/>
  <dc:title/>
</cp:coreProperties>
</file>