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Салганская  средняя общеобразовательная шко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ята                                                                              УТВЕРЖДАЮ_________________</w:t>
      </w:r>
    </w:p>
    <w:p>
      <w:pPr>
        <w:pStyle w:val="Normal"/>
        <w:spacing w:lineRule="auto" w:line="360"/>
        <w:jc w:val="right"/>
        <w:rPr/>
      </w:pPr>
      <w:r>
        <w:rPr>
          <w:b/>
          <w:i/>
        </w:rPr>
        <w:t xml:space="preserve">на заседании педагогического                                                        Директор МБОУ ООШ 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Федосеева .Е.Ф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совета, протокол № _________                                                                           от«__»_____________2014г                                                            .                                                                                        </w:t>
      </w:r>
    </w:p>
    <w:p>
      <w:pPr>
        <w:pStyle w:val="Normal"/>
        <w:spacing w:lineRule="auto" w:line="360"/>
        <w:ind w:left="4248" w:firstLine="708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Приказ №_____ от «__»_______2014 г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3pt;width:442.45pt;height:41.2pt;mso-wrap-style:none;v-text-anchor:middle;mso-position-vertical:top" type="_x0000_t136">
            <v:path textpathok="t"/>
            <v:textpath on="t" fitshape="t" string="Рабочая  программа" style="font-family:&quot;Times New Roman&quot;;font-size:12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ЕДМЕТ:          химия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ЛАСС:                 </w:t>
      </w:r>
      <w:r>
        <w:rPr>
          <w:b/>
          <w:i/>
          <w:sz w:val="40"/>
          <w:szCs w:val="40"/>
          <w:u w:val="single"/>
        </w:rPr>
        <w:t xml:space="preserve">11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УЧИТЕЛЬ:    Калинина Ольга Анатольевна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РАЗОВАНИЕ:             высше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2014-2015 учебный год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урса химии 11 класса разработана на основе 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Программы «Курса химии для  8 – 11 классов общеобразовательных учреждений»  авт. О. С. Габриелян. – М.:  Дрофа,  2010. </w:t>
      </w:r>
      <w:r>
        <w:rPr>
          <w:sz w:val="28"/>
          <w:szCs w:val="28"/>
        </w:rPr>
        <w:t>Учебник  О.С. Габриелян  Химия 11 – М., Дрофа, 2007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widowControl w:val="false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Программа рассчитана на 2 часа в неделю. </w:t>
      </w:r>
    </w:p>
    <w:p>
      <w:pPr>
        <w:pStyle w:val="Normal"/>
        <w:widowControl w:val="false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Контрольных работ – 4. Практических работ – 2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и курса: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химической составляющей естественно - научной картины мира, важнейших химических понятиях, законах и теориях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1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1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1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61"/>
        <w:jc w:val="both"/>
        <w:rPr/>
      </w:pPr>
      <w:r>
        <w:rPr>
          <w:b/>
          <w:sz w:val="28"/>
          <w:szCs w:val="28"/>
        </w:rPr>
        <w:t xml:space="preserve">применение полученных знаний и умений </w:t>
      </w:r>
      <w:r>
        <w:rPr>
          <w:sz w:val="28"/>
          <w:szCs w:val="28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ученики 11 класса должны 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нать и 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жнейшие химические понятия: вещество, химический элемент, атом, молекула, атомная и молекулярная масса, ион, аллотропия, изотопы, химическая связь, электроотрицательность, валентность, валентность, степень окисления, моль, молярная масса, молярный объём, вещества молекулярного и немолекулярного строения, растворы,  электролит и не электролит, электролитическая диссоциация, окислитель и восстановитель, окисление, восстановление, тепловой эффект реакции, скорость химической реакции, катализ, химическое равновесие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законы химии: сохранения массы веществ, постоянства состава вещества, периодический закон</w:t>
      </w:r>
    </w:p>
    <w:p>
      <w:pPr>
        <w:pStyle w:val="Normal"/>
        <w:numPr>
          <w:ilvl w:val="0"/>
          <w:numId w:val="4"/>
        </w:numPr>
        <w:spacing w:lineRule="auto" w:line="360"/>
        <w:ind w:left="56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теории химии: химической связи электролитической диссоциации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жнейшие вещества и материалы:</w:t>
      </w:r>
      <w:r>
        <w:rPr>
          <w:rFonts w:cs="Century Schoolbook" w:ascii="Century Schoolbook" w:hAnsi="Century Schoolbook"/>
        </w:rPr>
        <w:t xml:space="preserve"> </w:t>
      </w:r>
      <w:r>
        <w:rPr>
          <w:sz w:val="28"/>
          <w:szCs w:val="28"/>
        </w:rPr>
        <w:t>основные металлы и сплавы, серная, соляная, азотная кислоты, щёлочи, аммиак, минеральные удобрения.</w:t>
      </w:r>
    </w:p>
    <w:p>
      <w:pPr>
        <w:pStyle w:val="Normal"/>
        <w:spacing w:lineRule="auto" w:line="360"/>
        <w:ind w:left="207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ывать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зависимость свойств веществ от их состава и строения; природу химической связи (ионной, ковалентной, металлической), зависимость 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элементы малых периодов по их положению в ПСХЭ; общие химические свойства металлов, неметаллов, основных классов неорганических соединений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ях, окислитель и восстановитель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химические свойства изученных веществ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химический эксперимент по распознаванию важнейших неорганических веществ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/>
      </w:pPr>
      <w:r>
        <w:rPr>
          <w:sz w:val="28"/>
          <w:szCs w:val="28"/>
        </w:rPr>
        <w:t>проводить самостоятельный поиск химической информации с использованием различ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 для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jc w:val="both"/>
        <w:rPr/>
      </w:pPr>
      <w:r>
        <w:rPr>
          <w:sz w:val="28"/>
          <w:szCs w:val="28"/>
        </w:rPr>
        <w:t>объяснения химических явлений, происходящих в природе, быту, на производств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567" w:hanging="360"/>
        <w:jc w:val="both"/>
        <w:rPr/>
      </w:pPr>
      <w:r>
        <w:rPr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готовление растворов заданной концентрации в быту и на производстве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программы учебного предмета, курса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\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  (гла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атома. Периодический закон Д. И. Менделее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троение вещест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1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Химические реак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0 ч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исперсные системы. Растворы. Процессы, происходящие в раствора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щества, их классифик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Химия в жизни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лендарно-тематическое планирование</w:t>
      </w:r>
    </w:p>
    <w:tbl>
      <w:tblPr>
        <w:tblW w:w="128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1"/>
        <w:gridCol w:w="1559"/>
        <w:gridCol w:w="1418"/>
        <w:gridCol w:w="1701"/>
        <w:gridCol w:w="828"/>
        <w:gridCol w:w="1014"/>
      </w:tblGrid>
      <w:tr>
        <w:trPr>
          <w:trHeight w:val="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пункта, пара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Тип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мерные сроки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 (1 час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 по технике безопасности. Введение в общую хим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. Строение атома. Периодический закон Д. И. Менделеева (8 часов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 - сложная част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w w:val="111"/>
                <w:sz w:val="28"/>
                <w:szCs w:val="28"/>
              </w:rPr>
            </w:pPr>
            <w:r>
              <w:rPr>
                <w:color w:val="000000"/>
                <w:spacing w:val="8"/>
                <w:w w:val="111"/>
                <w:sz w:val="28"/>
                <w:szCs w:val="28"/>
              </w:rPr>
              <w:t xml:space="preserve">П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w w:val="111"/>
                <w:sz w:val="28"/>
                <w:szCs w:val="28"/>
              </w:rPr>
              <w:t>стр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электрона в ат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w w:val="111"/>
                <w:sz w:val="28"/>
                <w:szCs w:val="28"/>
              </w:rPr>
            </w:pPr>
            <w:r>
              <w:rPr>
                <w:color w:val="000000"/>
                <w:spacing w:val="8"/>
                <w:w w:val="111"/>
                <w:sz w:val="28"/>
                <w:szCs w:val="28"/>
              </w:rPr>
              <w:t xml:space="preserve">П.2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конфигурация атомов химических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w w:val="149"/>
                <w:sz w:val="28"/>
                <w:szCs w:val="28"/>
              </w:rPr>
            </w:pPr>
            <w:r>
              <w:rPr>
                <w:color w:val="000000"/>
                <w:spacing w:val="-22"/>
                <w:w w:val="149"/>
                <w:sz w:val="28"/>
                <w:szCs w:val="28"/>
              </w:rPr>
              <w:t xml:space="preserve">П.3 </w:t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49"/>
                <w:sz w:val="28"/>
                <w:szCs w:val="28"/>
              </w:rPr>
            </w:pPr>
            <w:r>
              <w:rPr>
                <w:color w:val="000000"/>
                <w:spacing w:val="-22"/>
                <w:w w:val="149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еминар по теме: «Электронное строение ато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11"/>
                <w:sz w:val="28"/>
                <w:szCs w:val="28"/>
              </w:rPr>
              <w:t xml:space="preserve">Упр. </w:t>
            </w:r>
            <w:r>
              <w:rPr>
                <w:color w:val="000000"/>
                <w:spacing w:val="-19"/>
                <w:w w:val="111"/>
                <w:sz w:val="28"/>
                <w:szCs w:val="28"/>
              </w:rPr>
              <w:t>1—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ые возможности атомов химических элементов. Степень окис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24242"/>
                <w:spacing w:val="2"/>
                <w:w w:val="118"/>
                <w:sz w:val="28"/>
                <w:szCs w:val="28"/>
              </w:rPr>
              <w:t xml:space="preserve">П.4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система химических элементов в свете учения о строении ат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войств элементов и их соединений в зависимости от положения в Периодической системе. Значение Периодического закона. Самостоятельная работа №1  «ПЗ и ПС ХЭ Д.И. Менделе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1 по тем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ение атома. Периодический закон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Тема 2. Строение вещества (11 часов).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имических связей. Типы кристаллических реше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 xml:space="preserve">П.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имических связей. Типы кристаллических реш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7676"/>
                <w:spacing w:val="11"/>
                <w:w w:val="110"/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>П.6 стр29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и водородная связи. Единая природа химической связи. Самостоятельная работа №2 «Виды химической связ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7676"/>
                <w:spacing w:val="11"/>
                <w:w w:val="110"/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 xml:space="preserve">П.6 стр33-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ридизация атомных орбиталей. Геометрия моле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>П.7 стр 38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ающего повторения по теме «Виды химических связей. Гибрид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П.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химического строения органических соединений А. М. Бутлер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w w:val="110"/>
                <w:sz w:val="28"/>
                <w:szCs w:val="28"/>
              </w:rPr>
              <w:t>П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сть теории химического строения А. М. Бутлерова. Современные направления  развития те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5"/>
                <w:w w:val="110"/>
                <w:sz w:val="28"/>
                <w:szCs w:val="28"/>
              </w:rPr>
            </w:pPr>
            <w:r>
              <w:rPr>
                <w:color w:val="000000"/>
                <w:spacing w:val="15"/>
                <w:w w:val="110"/>
                <w:sz w:val="28"/>
                <w:szCs w:val="28"/>
              </w:rPr>
              <w:t xml:space="preserve">П.9  </w:t>
            </w:r>
            <w:r>
              <w:rPr>
                <w:color w:val="000000"/>
                <w:spacing w:val="-3"/>
                <w:w w:val="110"/>
                <w:sz w:val="28"/>
                <w:szCs w:val="28"/>
              </w:rPr>
              <w:t xml:space="preserve">упр. </w:t>
            </w:r>
            <w:r>
              <w:rPr>
                <w:color w:val="000000"/>
                <w:spacing w:val="33"/>
                <w:w w:val="110"/>
                <w:sz w:val="28"/>
                <w:szCs w:val="28"/>
              </w:rPr>
              <w:t>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– высокомолекулярные соед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5"/>
                <w:w w:val="110"/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 xml:space="preserve">П.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.  Биополимеры. Эластомеры. Волок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w w:val="110"/>
                <w:sz w:val="28"/>
                <w:szCs w:val="28"/>
              </w:rPr>
              <w:t>П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«Решение экспериментальных задач по определению пластмасс и волоко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 «Строение веще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Тема 3. Химические реакции (10 часов).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реакций в органической и неорганической хим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ительно-восстановительные реакции. Самостоятельная работа №3 «Типы химических реак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ВР методом электронного балан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упражнений в составлении уравнений ОВР. Самостоятельная работа «ОВ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корость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ость химических реакций. Химическое равновесие. Условия смещения химического равнове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 п.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4 «Скорость химических реакций. Химическое равновес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 п.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е: «Химические реакц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Тема 4. Дисперсные системы. Растворы. Процессы, происходящие в растворах (8 ч.)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ные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ая характеристика растворов, растворение, растворим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электролитической диссоциации. Свойства растворов электролитов. Самостоятельная работа №5 «Растворы электроли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неорганических веществ – с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«Гидролиз. Реакции ионного обм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П 1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Контрольная работа № 3 «</w:t>
            </w:r>
            <w:r>
              <w:rPr>
                <w:color w:val="000000"/>
                <w:spacing w:val="-3"/>
                <w:sz w:val="28"/>
                <w:szCs w:val="28"/>
              </w:rPr>
              <w:t>Дисперсные системы. Растворы. Процессы, происходящие в растворах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Тема 5. Вещества, их классификация (26 часов).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не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химические свойства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 и гидроксиды металлов. Самостоятельная работа №6 «Свойства металл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Химия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-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Хими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- 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-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неметаллов: оксиды, гидроксиды, водородные соед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не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ающего повторения по теме: «Неметалл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е: «Неметаллы» (тестирова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и неорганические кисл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ие свойства неорганических и органических кисл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и неорганические осн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фотерные  органические  и неорганические соед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7 «Вещества и их свой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 П.2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органических и неорганических со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Самостоятельная работа №8  «Вещества, их свой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: «Вещества, их сво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Вещества, их сво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Тема 6. Химия в жизни общества (4 часа).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производ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производ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, быту, медиц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в сельском хозяйстве, быту, медиц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Формы и средства контроля</w:t>
      </w:r>
    </w:p>
    <w:p>
      <w:pPr>
        <w:pStyle w:val="ListParagraph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контрольных работ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Химия. 11 класс: Контрольные и проверочные работы к учебнику О.С. Габриеляна  «Химия-11»/ О.С. Габриелян, П.Н. Березкин, А.А. Ушакова – М.: Дрофа, 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 контроля зн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мерные с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ение атома. Периодический закон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 «Строение веществ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е: «Химические реакции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«</w:t>
            </w:r>
            <w:r>
              <w:rPr>
                <w:color w:val="000000"/>
                <w:spacing w:val="-3"/>
                <w:sz w:val="28"/>
                <w:szCs w:val="28"/>
              </w:rPr>
              <w:t>Дисперсные системы. Растворы. Процессы, происходящие в растворах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Вещества, их свойств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рактических работ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мерные с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 «Решение экспериментальных задач по определению пластмасс и волокон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«Гидролиз. Реакции ионного обме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autoSpaceDE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чень учебно-методических средств обучения</w:t>
      </w:r>
    </w:p>
    <w:p>
      <w:pPr>
        <w:pStyle w:val="ListParagraph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Химия. 11 класс. Профильный уровень: учеб. для общеобразовательных учреждений / О.С.Габриелян. -11-е изд., исп.- М.: Дрофа, 2005.</w:t>
      </w:r>
    </w:p>
    <w:p>
      <w:pPr>
        <w:pStyle w:val="ListParagraph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имия 11 класс: Настольная книга учителя / О.С. Габриелян, И.Г. Остроумов. -3 изд., перераб.- М.: Дрофа, 2007.</w:t>
      </w:r>
    </w:p>
    <w:p>
      <w:pPr>
        <w:pStyle w:val="ListParagraph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имия. 11 класс: Контрольные и проверочные работы к учебнику О.С. Габриеляна  «Химия-10»/ О.С. Габриелян, П.Н. Березкин, А.А. Ушакова – М.: Дрофа, 2006.</w:t>
      </w:r>
    </w:p>
    <w:p>
      <w:pPr>
        <w:pStyle w:val="ListParagraph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борник задач и упражнений по химии для средней школы./ И.Г. Хомченко.- М.: ООО «Издательство новая Волна», 2004.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i/>
      <w:color w:val="0000FF"/>
      <w:sz w:val="28"/>
      <w:u w:val="single"/>
      <w:lang w:val="en-GB" w:bidi="ar-SA"/>
    </w:rPr>
  </w:style>
  <w:style w:type="character" w:styleId="4">
    <w:name w:val="Заголовок 4 Знак"/>
    <w:basedOn w:val="Style13"/>
    <w:qFormat/>
    <w:rPr>
      <w:b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Book Antiqua" w:hAnsi="Book Antiqua" w:eastAsia="SimSun;宋体" w:cs=";Times New Roman"/>
      <w:kern w:val="2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8:00Z</dcterms:created>
  <dc:creator>Admin</dc:creator>
  <dc:description/>
  <dc:language>en-US</dc:language>
  <cp:lastModifiedBy>Владислав</cp:lastModifiedBy>
  <cp:lastPrinted>2011-11-15T18:29:00Z</cp:lastPrinted>
  <dcterms:modified xsi:type="dcterms:W3CDTF">2015-04-16T13:58:00Z</dcterms:modified>
  <cp:revision>2</cp:revision>
  <dc:subject/>
  <dc:title/>
</cp:coreProperties>
</file>