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 бюджетное  дошкольное   образовательное 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 сад  № 75 компенсирующего  вида  Красногвард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для</w:t>
      </w:r>
      <w:r>
        <w:rPr>
          <w:sz w:val="28"/>
          <w:szCs w:val="28"/>
        </w:rPr>
        <w:t xml:space="preserve"> учителей-логопе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ме: «Приемы  коррекции и  развития мыслительных опер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нализ, синтез, сравнения, ассоциации)  </w:t>
      </w:r>
    </w:p>
    <w:p>
      <w:pPr>
        <w:pStyle w:val="Normal"/>
        <w:jc w:val="center"/>
        <w:rPr/>
      </w:pPr>
      <w:r>
        <w:rPr>
          <w:sz w:val="28"/>
          <w:szCs w:val="28"/>
        </w:rPr>
        <w:t>у детей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яжелыми нарушениями р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мере лексической темы «МОЯ РОДИНА -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 занятие №1 «Реки нашей Родин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читель-логопед: ТУР М.Н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 коррекция и </w:t>
      </w:r>
      <w:r>
        <w:rPr>
          <w:sz w:val="32"/>
          <w:szCs w:val="32"/>
        </w:rPr>
        <w:t xml:space="preserve"> развитие  мыслительных операций у детей с тяжелыми нарушениями реч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патриотизма, расширение знаний детей о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ыслительных операций: анализа, синтеза, сравнения,ассоциа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находить существенные признаки предметов и объединять их в         группы и вычленять предметы из груп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ставлять целое из ча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ение пассивного и расширение активного словаря детей по данной те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воспри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грамматической стороной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слоговой структурой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обучению грам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развитием мелкой моторик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 над развитием общей мотор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лышать и правильно выполнять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ть над развитием зрительной и словесной памя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бщению друг с другом и взросл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продуктивную совместную детскую деятельность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иск из цикла «Шумы природы» со звуками журчания ручейка, шума ре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большой кинофрагмент  «На реке», 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голубые ленты по количеству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«Что придумали взрослые?» (знак «Мост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пные кубик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мага для рисования и цветные карандаши для каждого реб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ка и  цветные марк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   1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ОГОПЕД:  - Ребята, сегодня я стану сказочником, а вы - художниками , которые рисуют картинки для детских книжек. Маша будет главным художником – ее работа будет на доске, а все остальные дети будут рисовать нашу сказку цветными карандашами на своих листах бумаги, а потом мы рассмотрим все, что у нас полу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                   - Сказка начин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-БЫЛ ПОД ЗЕМЛЕЙ МАЛЕНЬКИЙ ФОНТАНЧИК. ЛЮДИ НАЗЫВАЛИ ЕГО РОДНИЧКОМ. ОН БЫЛ ОЧЕНЬ ЛЮБОПЫТНЫМ, НЕ СИДЕЛОСЬ ЕМУ ПОД ЗЕМЛЕЙ.ЗАХОТЕЛОСЬ ЕГО ПОГЛЯДЕТЬ, ЧТО НА ПОВЕРХНОСТИ ЗЕМЛИ ЕСТЬ ИНТЕРЕСНОГО. НАШЕЛ ОН В ЗЕМЛЕ ДЫРОЧКУ И, КАК КЛЮЧИК ОТКРЫВАЕТ ДВЕРИ, ОТКРЫЛ ДЛЯ СЕБЯ НА ЗЕМНОЙ ПОВЕРНОСТИ ЦЕЛЫ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Показывается кинофрагмент «Природа. У ре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Логопед : - КЛЮЧИК, КЛЮЧИК, РОДНИ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ИСТАЯ ВОЛ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Й-ТО КРЕПКИЙ КУЛА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ВОНКО БЬЕТ СО 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слушают сказку и одновременно рисуют ее героев, один из детей работает у д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ОГОПЕД: - ЧТО УВИДЕЛ РОДНИК?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- ЯСНО СОЛНЫ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ПЕКЛО, ПРИПЕК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ТЕПЛО ПОВСЮ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ЛИЛО, РАЗЛ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ЧТО ЕЩЕ УВИДЕЛ РОДНИК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- БЕЛЫЕ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ЕЛЕНУЮ ТРА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УЖ ТЫ, ТРАВУШКА-МУРАВ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ЛЕНЕЙ, Р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МЛЮ ВСЮ УКР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ВРОМ РАСЦВ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- НА ОДНОМ МЕСТЕ СТАЛО НАШЕМУ РОДНИЧКУ СКУЧНО И ОН ОТПРАВИЛСЯ ПУТЕШЕСТВОВАТЬ. НАШЕЛ В ЗЕМЛЕ ТРЕЩИНКУ И ПОБЕЖАЛ ПО НЕЙ И СТАЛ УЖЕ НЕ РОДНИЧКОМ......А К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- Звучит отрывок из цикла «Шумы природы» - журчание ручей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ОТГАД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ПО КАМУШКАМ, ПО ТРАВУШ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ГУ ВПЕРЕД, ЗВ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ДАЛЕКА ПО ПЕСЕ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ЗНАЕШЬ ТЫ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   2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ЭТО Р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ОГОПЕД: - КТО ВНИМАТЕЛЬНО СЛУШАЛ ЗАГАДКУ, ТОТ                          ЗАПОМНИЛ ЛАСКОВЫЕ СЛОВА, КОТОРЫЕ Я НАЗЫВАЛА.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КАМУШКИ, ТРАВУШКА, ПЕС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КАК ЛАСКОВО НАЗВАТЬ РУЧ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РУЧ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А КАК ЛАСКОВО МОЖНО НАЗВАТЬ ВАС ПО ИМЕ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МАШЕНЬКА, КАТЕНЬКА, ЖЕНЕЧКА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ЛОГОПЕД: - Я попросила Веронику выучить стихотворение про ручеек, Давайте его послушае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ОНИКА: - РУЧЕЕК, РУЧЕ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Й ВОДИЧКИ НА ЧА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ЧАЕК ГОРЯ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ЕМ ПИТЬ НА 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ЛОГОПЕД: - Спасибо, Вероника,  ты старалась и рассказала стихотворение очень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Дети, назовите последний звук слов РУЧЕЕК, ЧАЕК, РОДНИЧО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: - Это звук 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-  Что вы можете сказать про этот зву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Он согл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 Почему вы так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Его нельзя с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 А что я написала на дос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Букву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Чем отличается звук от бук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Звук можно сказать и услышать, а букву – написать и ув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ЛОГОПЕД: - БЕЖИТ ДАЛЬШЕ НАШ РУЧЕЕК И ВСТРЕЧАЕТ НА СВОЕМ ПУТИ ДРУГИЕ РУЧЕЙКИ. ВМЕСТЕ ИМ ТЕЧЬ ВЕСЕЛЕЕ, ИНТЕРЕСНЕЕ И ВОДЫ СТАНОВИТСЯ ВСЕ БОЛЬШЕ И БОЛЬШЕ. И ВОТ УЖЕ РУЧЕЕК НАШ ПРЕВРАТИЛСЯ......ВО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учит отрывок из цикла «Шумы природы» - шум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В р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Подойдем к сказочной нашей реке и скажем вме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К РЕЧКЕ БЫСТРО МЫ СПУС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КЛОНИЛИСЬ И УМЫЛ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говаривают и имитируют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  3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ЛОГОПЕД: - Посмотрите, вода-то в реке....помогите мне закончить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ИС -                            ДЕТИ: - 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ЫСТ-                          ДЕТИ: - 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Как еще можно про речную водичку сказать? Она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Холодная. Голубая. Ласковая. Прозра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ЛОГОПЕД: - Стоя на берегу реки можно услышать, как вода в ней... что дел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закончит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-                           ДЕТИ:-     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-                                              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-                                               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УР-                                           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У-                                              М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ЛОГОПЕД: - На что похож руч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На голубую л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А р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 Это много ручейков, много голубых л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Давайте сделаем из этих голубых ленточек сказочный ручей и ре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выкладывают на полу из ленточек полоски, соединяя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ЛОГОПЕД: - Посмотрите, какая красивая река у нас получилась! Давайте поиграем в игру «ПРАВДА ИЛИ Н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Река УЗКАЯ, а ручей ШИРОКИЙ. Это правда? А как сказать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Река ШИРОКАЯ,  а ручей УЗ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Река МЕЛКАЯ, а ручей ГЛУБОКИЙ.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Река ГЛУБОКАЯ,  а ручей МЕЛ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Ручей ДЛИННЫЙ,  а река КОРОТКАЯ.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Ручей КОРОТКИЙ, а река ДЛИ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Логопед шепотом договаривается с одним из детей о том, какие движения  будет делать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Отгадайте, что будет делать Ж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перешагивает через «руч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Женя перешагнул через р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перепрыгивает через «руч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Женя перепрыгнул через р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А если на месте Жени будет бабочка? А ол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Бабочка перелетит через ручей. Олень перепрыгнет через р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Через ручей можно ПЕРЕПРЫГНУТЬ, ПЕРЕСКОЧИТЬ, ПЕРЕШАГНУТЬ. А через реку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Нельзя. Река – широкая, быстрая, глуб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  4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ЛОГОПЕД: - Посмотрите на знак, который придумали взрослые. Это «МОСТ». Как вы думаете, о чем этот знак предупрежд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Впереди река и м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ЛОГОПЕД: - Что надо сделать, чтобы перебраться с одного берега реки на друг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Построить м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Берите кубики. Будем строить мост через р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укладывают кубики через голубые ленты – строят «мо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ЛОГОПЕД: - Прекрасный мост у нас получился. Давайте перейдем на другой берег реки. Идите и отвечайте на мои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ы делаешь, М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- Я иду по м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Что ты сделал , Ми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- Я перешел через реку (мост)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ЛОГОПЕД:  Молодцы. Все переправились через реку. На другом ее берегу нас ждет песенка про речку. Ее придумал русски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исполняют русскую народную песню «Ой, струится реченька» под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ЛОГОПЕД: - Как вы думаете, почему народ придумал такую хорошую песню про реку и в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Река помогает людям. Она перевозит грузы. В ней живет рыба. Река нас поит, умывает. В воде можно мыться и стирать бе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Давайте похвалим реку. Какая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ЛАСКОВАЯ. ТРУДОЛЮБИВАЯ. КРАС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Можно бросать в воду мус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- Нет, надо сохранять воду чистой. И беречь реки и ручейки, не загрязня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. ЛОГОПЕД: - Нашу сказку мы продолжим сочинять в следующий раз. А сейчас рассмотрим ваши рисунки и сделаем из них выставку, как у настоящих худож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02:00Z</dcterms:created>
  <dc:creator>WiZaRd</dc:creator>
  <dc:description/>
  <cp:keywords/>
  <dc:language>en-US</dc:language>
  <cp:lastModifiedBy>WiZaRd</cp:lastModifiedBy>
  <dcterms:modified xsi:type="dcterms:W3CDTF">2015-04-16T15:05:00Z</dcterms:modified>
  <cp:revision>4</cp:revision>
  <dc:subject/>
  <dc:title>Государственное  бюджетное  дошкольное   образовательное  учреждение</dc:title>
</cp:coreProperties>
</file>