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е бюджетное специальное (коррекционное) общеобразовательное учреждение для обучающихся, воспитанников с ограниченными возможностями здоровья «Ново-Кинерская специальная (коррекционная)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-интернат VІІІ вида»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ind w:right="283" w:firstLine="28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ТД «РОМАШКА»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гуллина А.Х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1"/>
        </w:numPr>
        <w:spacing w:lineRule="auto" w:line="360"/>
        <w:ind w:left="0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равнивать обобщать.</w:t>
      </w:r>
    </w:p>
    <w:p>
      <w:pPr>
        <w:pStyle w:val="Style15"/>
        <w:numPr>
          <w:ilvl w:val="0"/>
          <w:numId w:val="1"/>
        </w:numPr>
        <w:spacing w:lineRule="auto" w:line="360"/>
        <w:ind w:left="0"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внимание, умение правильно использовать ранее полученные знания.</w:t>
      </w:r>
    </w:p>
    <w:p>
      <w:pPr>
        <w:pStyle w:val="Style15"/>
        <w:numPr>
          <w:ilvl w:val="0"/>
          <w:numId w:val="1"/>
        </w:numPr>
        <w:spacing w:lineRule="auto" w:line="360"/>
        <w:ind w:left="0"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детей внимание к их творческим способностям и закреплять его в процессе индивидуальной и коллективной творческой деятельности.</w:t>
      </w:r>
    </w:p>
    <w:p>
      <w:pPr>
        <w:pStyle w:val="Style15"/>
        <w:numPr>
          <w:ilvl w:val="0"/>
          <w:numId w:val="1"/>
        </w:numPr>
        <w:spacing w:lineRule="auto" w:line="360"/>
        <w:ind w:left="0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мыслительной деятельности, памяти.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2"/>
        </w:numPr>
        <w:spacing w:lineRule="auto" w:line="360"/>
        <w:ind w:left="0" w:right="283"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. Объявление темы.</w:t>
      </w:r>
    </w:p>
    <w:p>
      <w:pPr>
        <w:pStyle w:val="Normal"/>
        <w:spacing w:lineRule="auto" w:line="360"/>
        <w:ind w:right="283" w:firstLine="284"/>
        <w:rPr/>
      </w:pPr>
      <w:r>
        <w:rPr>
          <w:rFonts w:cs="Times New Roman" w:ascii="Times New Roman" w:hAnsi="Times New Roman"/>
          <w:sz w:val="28"/>
          <w:szCs w:val="28"/>
        </w:rPr>
        <w:t>Воспитатель.    «Добрый день!» - говорю вам сегодня.</w:t>
      </w:r>
    </w:p>
    <w:p>
      <w:pPr>
        <w:pStyle w:val="Normal"/>
        <w:spacing w:lineRule="auto" w:line="360"/>
        <w:ind w:right="283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Добрый день!» - я приветствую вас</w:t>
      </w:r>
    </w:p>
    <w:p>
      <w:pPr>
        <w:pStyle w:val="Normal"/>
        <w:spacing w:lineRule="auto" w:line="360"/>
        <w:ind w:right="283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хоть здесь вас достаточно много – </w:t>
      </w:r>
    </w:p>
    <w:p>
      <w:pPr>
        <w:pStyle w:val="Normal"/>
        <w:spacing w:lineRule="auto" w:line="360"/>
        <w:ind w:right="283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аждый должен ответить сейчас.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грать вы любите, друзья?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283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Хором отвечайте!</w:t>
      </w:r>
    </w:p>
    <w:p>
      <w:pPr>
        <w:pStyle w:val="Normal"/>
        <w:spacing w:lineRule="auto" w:line="360"/>
        <w:ind w:right="283" w:firstLine="284"/>
        <w:rPr/>
      </w:pPr>
      <w:r>
        <w:rPr>
          <w:rFonts w:cs="Times New Roman" w:ascii="Times New Roman" w:hAnsi="Times New Roman"/>
          <w:sz w:val="28"/>
          <w:szCs w:val="28"/>
        </w:rPr>
        <w:t>Дети.                 Да!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Много игр есть на свете.</w:t>
      </w:r>
    </w:p>
    <w:p>
      <w:pPr>
        <w:pStyle w:val="Normal"/>
        <w:spacing w:lineRule="auto" w:line="360"/>
        <w:ind w:right="283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 известны ли вам, дети?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                 Нет!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  Тогда я вам предлагаю вместе поиграть, повеселится. Тема нашего мероприятия «КТД «Ромашка»». </w:t>
      </w:r>
    </w:p>
    <w:p>
      <w:pPr>
        <w:pStyle w:val="Style15"/>
        <w:numPr>
          <w:ilvl w:val="0"/>
          <w:numId w:val="2"/>
        </w:numPr>
        <w:spacing w:lineRule="auto" w:line="360"/>
        <w:ind w:left="0"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занятия.   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Д расшифровывается как, коллективное творческое дело. А почему называется ромашка? Как вы думаете? (ответы детей) Правильно, потому что мы сегодня будем работать с ромашкой, которая находиться у меня на столе. На каждом лепестке написано задание, которое вы должны выполнить. От каждой команды будет выходить один участник и выбирать листок с заданием, для обеих команд.   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у нас сегодня, будут играть и веселиться две команды: «Ну, погоди!» и «Том и Джерри». Пусть капитаны представятся и членов команд.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юри у нас самый честный и правдивый человек …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начинается. Приглашается член команды … для выбора задания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лепесток. «Волшебные предметы»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жно угадать о каком предмете говорится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зочная обувь, прекрасно заменяет скорый поезд, необходима для игры «Догонялки»    (сапоги-скороходы)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 кухонного убранства, находка для гурманов, необходима для приглашения всей группы на чаепитие  (скатерть самобранка)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лшебный головной убор. Незаменим для игры в прятки   (шапка невидимка)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но обыкновенная вещь, ничего не стоит найти на улице, но исполняет самые необыкновенные желания   (волшебная палочка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лепесток. «Загадки»      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ломан карандаш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мощник верный ваш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к врач, его лечу – 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остро заточу.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очилка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ы его отточишь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ешь все, что хочешь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горы, море, пляж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арандаш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я в клетку, то в линейку,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о ним сумей-ка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я?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етрадь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 она беззвучно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нятно и не скучно,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еседуй чаще с ней –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шь вчетверо умней. 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нига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с тобою этот друг,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жешь без дорог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ть на север и на юг, 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пад и восток. 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мпас)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уке, и на стене,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башне в вышине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, ходят ровным ходом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схода до восхода.</w:t>
      </w:r>
    </w:p>
    <w:p>
      <w:pPr>
        <w:pStyle w:val="Normal"/>
        <w:spacing w:lineRule="auto" w:line="360"/>
        <w:ind w:right="28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часы)   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лепесток. «Станцуем…»   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аждой команды приглашаются два игрока. Ставится разная музыка: грузинская, татарская, восточная, цыганская, русская, под которую участники должны исполнить танцы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лепесток. «Давайте споем»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каждой команды требуется исполнение по одной песне (можно любую).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лепесток. «Рисуем портрет товарища»      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 должны с закрытыми глазами нарисовать портрет друга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лепесток. Игра «Лишний стул» 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лья расставить кругом. Вокруг стульев встают участники команд на одного больше, чем стулья. Включается музыка и дети, танцуя, идут вокруг стульев. Как только музыка останавливается, игроки должны сесть на стул. Тот, кому не хватило стула, выбывает из игры. И так продолжается пока не останется один игрок - победитель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лепесток. «Угадай слово» 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оставленных командам букв нужно составить слово. Какая команда справится с заданием быстрее.   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.</w:t>
      </w:r>
    </w:p>
    <w:p>
      <w:pPr>
        <w:pStyle w:val="Normal"/>
        <w:spacing w:lineRule="auto" w:line="360"/>
        <w:ind w:right="283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 жюри подсчитывает очки, давайте вспомним, что мы сегодня делали? (ответы детей)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предоставляется жюри (жюри подводит итоги).</w:t>
      </w:r>
    </w:p>
    <w:p>
      <w:pPr>
        <w:pStyle w:val="Normal"/>
        <w:spacing w:lineRule="auto" w:line="360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команд.</w:t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6:00Z</dcterms:created>
  <dc:creator>User</dc:creator>
  <dc:description/>
  <cp:keywords/>
  <dc:language>en-US</dc:language>
  <cp:lastModifiedBy>user</cp:lastModifiedBy>
  <dcterms:modified xsi:type="dcterms:W3CDTF">2015-04-12T06:40:00Z</dcterms:modified>
  <cp:revision>10</cp:revision>
  <dc:subject/>
  <dc:title/>
</cp:coreProperties>
</file>