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СТЕР-КЛАСС «ТЕХНОЛОГИЯ «ДЕБАТЫ» НА УРОКАХ ЛИТЕРАТУРЫ»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  <w:sz w:val="28"/>
          <w:szCs w:val="28"/>
        </w:rPr>
        <w:t>Цель:</w:t>
      </w:r>
      <w:r>
        <w:rPr>
          <w:iCs/>
          <w:color w:val="000000"/>
          <w:sz w:val="28"/>
          <w:szCs w:val="28"/>
        </w:rPr>
        <w:t xml:space="preserve"> показать технологию дебатов как 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омандной   интеллектуальной  игры   для   старшеклассников   по   формализованным правшам и как технологии открытого образования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сновные элементы технологи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ем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нятийный аппарат (определения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овод (аргументы в поддержку).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 1.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ормулировать 4-5 тем для дебатов на уроках РЯ или РЛ.</w:t>
      </w:r>
    </w:p>
    <w:p>
      <w:pPr>
        <w:pStyle w:val="Normal"/>
        <w:shd w:fill="FFFFFF" w:val="clear"/>
        <w:autoSpaceDE w:val="false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 2.</w:t>
      </w:r>
    </w:p>
    <w:p>
      <w:pPr>
        <w:pStyle w:val="Normal"/>
        <w:shd w:fill="FFFFFF" w:val="clear"/>
        <w:autoSpaceDE w:val="false"/>
        <w:ind w:left="10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ботать  определение и привести аргументы по теме: «Наташа Ростова – легкомысленная кокетка»./Или по любой из предложенных группой тем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нципы дебатной технологи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ебаты обучают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нцип «честность обязательна»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оигравших не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3. Стратегия дебато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уппы получают стороны (утверждения/отрицания), аспекты, листы бумаги, маркер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та групп над предложенным аспекто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ступление стороны утвержд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ступление оппонент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ведение итогов.</w:t>
      </w:r>
    </w:p>
    <w:p>
      <w:pPr>
        <w:pStyle w:val="Normal"/>
        <w:shd w:fill="FFFFFF" w:val="clear"/>
        <w:autoSpaceDE w:val="false"/>
        <w:ind w:left="708" w:hanging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Задание № 3. Дебаты по теме: «Катерина достойна осуждения, а не сострадания)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баты на уроках литератур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«Текстовые» дебаты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Данная форма рекомендуется на ранних этапах обучения, для «слабых» классов, а так же как форма контроля учителем чтения учащихся. Для проведения этого вида дебатов класс делится на две группы. Каждая половина должна отстоять правильность или ложность сформулированного в теме утверждения, используя только цитаты изучаемого произвед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Дебаты на основе литературоведческого анализа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ри данной форме урока учащиеся должны продемонстрировать хорошую ориентацию в текст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е    самостоятельно     анализировать     отдельные    сцены, сопоставлять образы 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емонстрировать знания контекста эпохи, в которую было создано произвед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«Литературно-критические» дебаты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Дебаты проводятся на основе ранее изученных статей известных русрких критиков: Белинского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нышевского, Добролюбова, Писарева, Переверзева, Дружинина, Анненкова.  Учащие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щищают здесь точку зрения того или иного критика, их задача отстоять ее в борьбе с оппонент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«Проблемные» дебаты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Данный   вид  работы  предполагает, что охватываемый  учащимися объем   материала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граничивается каким-либо одним произведением. Ребята должны привлечь все известные </w:t>
      </w:r>
      <w:r>
        <w:rPr>
          <w:bCs/>
          <w:color w:val="000000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, в которых поднимается заявленная в теме проблем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«Скоростные» дебаты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Иначе данную форму урока можно было бы назвать мини-дебатами, т.к. проводятся они «один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» и каждый из участников имеет право задать два вопроса своему оппоненту. Темой уро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ется какая-то общая проблема, которая дробится на составляющие (на начальных этапах эт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делает  учитель, а  потом  -  весь  класс).  По каждой мини-проблеме  заслушивается  пар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урирующих спикеров (по 2 мин. каждый) и их вопросы друг другу, в тетрадь записываю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воды после выступления каждой пары, затем выводы обсуждаются в классе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едан М.В, </w:t>
    </w:r>
  </w:p>
  <w:p>
    <w:pPr>
      <w:pStyle w:val="Header"/>
      <w:jc w:val="right"/>
      <w:rPr/>
    </w:pPr>
    <w:r>
      <w:rPr/>
      <w:t>учитель русского языка и литератур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4:00Z</dcterms:created>
  <dc:creator>Zver</dc:creator>
  <dc:description/>
  <cp:keywords/>
  <dc:language>en-US</dc:language>
  <cp:lastModifiedBy>002</cp:lastModifiedBy>
  <dcterms:modified xsi:type="dcterms:W3CDTF">2015-04-16T11:14:00Z</dcterms:modified>
  <cp:revision>2</cp:revision>
  <dc:subject/>
  <dc:title>МАСТЕР-КЛАСС «ТЕХНОЛОГИЯ «ДЕБАТЫ» НА УРОКАХ ЛИТЕРАТУРЫ»</dc:title>
</cp:coreProperties>
</file>