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514340" cy="1724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480" cy="172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 70-летию Великой Побе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t" o:allowincell="f" style="position:absolute;margin-left:0pt;margin-top:-135.8pt;width:434.15pt;height:135.7pt;mso-wrap-style:none;v-text-anchor:middle;mso-position-vertical:top" type="_x0000_t1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 70-летию Великой Победы</w:t>
                      </w:r>
                    </w:p>
                  </w:txbxContent>
                </v:textbox>
                <v:path textpathok="t"/>
                <v:textpath on="t" fitshape="t" string="К 70-летию Великой Победы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чинение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44"/>
          <w:szCs w:val="36"/>
        </w:rPr>
      </w:pPr>
      <w:r>
        <w:rPr>
          <w:rFonts w:cs="Bookman Old Style" w:ascii="Bookman Old Style" w:hAnsi="Bookman Old Style"/>
          <w:i/>
          <w:sz w:val="144"/>
          <w:szCs w:val="36"/>
        </w:rPr>
        <w:t>«Когда была война»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44"/>
          <w:szCs w:val="36"/>
        </w:rPr>
      </w:pPr>
      <w:r>
        <w:rPr>
          <w:rFonts w:cs="Bookman Old Style" w:ascii="Bookman Old Style" w:hAnsi="Bookman Old Style"/>
          <w:i/>
          <w:sz w:val="144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44"/>
          <w:szCs w:val="36"/>
        </w:rPr>
      </w:pPr>
      <w:r>
        <w:rPr>
          <w:rFonts w:cs="Bookman Old Style" w:ascii="Bookman Old Style" w:hAnsi="Bookman Old Style"/>
          <w:i/>
          <w:sz w:val="144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144"/>
          <w:szCs w:val="36"/>
        </w:rPr>
      </w:pPr>
      <w:r>
        <w:rPr>
          <w:rFonts w:cs="Bookman Old Style" w:ascii="Bookman Old Style" w:hAnsi="Bookman Old Style"/>
          <w:i/>
          <w:sz w:val="144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b/>
          <w:i/>
        </w:rPr>
        <w:t xml:space="preserve"> </w:t>
      </w:r>
      <w:r>
        <w:rPr>
          <w:rFonts w:cs="Calibri"/>
          <w:sz w:val="36"/>
          <w:szCs w:val="36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777365</wp:posOffset>
            </wp:positionH>
            <wp:positionV relativeFrom="line">
              <wp:posOffset>-1651635</wp:posOffset>
            </wp:positionV>
            <wp:extent cx="1962150" cy="23336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9.05pt;width:416.95pt;height:98.95pt;mso-wrap-style:none;v-text-anchor:middle;mso-position-vertical:top" type="_x0000_t136">
            <v:path textpathok="t"/>
            <v:textpath on="t" fitshape="t" string="Детство, опалённое войной" style="font-family:&quot;Times New Roman&quot;;font-size:12pt"/>
            <v:fill o:detectmouseclick="t" color2="white"/>
            <v:stroke color="black" weight="9360" joinstyle="miter" endcap="flat"/>
            <v:shadow on="t" obscured="f" color="black"/>
            <w10:wrap type="square"/>
          </v:shape>
        </w:pi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394335</wp:posOffset>
            </wp:positionH>
            <wp:positionV relativeFrom="line">
              <wp:posOffset>-1651635</wp:posOffset>
            </wp:positionV>
            <wp:extent cx="1905000" cy="23812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rFonts w:cs="Calibri"/>
          <w:sz w:val="36"/>
          <w:szCs w:val="36"/>
        </w:rPr>
      </w:pPr>
      <w:r>
        <w:drawing>
          <wp:anchor behindDoc="0" distT="28575" distB="28575" distL="0" distR="0" simplePos="0" locked="0" layoutInCell="0" allowOverlap="1" relativeHeight="8">
            <wp:simplePos x="0" y="0"/>
            <wp:positionH relativeFrom="column">
              <wp:posOffset>2428875</wp:posOffset>
            </wp:positionH>
            <wp:positionV relativeFrom="line">
              <wp:posOffset>-196850</wp:posOffset>
            </wp:positionV>
            <wp:extent cx="1905000" cy="238125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rFonts w:cs="Calibri"/>
          <w:b/>
          <w:b/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777365</wp:posOffset>
            </wp:positionH>
            <wp:positionV relativeFrom="line">
              <wp:posOffset>-71755</wp:posOffset>
            </wp:positionV>
            <wp:extent cx="1905000" cy="2343150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8575" distR="2857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line">
              <wp:posOffset>-33655</wp:posOffset>
            </wp:positionV>
            <wp:extent cx="1905000" cy="2381250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346710</wp:posOffset>
            </wp:positionH>
            <wp:positionV relativeFrom="line">
              <wp:posOffset>-33655</wp:posOffset>
            </wp:positionV>
            <wp:extent cx="1905000" cy="2333625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    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очинение ученицы МКОУ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«СОШ №3ст. Зеленчукской»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четковой Екатерин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е щадя себя в огне войны,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Не жалея сил во имя Родины, 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героической страны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ыли настоящими героями.</w: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Р. Рождественский</w:t>
      </w:r>
      <w:r>
        <w:rPr>
          <w:sz w:val="36"/>
          <w:szCs w:val="36"/>
        </w:rPr>
        <w:t>.</w:t>
      </w:r>
    </w:p>
    <w:p>
      <w:pPr>
        <w:pStyle w:val="Normal"/>
        <w:rPr>
          <w:i/>
          <w:i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i/>
          <w:sz w:val="36"/>
          <w:szCs w:val="36"/>
        </w:rPr>
        <w:t>Девятого мая наш народ отмечает великий праздник - День Победы над фашистской Германией. В этот день все вспоминают как отцы, деды, мужья, сыновья и даже дети воевали за свободу нашей Родины. Многие потеряли в этой войне своих близких и родных: жёны остались без мужей, матери без сыновей и дочерей, дети без родителей. Война шла долгих четыре года, это были очень страшные и тяжёлые годы для всей страны. Тогда страшно было жить, потому что никто не знал, что будет через минуту-другую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фронт рвались все, даже дети. 20000 ребят получили медали «За оборону Москвы», 15249 юных ленинградцев награждены медалью «За оборону Ленинграда»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До войны это были самые обыкновенные мальчишки и девчонки. Учились, помогали старшим, играли, прыгали, разбивали носы и коленки. Их знали только родные, друзья да одноклассники.  Но пришёл час – они показали, какой огромной может стать детская душа, когда горит в ней любовь к Родине и ненависть к её врагам. Дети показали, какими сильными могут быть их души. На хрупкие их плечи легла тяжесть невзгод, бедствий, горе военных лет. И не согнулись они под этой тяжестью, стали сильнее духом, мужественнее, выносливее. Вместе со старшими товарищами они работали на заводах и фабриках, выполняя по две нормы, отдавая всё для фронта. Многие дети сражались рядом со старшими – отцами и братьями. Сражались на море как Боря Кулешов , в небе, как Аркаша Каманин, в партизанском отряде, как Зина Портнова. </w:t>
      </w:r>
    </w:p>
    <w:p>
      <w:pPr>
        <w:pStyle w:val="Normal"/>
        <w:rPr/>
      </w:pPr>
      <w:r>
        <w:rPr>
          <w:rFonts w:cs="Calibri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Саша Колесников учился в третьем классе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03555</wp:posOffset>
            </wp:positionH>
            <wp:positionV relativeFrom="line">
              <wp:posOffset>-276860</wp:posOffset>
            </wp:positionV>
            <wp:extent cx="1987550" cy="3371215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</w:rPr>
        <w:t>московской школы. Осенью 1943 года он сбежал из дома на фронт. Там он сказал, что у него все погибли, и его приняли в танковый корпус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обходимо было взорвать мост через реку, по которому к немцам шло боевое пополнение, боевая техника. Мост очень усиленно охранялся, к нему никак не могли даже подойти. Но Саша забрался в ящик под вагон и, проезжая по мосту, поджёг бикфордов шнур, а сам прыгнул в реку. Немцы выловили его из реки, пытали, но ничего не добились и распяли его на деревянном кресте. Саше забили гвозди прямо в руки и ноги, молотком били по пальцам. Но партизаны всё-таки отбили его у немцев. Юный герой долго лежал в госпитале. После войны он жил в Москве. Родина отметила его подвиг высшей наградой. Ему присвоено звание Героя Советского Союза.</w:t>
      </w:r>
    </w:p>
    <w:p>
      <w:pPr>
        <w:pStyle w:val="Normal"/>
        <w:rPr/>
      </w:pPr>
      <w:r>
        <w:rPr>
          <w:i/>
          <w:sz w:val="36"/>
          <w:szCs w:val="36"/>
        </w:rPr>
        <w:t xml:space="preserve">Даже те дети, которые попадали в плен, не сдавались под пытками фашистов и не предавали своих боевых товарищей, умирая под пытками. Так, например, Зина </w:t>
      </w:r>
      <w:r>
        <w:drawing>
          <wp:anchor behindDoc="0" distT="0" distB="0" distL="28575" distR="28575" simplePos="0" locked="0" layoutInCell="0" allowOverlap="1" relativeHeight="6">
            <wp:simplePos x="0" y="0"/>
            <wp:positionH relativeFrom="column">
              <wp:posOffset>3935095</wp:posOffset>
            </wp:positionH>
            <wp:positionV relativeFrom="line">
              <wp:posOffset>-141605</wp:posOffset>
            </wp:positionV>
            <wp:extent cx="1987550" cy="3420110"/>
            <wp:effectExtent l="0" t="0" r="0" b="0"/>
            <wp:wrapSquare wrapText="bothSides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</w:rPr>
        <w:t>Портнова.</w:t>
      </w:r>
    </w:p>
    <w:p>
      <w:pPr>
        <w:pStyle w:val="Normal"/>
        <w:rPr/>
      </w:pPr>
      <w:r>
        <w:rPr>
          <w:rFonts w:cs="Calibri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Война застала Зину в деревне Зуя, в Витебской области. Ребята создали организацию «Юные мстители». Они помогали партизанам, вели разведку вражеских расположений в тылу. Стоял декабрь 1943 года. Зина возвращалась с задания. В деревне Мостище её выдал предатель. Немцы схватили Зину, пытали, мучили – но она молчала. Не выдала ни расположения партизанского отряда, ни его численности, боеспособности. </w:t>
      </w:r>
    </w:p>
    <w:p>
      <w:pPr>
        <w:pStyle w:val="Normal"/>
        <w:rPr/>
      </w:pPr>
      <w:r>
        <w:rPr>
          <w:i/>
          <w:sz w:val="36"/>
          <w:szCs w:val="36"/>
        </w:rPr>
        <w:t xml:space="preserve">Во время одного из допросов, улучив момент, когда немец отвернулся к окну, Зина схватила его пистолет и в упор застрелила фашиста. Вбежавший на выстрел офицер был также убит наповал. Зина пыталась бежать, но фашисты настигли её и зверски замучили. </w:t>
      </w:r>
    </w:p>
    <w:p>
      <w:pPr>
        <w:pStyle w:val="Normal"/>
        <w:rPr/>
      </w:pPr>
      <w:r>
        <w:rPr>
          <w:i/>
          <w:sz w:val="36"/>
          <w:szCs w:val="36"/>
        </w:rPr>
        <w:t xml:space="preserve">Родина посмертно отметила её подвиг высшей наградой. </w:t>
      </w: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-503555</wp:posOffset>
            </wp:positionH>
            <wp:positionV relativeFrom="line">
              <wp:posOffset>-404495</wp:posOffset>
            </wp:positionV>
            <wp:extent cx="1987550" cy="3420110"/>
            <wp:effectExtent l="0" t="0" r="0" b="0"/>
            <wp:wrapTight wrapText="bothSides">
              <wp:wrapPolygon edited="0">
                <wp:start x="8852" y="-515"/>
                <wp:lineTo x="7559" y="-343"/>
                <wp:lineTo x="2805" y="1725"/>
                <wp:lineTo x="1944" y="3283"/>
                <wp:lineTo x="431" y="5011"/>
                <wp:lineTo x="-645" y="7774"/>
                <wp:lineTo x="-645" y="13302"/>
                <wp:lineTo x="431" y="16068"/>
                <wp:lineTo x="2593" y="18835"/>
                <wp:lineTo x="7339" y="21598"/>
                <wp:lineTo x="8424" y="21598"/>
                <wp:lineTo x="2805" y="22982"/>
                <wp:lineTo x="-2" y="23842"/>
                <wp:lineTo x="-861" y="26956"/>
                <wp:lineTo x="-645" y="27818"/>
                <wp:lineTo x="2369" y="29891"/>
                <wp:lineTo x="3454" y="30063"/>
                <wp:lineTo x="7127" y="30584"/>
                <wp:lineTo x="8852" y="30584"/>
                <wp:lineTo x="12308" y="30584"/>
                <wp:lineTo x="13819" y="30584"/>
                <wp:lineTo x="17927" y="30063"/>
                <wp:lineTo x="17711" y="29891"/>
                <wp:lineTo x="18788" y="29891"/>
                <wp:lineTo x="21812" y="27818"/>
                <wp:lineTo x="21812" y="27126"/>
                <wp:lineTo x="22032" y="27126"/>
                <wp:lineTo x="21600" y="25226"/>
                <wp:lineTo x="21162" y="24361"/>
                <wp:lineTo x="21382" y="24016"/>
                <wp:lineTo x="17927" y="22808"/>
                <wp:lineTo x="12744" y="21598"/>
                <wp:lineTo x="13606" y="21598"/>
                <wp:lineTo x="18575" y="19179"/>
                <wp:lineTo x="18575" y="18835"/>
                <wp:lineTo x="18788" y="18835"/>
                <wp:lineTo x="20734" y="16240"/>
                <wp:lineTo x="20734" y="16068"/>
                <wp:lineTo x="21812" y="13477"/>
                <wp:lineTo x="21812" y="13302"/>
                <wp:lineTo x="22032" y="10713"/>
                <wp:lineTo x="22032" y="10537"/>
                <wp:lineTo x="21812" y="7946"/>
                <wp:lineTo x="21812" y="7774"/>
                <wp:lineTo x="20734" y="5181"/>
                <wp:lineTo x="20734" y="5011"/>
                <wp:lineTo x="18575" y="2416"/>
                <wp:lineTo x="18359" y="2244"/>
                <wp:lineTo x="18575" y="1725"/>
                <wp:lineTo x="14255" y="-169"/>
                <wp:lineTo x="12308" y="-515"/>
                <wp:lineTo x="8852" y="-515"/>
              </wp:wrapPolygon>
            </wp:wrapTight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</w:rPr>
        <w:t>Ей присвоено звание Героя Советского Союза.</w:t>
      </w:r>
    </w:p>
    <w:p>
      <w:pPr>
        <w:pStyle w:val="Normal"/>
        <w:rPr/>
      </w:pPr>
      <w:r>
        <w:rPr>
          <w:i/>
          <w:sz w:val="36"/>
          <w:szCs w:val="36"/>
        </w:rPr>
        <w:t xml:space="preserve">А Саша Ковалёв служил на флоте юнгой. Однажды немецкий корабль открыл огонь по русскому военному катеру. Снаряд попал в моторное отделение. Образовалась пробоина. Вода хлынула в машинное отделение. Саша своим телом  прикрыл пробоину. Машины заработали. Катер ушёл от врага. Саша Ковалёв погиб, но спас всю команду и военный катер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и на миг не дрогнули юные сердца. Их повзрослевшее детство было наполнено трудными испытаниями. </w:t>
      </w:r>
    </w:p>
    <w:p>
      <w:pPr>
        <w:pStyle w:val="Normal"/>
        <w:rPr/>
      </w:pPr>
      <w:r>
        <w:rPr>
          <w:i/>
          <w:sz w:val="36"/>
          <w:szCs w:val="36"/>
        </w:rPr>
        <w:t>Мы должны учиться у юных героев беззаветной преданности и любви к своей Родине, смелости, достоинству, мужеству и стойкости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д нами сейчас мирное небо. Во имя этого отдали свои жизни миллионы сынов и дочерей нашей Родины. И среди них те, кому было столько же лет, сколько и нам сегодня.</w:t>
      </w:r>
    </w:p>
    <w:p>
      <w:pPr>
        <w:pStyle w:val="Normal"/>
        <w:jc w:val="right"/>
        <w:rPr/>
      </w:pPr>
      <w:r>
        <w:rPr>
          <w:rFonts w:cs="Calibri"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лава вам, храбрые, слава, бесстрашные,</w: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Вечную славу поёт вам народ!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мерть сокрушившие, доблестно павшие –</w: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 xml:space="preserve">Память о вас никогда не умрёт! </w:t>
      </w:r>
      <w:r>
        <w:rPr>
          <w:i/>
          <w:sz w:val="36"/>
          <w:szCs w:val="36"/>
        </w:rPr>
        <w:t xml:space="preserve">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52:00Z</dcterms:created>
  <dc:creator>Admin</dc:creator>
  <dc:description/>
  <cp:keywords/>
  <dc:language>en-US</dc:language>
  <cp:lastModifiedBy>Ace</cp:lastModifiedBy>
  <dcterms:modified xsi:type="dcterms:W3CDTF">2015-04-16T18:40:00Z</dcterms:modified>
  <cp:revision>6</cp:revision>
  <dc:subject/>
  <dc:title/>
</cp:coreProperties>
</file>