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филактика нарушений слогового анализа и синтеза. Этапы работы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готовила: учитель-логопед Машкина Наталья Викторо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В последнее время значительно увеличилось количество детей с речевыми нарушениями. К сожалению, не всегда дети с речевыми нарушениями, занимаются в речевой группе детского сада или на логопедическом пункте (по разным причинам). В школе этим детям гораздо труднее, чем сверстникам, у которых речевое развитие проходило без патологии. Конечно, при логопедическом обследовании в начале учебного года, выявляется ряд проблем, которые в дальнейшем могут привести к ошибкам при письме и чтении. Одна из самых разнообразных и многочисленных по типам группа ошибок - это ошибки на уровне слога. Многие первоклассники с трудом проговаривают слова со сложной слоговой структурой, допускают при этом разнообразные ошибки. Чтобы избежать ряда трудностей, которые могут возникнуть в процессе обучения письму и чтению, в профилактическую работу с учащимися первых классов, всегда включаю упражнения, задания и игры по развитию слогового анализа и синтеза слов. Эти игры достаточно просты, не требуют специальной подготовки, (используемый при этом наглядный материал есть у каждого логопеда) и эффективны. Они позволяют добиться внимания к звучащему слову, его звуко-слоговому составу, формирую речевые навыки, развивают мыслительные процессы.</w:t>
      </w:r>
    </w:p>
    <w:p>
      <w:pPr>
        <w:pStyle w:val="Normal"/>
        <w:ind w:firstLine="1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180"/>
        <w:jc w:val="both"/>
        <w:rPr>
          <w:sz w:val="26"/>
        </w:rPr>
      </w:pPr>
      <w:r>
        <w:rPr>
          <w:sz w:val="26"/>
        </w:rPr>
        <w:t>Направления коррекционной  работы по преодолению дисграфии:</w:t>
      </w:r>
    </w:p>
    <w:p>
      <w:pPr>
        <w:pStyle w:val="Normal"/>
        <w:ind w:firstLine="180"/>
        <w:jc w:val="both"/>
        <w:rPr>
          <w:sz w:val="26"/>
        </w:rPr>
      </w:pPr>
      <w:r>
        <w:rPr>
          <w:sz w:val="26"/>
        </w:rPr>
        <w:t>1. Развитие языкового анализа и синтеза:</w:t>
      </w:r>
    </w:p>
    <w:p>
      <w:pPr>
        <w:pStyle w:val="Normal"/>
        <w:ind w:firstLine="180"/>
        <w:jc w:val="both"/>
        <w:rPr>
          <w:sz w:val="26"/>
        </w:rPr>
      </w:pPr>
      <w:r>
        <w:rPr>
          <w:sz w:val="26"/>
        </w:rPr>
        <w:t>- формировать умение определять количество, последовательность и место слов в предложении</w:t>
      </w:r>
    </w:p>
    <w:p>
      <w:pPr>
        <w:pStyle w:val="Normal"/>
        <w:ind w:firstLine="180"/>
        <w:jc w:val="both"/>
        <w:rPr>
          <w:sz w:val="26"/>
        </w:rPr>
      </w:pPr>
      <w:r>
        <w:rPr>
          <w:sz w:val="26"/>
        </w:rPr>
        <w:t>2. Развитие слогового анализа и синтеза:</w:t>
      </w:r>
    </w:p>
    <w:p>
      <w:pPr>
        <w:pStyle w:val="Normal"/>
        <w:ind w:firstLine="180"/>
        <w:jc w:val="both"/>
        <w:rPr>
          <w:sz w:val="26"/>
        </w:rPr>
      </w:pPr>
      <w:r>
        <w:rPr>
          <w:sz w:val="26"/>
        </w:rPr>
        <w:t>- умение выделять гласные звуки в слове</w:t>
      </w:r>
    </w:p>
    <w:p>
      <w:pPr>
        <w:pStyle w:val="Normal"/>
        <w:ind w:firstLine="180"/>
        <w:jc w:val="both"/>
        <w:rPr>
          <w:sz w:val="26"/>
        </w:rPr>
      </w:pPr>
      <w:r>
        <w:rPr>
          <w:sz w:val="26"/>
        </w:rPr>
        <w:t>3. Развитие фонематического анализа и синтеза:</w:t>
      </w:r>
    </w:p>
    <w:p>
      <w:pPr>
        <w:pStyle w:val="Normal"/>
        <w:ind w:firstLine="180"/>
        <w:jc w:val="both"/>
        <w:rPr>
          <w:sz w:val="26"/>
        </w:rPr>
      </w:pPr>
      <w:r>
        <w:rPr>
          <w:sz w:val="26"/>
        </w:rPr>
        <w:t>- выделение звука на фоне слова</w:t>
      </w:r>
    </w:p>
    <w:p>
      <w:pPr>
        <w:pStyle w:val="Normal"/>
        <w:ind w:firstLine="180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- вычленение звука в начале, в середине, конце слова</w:t>
      </w:r>
    </w:p>
    <w:p>
      <w:pPr>
        <w:pStyle w:val="Normal"/>
        <w:ind w:firstLine="180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- определение последовательности, количества и места звука в слове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center"/>
        <w:rPr>
          <w:b/>
          <w:b/>
          <w:sz w:val="26"/>
        </w:rPr>
      </w:pPr>
      <w:r>
        <w:rPr>
          <w:b/>
          <w:sz w:val="26"/>
        </w:rPr>
        <w:t>Этапы формирования звуко-слогового анализа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 xml:space="preserve">В данной работе можно условно выделить три этапа: </w:t>
      </w:r>
    </w:p>
    <w:p>
      <w:pPr>
        <w:pStyle w:val="Normal"/>
        <w:ind w:firstLine="567"/>
        <w:jc w:val="both"/>
        <w:rPr/>
      </w:pPr>
      <w:r>
        <w:rPr>
          <w:b/>
          <w:sz w:val="26"/>
        </w:rPr>
        <w:t>Первый этап</w:t>
      </w:r>
      <w:r>
        <w:rPr>
          <w:sz w:val="26"/>
        </w:rPr>
        <w:t xml:space="preserve"> посвящается изучению гласных звуков. При этом хорошо использовать систему символов, разработанную Т.А. Ткаченко. Внешний вид символов совпадает с очертанием губ при артикуляции соответствующего гласного звука. Дети с общим недоразвитием речи при обучении навыкам звукового анализа нуждаются дополнительно в слуховой и зрительной опоре: выделению звука в слове помогает утрированное произнесение изучаемого звука в ходе занятия; в отличие от букв символы быстро и легко запоминаются детьми. Символы – это геометрические формы красного цвета: А – большой круг, У – маленький кружок, И – горизонтальная полоска, О – вытянутый по вертикали овал, Ы – нижняя половина круга. На данном этапе дети учатся анализу и синтезу звукосочетаний из двух, а затем из трех гласных типа АУ, АОУ, выделению начального гласного в словах.</w:t>
      </w:r>
    </w:p>
    <w:p>
      <w:pPr>
        <w:pStyle w:val="Normal"/>
        <w:ind w:firstLine="567"/>
        <w:jc w:val="both"/>
        <w:rPr/>
      </w:pPr>
      <w:r>
        <w:rPr>
          <w:sz w:val="26"/>
        </w:rPr>
        <w:t xml:space="preserve">В ходе </w:t>
      </w:r>
      <w:r>
        <w:rPr>
          <w:b/>
          <w:sz w:val="26"/>
        </w:rPr>
        <w:t>второго этапа</w:t>
      </w:r>
      <w:r>
        <w:rPr>
          <w:sz w:val="26"/>
        </w:rPr>
        <w:t xml:space="preserve"> наряду с уточнением произношения наиболее артикуляционно простых звуков дети учатся выделять звук в ряду других звуков, слог с заданным звуком в ряду других слогов, определять наличие или отсутствие звука в слове, выделять начальный согласный. На занятиях дети учатся анализировать обратные слоги типа гласн.+согл., прямые слоги типа согл.+гласн., а затем слов СГС (например: мак). На данном этапе вводятся упражнения с фишками (красные квадраты обозначают гласные звуки, синие – твердые согласные, зеленые квадраты – мягкие согласные). Эти упражнения воспитывают навык чтения прямых и обратных слогов и слов. Затем фишки заменяются буквами и дети читают слоги и односложные слова. В это время дети постепенно учатся понимать и правильно употреблять термины: звук, буква, слог, слово, гласный и согласный звук, твердый и мягкий звук, звонкий и глухой звук.</w:t>
      </w:r>
    </w:p>
    <w:p>
      <w:pPr>
        <w:pStyle w:val="Normal"/>
        <w:ind w:firstLine="567"/>
        <w:jc w:val="both"/>
        <w:rPr/>
      </w:pPr>
      <w:r>
        <w:rPr>
          <w:sz w:val="26"/>
        </w:rPr>
        <w:t xml:space="preserve">На </w:t>
      </w:r>
      <w:r>
        <w:rPr>
          <w:b/>
          <w:sz w:val="26"/>
        </w:rPr>
        <w:t>последнем этапе</w:t>
      </w:r>
      <w:r>
        <w:rPr>
          <w:sz w:val="26"/>
        </w:rPr>
        <w:t xml:space="preserve"> дети обучаются производить полный звуковой анализ слов. Здесь особенно широко используется прием “живые звуки”. Постепенно дети начинают анализировать слова без опоры на утрированное произнесение. У детей формируют умения: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 xml:space="preserve">- различать изученные звуки; 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- знать гласные звуки первого ряда и звук И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 xml:space="preserve">- знать изученные согласные звуки и их акустико-артикуляционные признаки (твердость – мягкость, звонкость – глухость); 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 xml:space="preserve">- выделять любой из изученных звуков в составе односложных слов (рак), двусложных (лапа), трехсложных (малина); 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- определять местоположение звука (в начале, в середине, в конце слова)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- определять линейную последовательность звуков в слове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- определять количество звуков в слове.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При формировании навыков слогового анализа и синтеза работа начинается со вспомогательных приёмов (отхлопать или отстучать слово по слогам и назвать их количество). Затем опираясь на умение выделять гласные звуки в слове, дети усваивают основное правило слогоделения: в слове столько слогов, сколько гласных. Логопед может рекомендовать учителю для групповой и индивидуальной работы в классе следующие игры и упражнения: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1.   Отхлопать  или   отстучать  слово   по  слогам   и  назвать  их количество.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2. Уметь выделять гласные звуки в слове, усвоить основное правило слогового деления: в слове столько слогов, сколько гласных звуков.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3.   Уметь выделять гласный звук из слога и слова. Определить гласный звук и место его в слове (начало, середина, конец слова). </w:t>
      </w:r>
    </w:p>
    <w:p>
      <w:pPr>
        <w:pStyle w:val="Normal"/>
        <w:jc w:val="both"/>
        <w:rPr/>
      </w:pPr>
      <w:r>
        <w:rPr>
          <w:sz w:val="26"/>
        </w:rPr>
        <w:t xml:space="preserve">4.   Назвать гласные в слове.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5.   Записать только гласные данного слова.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6.   Выделить гласные звуки, найти соответствующие буквы.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7.   Повторить слово по слогам. Сосчитать количество слогов.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8. Определить количество слогов в названных словах. Поднять соответствующую цифру. 9.   Записать слова в два столбика (разложить картинки на 2 группы) в зависимости от количества слогов.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10. Выделить первый слог из названий картинок, записать его. </w:t>
      </w:r>
    </w:p>
    <w:p>
      <w:pPr>
        <w:pStyle w:val="Normal"/>
        <w:jc w:val="both"/>
        <w:rPr/>
      </w:pPr>
      <w:r>
        <w:rPr>
          <w:sz w:val="26"/>
        </w:rPr>
        <w:t xml:space="preserve">11. Объединить слоги в слове, предложение, прочитать полученное слово или    предложение, (например:  «улей», «домик», «машина», «луна», «жаба»). После выделения первых слогов получается предложение: У дома лужа.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12. Определить пропущенный слог в слове с помощью картинки: __буз, ут__, лод__, ка__, ка__даш.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13. Составить слово из слогов, данных в беспорядке (нок, цын, лас, точ, лес, ка).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14. Найти в предложении слова с определённым количеством слогов. 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 xml:space="preserve">Игра «Отгадайте, кого я называю?»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Цель: развитие умения подбирать слова с заданным количеством слогов.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Учитель предлагает встать тем детям, чьи имена состоят из стольких слогов, сколько хлопков он сделает. Например: учитель хлопает 3 раза, учащиеся считают, затем встают (Се-рё-жа, А-ри-на). 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 xml:space="preserve">Игра «Перевёртыши»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Цели: развитие умения составлять слова; накопление в памяти слоговых образов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Оборудование: карточки со слогами (4 – 6) каждому играющему. </w:t>
      </w:r>
    </w:p>
    <w:p>
      <w:pPr>
        <w:pStyle w:val="Normal"/>
        <w:jc w:val="both"/>
        <w:rPr/>
      </w:pPr>
      <w:r>
        <w:rPr>
          <w:sz w:val="26"/>
        </w:rPr>
        <w:t xml:space="preserve">Учитель называет два слога, дети находят карточки с данными слогами и составляют сначала одно слово, затем, переставив слоги, другое: сос, на; чай, ка; вес, на; ка, мыш; бан, ка; ла, ска; ни, тка; ра, но; ка, кой. 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 xml:space="preserve">Игра «Цепочка»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Цель: развитие умения  подбирать слова по одному данному слогу.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Один из учеников записывает на доске слово по слогам, следующий подбирает слово, которое начинается с последующего слога данного слова (ок-но, но-ра, ра-ма). 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 xml:space="preserve">Игра «Встречу слово на дороге – разобью его на слоги»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Цель: развитие навыков слогоделения, внимания, быстроты мышления.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Учитель бросает мяч детям, называет одно-, двух- и трёхсложные слова. Ребёнок, поймавший мяч, определяет количество слогов, называет их и передает мяч обратно. Можно предложить детям произнести слово по слогам, одновременно отбивая слово мячом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Поезд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Логопед предлагает картинки или карточки со словами. Нужно поместить слова (картинки) в вагончики поезда в зависимости от количества слогов: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 xml:space="preserve">1 вагон - слова, состоящие из одного слога, 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 xml:space="preserve">2 вагон – слова, состоящие из двух слогов, 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 xml:space="preserve">3 вагон – слова, состоящие из трёх слогов.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Прятки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Логопед демонстрирует детям картинки (называет слова), затем убирает наборное полотно с картинками, предлагает вспомнить и назвать слова с определённым количеством слогов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Цветок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Логопед предлагает составить слова из слогов, которые напечатаны на лепестках цветка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В саду распустился красивый цветок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Он красный и синий имел лепесток,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На каждом из них был написан слог,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Чтобы слово составить каждый смог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ЗА-, МОК-, РО-,ТА-, ВА-. (замок, ваза, роза, вата и др.)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Калейдоскоп слов</w:t>
      </w:r>
    </w:p>
    <w:p>
      <w:pPr>
        <w:pStyle w:val="Normal"/>
        <w:jc w:val="both"/>
        <w:rPr/>
      </w:pPr>
      <w:r>
        <w:rPr>
          <w:sz w:val="26"/>
        </w:rPr>
        <w:t>Игра проводится в форме соревнования между командами или детьми. Логопед демонстрирует на листе картинки с разным количеством слогов. (от 1 до 4-х), после этого команды по очереди бросают кубик, где точками (от 1 до 4-х) обозначены количество слогов, дети называют слова с таким количеством слогов. Каждое правильно названное слово отмечается фишкой. Выигрывает команда, набравшая больше фишек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Найди слог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Логопед предлагает детям найти потерявшийся слог. Детям, не обладающим навыками чтения, слова проговариваются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Пример: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Ма…на, иг…ка, те..визор, ка…даш, пира…да, во…та.</w:t>
      </w:r>
    </w:p>
    <w:p>
      <w:pPr>
        <w:pStyle w:val="Normal"/>
        <w:ind w:firstLine="1985"/>
        <w:jc w:val="both"/>
        <w:rPr>
          <w:sz w:val="26"/>
        </w:rPr>
      </w:pPr>
      <w:r>
        <w:rPr>
          <w:sz w:val="26"/>
        </w:rPr>
        <w:t>Потерялся слог куда-то.</w:t>
      </w:r>
    </w:p>
    <w:p>
      <w:pPr>
        <w:pStyle w:val="Normal"/>
        <w:ind w:firstLine="1985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Изменилось слово - ждёт.</w:t>
      </w:r>
    </w:p>
    <w:p>
      <w:pPr>
        <w:pStyle w:val="Normal"/>
        <w:ind w:firstLine="1985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Может, слог найдут ребята,</w:t>
      </w:r>
    </w:p>
    <w:p>
      <w:pPr>
        <w:pStyle w:val="Normal"/>
        <w:ind w:firstLine="1985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Кто же слово нам спасёт?</w:t>
      </w:r>
    </w:p>
    <w:p>
      <w:pPr>
        <w:pStyle w:val="Normal"/>
        <w:ind w:firstLine="1985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Снежинки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Детям предлагается составить слово из «снежинок».</w:t>
      </w:r>
    </w:p>
    <w:p>
      <w:pPr>
        <w:pStyle w:val="Normal"/>
        <w:ind w:firstLine="2127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С неба падают снежинки,</w:t>
      </w:r>
    </w:p>
    <w:p>
      <w:pPr>
        <w:pStyle w:val="Normal"/>
        <w:ind w:firstLine="2127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Не спеша, они летят.</w:t>
      </w:r>
    </w:p>
    <w:p>
      <w:pPr>
        <w:pStyle w:val="Normal"/>
        <w:ind w:firstLine="2127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Ты поймай снежинку в руки,</w:t>
      </w:r>
    </w:p>
    <w:p>
      <w:pPr>
        <w:pStyle w:val="Normal"/>
        <w:ind w:firstLine="2127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Составь слово для ребят.</w:t>
      </w:r>
    </w:p>
    <w:p>
      <w:pPr>
        <w:pStyle w:val="Normal"/>
        <w:ind w:firstLine="2127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Ро-за, иг-ра, зи-ма, иг-ла, ла-па и др.</w:t>
      </w:r>
    </w:p>
    <w:p>
      <w:pPr>
        <w:pStyle w:val="Normal"/>
        <w:ind w:firstLine="2127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Заколдованные слова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На доске или на карточках написаны «заколдованные»слова, нужно «расколдовать» слово, прочитав его правильно (без лишнего слога).Дошкольникам можно демонстрировать картинки, проговаривая слова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Сапохар, васуренье, балиранки, пиророжок, сухарири и др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Найди слово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Логопед предлагает рассмотреть сюжетную картину и назвать слова с определённым количеством слогов.</w:t>
      </w:r>
    </w:p>
    <w:p>
      <w:pPr>
        <w:pStyle w:val="Normal"/>
        <w:ind w:firstLine="2268"/>
        <w:jc w:val="both"/>
        <w:rPr>
          <w:sz w:val="26"/>
        </w:rPr>
      </w:pPr>
      <w:r>
        <w:rPr>
          <w:sz w:val="26"/>
        </w:rPr>
        <w:t xml:space="preserve">               </w:t>
      </w:r>
      <w:r>
        <w:rPr>
          <w:sz w:val="26"/>
        </w:rPr>
        <w:t>Урожай</w:t>
      </w:r>
    </w:p>
    <w:p>
      <w:pPr>
        <w:pStyle w:val="Normal"/>
        <w:ind w:firstLine="2268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Урожай собрать пора,</w:t>
      </w:r>
    </w:p>
    <w:p>
      <w:pPr>
        <w:pStyle w:val="Normal"/>
        <w:ind w:firstLine="2268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Не зевайте, детвора,</w:t>
      </w:r>
    </w:p>
    <w:p>
      <w:pPr>
        <w:pStyle w:val="Normal"/>
        <w:ind w:firstLine="2268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Слово верно называйте</w:t>
      </w:r>
    </w:p>
    <w:p>
      <w:pPr>
        <w:pStyle w:val="Normal"/>
        <w:ind w:firstLine="2268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И картинки выбирайте!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Каждый участник игры должен выбрать картинка с определённым количеством слогов (1, 2, 3). Картинки можно предложить по теме овощи и др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Пр.: лук, чеснок, морковь, картофель, свёкла, редис, помидор, капуста, баклажан, тыква, кабачок, огурец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Тематический марафон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Логопед предлагает детям назвать слова с определённым количеством слогов по заданной теме: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 xml:space="preserve">«посуда», «одежда», «игрушки», «транспорт», «дом» и т. д.. При трудностях можно выставить картинки по теме. Пример: «Игрушки»: 1слог-гном, мяч; 2 слога- кукла, домик; 3слога- коляска,машина;4 слога- пирамида, велосипед. 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Ласковое слово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Нужно изменить слово так, чтобы в каждом стало 2 слога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Пример: дом-домик, гном-гномик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Сад, лист, куст, мак, дождь, мост и др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Найди пару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Каждый учащиеся чётко по слогам называет своё имя. Затем расходятся. По сигналу, каждый играющий должен встать рядом с тем, в чьём имени столько же слогов. 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Кубик</w:t>
      </w:r>
    </w:p>
    <w:p>
      <w:pPr>
        <w:pStyle w:val="Normal"/>
        <w:jc w:val="both"/>
        <w:rPr>
          <w:b/>
          <w:b/>
          <w:sz w:val="26"/>
        </w:rPr>
      </w:pPr>
      <w:r>
        <w:rPr>
          <w:sz w:val="26"/>
        </w:rPr>
        <w:t>Логопед выставляет картинки (карточки со словами) с разным количеством слогов. Учащиеся по очереди бросают кубик, называют число и выбирают слово, состоящее из такого же количества слогов.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 xml:space="preserve">Пирамида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На наборном полотне помещают ряд картинок. Детям предлагается построить пирамиду, где в первом ряду будут слова, состоящие из одного слога, во втором - из двух слогов, в третьем - из трех, в четвертом - из четырех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Слова: вата, дом, снегири, буратино, кот, муха, машина. 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 xml:space="preserve">Кто дальше?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Дети выстраиваются шеренгой, им предлагается вспомнить или придумать слова с разным количеством слогов. На 1 шаг нужно назвать слово, состоящее из одного слога, на второй - из двух и т. д. 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 xml:space="preserve">Закончи слово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Логопед просит закончить начатое им слово. Можно разделить детей на 2 команды и проводить игру в виде соревнования. 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ра - ма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- кета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- бота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- дуга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- дость и т.д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 xml:space="preserve">Придумай начало слова. </w:t>
      </w:r>
    </w:p>
    <w:p>
      <w:pPr>
        <w:pStyle w:val="Normal"/>
        <w:jc w:val="both"/>
        <w:rPr/>
      </w:pPr>
      <w:r>
        <w:rPr>
          <w:sz w:val="26"/>
        </w:rPr>
        <w:t xml:space="preserve">Логопед говорит окончание слова. Ребенок добавляет первый слог и называет слово: 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... - рево,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... - ляна,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... -ха,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... - жама,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...- дочка,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 xml:space="preserve">...- ка, 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... -мидор,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 xml:space="preserve">... - лина, 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Поймай мяч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Логопед подбрасывает мяч с детьми, называя первую часть имени ребенка, а ребенок - заканчивает. Ко-ля; Пе-;Ле-; Ка-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Угадай имя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Логопед говорит детям, что задумано имя, которое состоит из 2-х или 3-х, 4-х слогов. Дети должны угадать, какое имя задумано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Мое имя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редлагается детям произнести свое имя по частям: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 xml:space="preserve">а) прошагать его; 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 xml:space="preserve">б) протопать одной ногой. 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 xml:space="preserve">в) прохлопать. 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Найди игрушку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Логопед выставляет карточки - схемы слов (1,2,3 слога). Детям предлагается в группе выбрать игрушки, название которых содержит такое количество слогов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Угадай-ка</w:t>
      </w:r>
    </w:p>
    <w:p>
      <w:pPr>
        <w:pStyle w:val="Normal"/>
        <w:jc w:val="both"/>
        <w:rPr/>
      </w:pPr>
      <w:r>
        <w:rPr>
          <w:sz w:val="26"/>
        </w:rPr>
        <w:t>На наборном полотне выставляются картинки - отгадки. Логопед предлагает загадку и показывает схему слова-отгадки. Ребенок должен среди предложенных картинок выбрать отгадку, поставить рядом со схемой и назвать слоги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Загадки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Из трубы вьется, а в руки не дается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 xml:space="preserve">                                              </w:t>
      </w:r>
      <w:r>
        <w:rPr>
          <w:sz w:val="26"/>
        </w:rPr>
        <w:t>(Дым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Когда мной умываются, то слезы появляются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 xml:space="preserve">                                               </w:t>
      </w:r>
      <w:r>
        <w:rPr>
          <w:sz w:val="26"/>
        </w:rPr>
        <w:t>(Мы-ло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Всегда шагаем мы вдвоем, похожие, как братья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Мы за обедом - под столом, а ночью - под кроватью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 xml:space="preserve">                                               </w:t>
      </w:r>
      <w:r>
        <w:rPr>
          <w:sz w:val="26"/>
        </w:rPr>
        <w:t>(Са-по-ги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Маленький, удаленький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Сквозь землю прошел,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Красную шапочку нашел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 xml:space="preserve">                                  </w:t>
      </w:r>
      <w:r>
        <w:rPr>
          <w:sz w:val="26"/>
        </w:rPr>
        <w:t>(Гриб)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kern w:val="2"/>
          <w:sz w:val="26"/>
        </w:rPr>
      </w:pPr>
      <w:r>
        <w:rPr>
          <w:b/>
          <w:kern w:val="2"/>
          <w:sz w:val="26"/>
        </w:rPr>
        <w:t xml:space="preserve">Закрепление операций слогового анализа и синтеза </w:t>
      </w:r>
    </w:p>
    <w:p>
      <w:pPr>
        <w:pStyle w:val="Normal"/>
        <w:jc w:val="center"/>
        <w:rPr>
          <w:b/>
          <w:b/>
          <w:kern w:val="2"/>
          <w:sz w:val="26"/>
        </w:rPr>
      </w:pPr>
      <w:r>
        <w:rPr>
          <w:b/>
          <w:kern w:val="2"/>
          <w:sz w:val="26"/>
        </w:rPr>
        <w:t>с использованием следующих заданий и игр:</w:t>
      </w:r>
    </w:p>
    <w:p>
      <w:pPr>
        <w:pStyle w:val="Normal"/>
        <w:jc w:val="center"/>
        <w:rPr>
          <w:b/>
          <w:b/>
          <w:kern w:val="2"/>
          <w:sz w:val="26"/>
        </w:rPr>
      </w:pPr>
      <w:r>
        <w:rPr>
          <w:b/>
          <w:kern w:val="2"/>
          <w:sz w:val="26"/>
        </w:rPr>
      </w:r>
    </w:p>
    <w:p>
      <w:pPr>
        <w:pStyle w:val="Normal"/>
        <w:jc w:val="both"/>
        <w:rPr>
          <w:kern w:val="2"/>
          <w:sz w:val="26"/>
        </w:rPr>
      </w:pPr>
      <w:r>
        <w:rPr>
          <w:kern w:val="2"/>
          <w:sz w:val="26"/>
        </w:rPr>
        <w:t>1. Определить количество слогов в названных словах - поднять соответствующую цифру.</w:t>
      </w:r>
    </w:p>
    <w:p>
      <w:pPr>
        <w:pStyle w:val="Normal"/>
        <w:jc w:val="both"/>
        <w:rPr>
          <w:kern w:val="2"/>
          <w:sz w:val="26"/>
        </w:rPr>
      </w:pPr>
      <w:r>
        <w:rPr>
          <w:kern w:val="2"/>
          <w:sz w:val="26"/>
        </w:rPr>
        <w:t>2. Игра "Домики". Дети раскладывают картинки под одно, двух или трехэтажными домами в зависимости от того, сколько в них слогов.</w:t>
      </w:r>
    </w:p>
    <w:p>
      <w:pPr>
        <w:pStyle w:val="Normal"/>
        <w:jc w:val="both"/>
        <w:rPr>
          <w:kern w:val="2"/>
          <w:sz w:val="26"/>
        </w:rPr>
      </w:pPr>
      <w:r>
        <w:rPr>
          <w:kern w:val="2"/>
          <w:sz w:val="26"/>
        </w:rPr>
        <w:t>3. Игра "Поезд". Детям предлагается макет поезда: паровоза и трех вагонов с цифрами 1,2,3. В первом вагоне нужно было разместить слова-картинки из одного слога, во втором - из двух слогов, в третьем - из трех.</w:t>
      </w:r>
    </w:p>
    <w:p>
      <w:pPr>
        <w:pStyle w:val="Normal"/>
        <w:jc w:val="both"/>
        <w:rPr>
          <w:kern w:val="2"/>
          <w:sz w:val="26"/>
        </w:rPr>
      </w:pPr>
      <w:r>
        <w:rPr>
          <w:kern w:val="2"/>
          <w:sz w:val="26"/>
        </w:rPr>
        <w:t>4. Игра "Зашифрованное слово". Выделить первый слог из названий картинок, объединить слоги в слово (например: мама, шина, Надя - машина).</w:t>
      </w:r>
    </w:p>
    <w:p>
      <w:pPr>
        <w:pStyle w:val="Normal"/>
        <w:jc w:val="both"/>
        <w:rPr>
          <w:kern w:val="2"/>
          <w:sz w:val="26"/>
        </w:rPr>
      </w:pPr>
      <w:r>
        <w:rPr>
          <w:kern w:val="2"/>
          <w:sz w:val="26"/>
        </w:rPr>
        <w:t>5. Определить пропущенный слог в названии картинок.</w:t>
      </w:r>
    </w:p>
    <w:p>
      <w:pPr>
        <w:pStyle w:val="Normal"/>
        <w:jc w:val="both"/>
        <w:rPr>
          <w:kern w:val="2"/>
          <w:sz w:val="26"/>
        </w:rPr>
      </w:pPr>
      <w:r>
        <w:rPr>
          <w:kern w:val="2"/>
          <w:sz w:val="26"/>
        </w:rPr>
        <w:t>6. "Угадай, кто к нам пришел?" Заранее готовятся игрушки, дети - угадывают их по слогам, данным в беспорядке (например: ка - миш, ка - зай, са - ли).</w:t>
      </w:r>
    </w:p>
    <w:p>
      <w:pPr>
        <w:pStyle w:val="Normal"/>
        <w:jc w:val="both"/>
        <w:rPr>
          <w:kern w:val="2"/>
          <w:sz w:val="26"/>
        </w:rPr>
      </w:pPr>
      <w:r>
        <w:rPr>
          <w:kern w:val="2"/>
          <w:sz w:val="26"/>
        </w:rPr>
        <w:t>7. Определить слово или предложение, произнесенное по слогам.</w:t>
      </w:r>
    </w:p>
    <w:p>
      <w:pPr>
        <w:pStyle w:val="Normal"/>
        <w:jc w:val="both"/>
        <w:rPr>
          <w:kern w:val="2"/>
          <w:sz w:val="26"/>
        </w:rPr>
      </w:pPr>
      <w:r>
        <w:rPr>
          <w:kern w:val="2"/>
          <w:sz w:val="26"/>
        </w:rPr>
        <w:t>8. Выделить из предложений слова, которые состоят из двух, трех слогов.</w:t>
      </w:r>
    </w:p>
    <w:p>
      <w:pPr>
        <w:pStyle w:val="Normal"/>
        <w:jc w:val="both"/>
        <w:rPr>
          <w:kern w:val="2"/>
          <w:sz w:val="26"/>
        </w:rPr>
      </w:pPr>
      <w:r>
        <w:rPr>
          <w:kern w:val="2"/>
          <w:sz w:val="26"/>
        </w:rPr>
        <w:t>9. По сюжетной картинке назвать слова из 1,2,3 слогов.</w:t>
      </w:r>
    </w:p>
    <w:p>
      <w:pPr>
        <w:pStyle w:val="Normal"/>
        <w:jc w:val="both"/>
        <w:rPr>
          <w:kern w:val="2"/>
          <w:sz w:val="26"/>
        </w:rPr>
      </w:pPr>
      <w:r>
        <w:rPr>
          <w:kern w:val="2"/>
          <w:sz w:val="26"/>
        </w:rPr>
        <w:t>10. "Магнитофон". Дети "записывают" слова на магнитофон, называя их по слогам.</w:t>
      </w:r>
    </w:p>
    <w:p>
      <w:pPr>
        <w:pStyle w:val="Normal"/>
        <w:jc w:val="both"/>
        <w:rPr>
          <w:kern w:val="2"/>
          <w:sz w:val="26"/>
        </w:rPr>
      </w:pPr>
      <w:r>
        <w:rPr>
          <w:kern w:val="2"/>
          <w:sz w:val="26"/>
        </w:rPr>
        <w:t>11. "Телеграф". Ребенок или педагог отстукивали слоговую структуру слова, дети отгадывали, что это за слово (по картинкам).</w:t>
      </w:r>
    </w:p>
    <w:p>
      <w:pPr>
        <w:pStyle w:val="Normal"/>
        <w:jc w:val="both"/>
        <w:rPr>
          <w:kern w:val="2"/>
          <w:sz w:val="26"/>
        </w:rPr>
      </w:pPr>
      <w:r>
        <w:rPr>
          <w:kern w:val="2"/>
          <w:sz w:val="26"/>
        </w:rPr>
      </w:r>
    </w:p>
    <w:p>
      <w:pPr>
        <w:pStyle w:val="Normal"/>
        <w:jc w:val="both"/>
        <w:rPr>
          <w:kern w:val="2"/>
          <w:sz w:val="26"/>
        </w:rPr>
      </w:pPr>
      <w:r>
        <w:rPr>
          <w:kern w:val="2"/>
          <w:sz w:val="26"/>
        </w:rPr>
      </w:r>
    </w:p>
    <w:sectPr>
      <w:type w:val="nextPage"/>
      <w:pgSz w:w="11906" w:h="16838"/>
      <w:pgMar w:left="964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14:45:00Z</dcterms:created>
  <dc:creator>Admin</dc:creator>
  <dc:description/>
  <cp:keywords/>
  <dc:language>en-US</dc:language>
  <cp:lastModifiedBy>Admin</cp:lastModifiedBy>
  <dcterms:modified xsi:type="dcterms:W3CDTF">2014-11-20T16:18:00Z</dcterms:modified>
  <cp:revision>41</cp:revision>
  <dc:subject/>
  <dc:title/>
</cp:coreProperties>
</file>