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Семинар психологического просвещения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Чтобы в жизни состояться, матом       лучше не ругаться!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лова – паразиты. Сленг. Бранные слова. Сквернословие.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28"/>
          <w:szCs w:val="28"/>
        </w:rPr>
      </w:pPr>
      <w:r>
        <w:rPr>
          <w:sz w:val="52"/>
          <w:szCs w:val="52"/>
        </w:rPr>
        <w:t xml:space="preserve">                                       </w:t>
      </w:r>
      <w:r>
        <w:rPr>
          <w:sz w:val="28"/>
          <w:szCs w:val="28"/>
        </w:rPr>
        <w:t>Подготов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Жданова Т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Ессенту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720"/>
        <w:jc w:val="both"/>
        <w:rPr>
          <w:sz w:val="32"/>
          <w:szCs w:val="32"/>
        </w:rPr>
      </w:pPr>
      <w:r>
        <w:rPr>
          <w:sz w:val="32"/>
          <w:szCs w:val="32"/>
        </w:rPr>
        <w:t>Цель: профилактика проблемы в речи слов-паразитов, хулы, мата; бранных слов; информирование о влиянии таких слов на человека, животных, растения, а также об истоках сквернословия.</w:t>
      </w:r>
    </w:p>
    <w:p>
      <w:pPr>
        <w:pStyle w:val="Normal"/>
        <w:spacing w:lineRule="auto" w:line="360"/>
        <w:ind w:left="720" w:hanging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0" w:hanging="0"/>
        <w:jc w:val="both"/>
        <w:rPr>
          <w:sz w:val="36"/>
          <w:szCs w:val="36"/>
        </w:rPr>
      </w:pPr>
      <w:r>
        <w:rPr>
          <w:sz w:val="36"/>
          <w:szCs w:val="36"/>
        </w:rPr>
        <w:t>Слово — это камень: коли метнет его рука, то уж потом назад не воротишь.</w:t>
      </w:r>
    </w:p>
    <w:p>
      <w:pPr>
        <w:pStyle w:val="Normal"/>
        <w:spacing w:lineRule="auto" w:line="360"/>
        <w:ind w:left="3600" w:hanging="0"/>
        <w:jc w:val="right"/>
        <w:rPr>
          <w:sz w:val="36"/>
          <w:szCs w:val="36"/>
        </w:rPr>
      </w:pPr>
      <w:r>
        <w:rPr>
          <w:sz w:val="36"/>
          <w:szCs w:val="36"/>
        </w:rPr>
        <w:t>Мигель Сервантес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sz w:val="28"/>
          <w:szCs w:val="28"/>
        </w:rPr>
        <w:t>В книге С.С. Орбелиани “Мудрость вымысла” в одной притче говорится, что охотник пригласил друга – медведя. Хозяйке не понравился дух медведя, и она об этом сказала вслух, медведь обиделся, ушёл. Прошло время, он встречает охотника и говорит: “Ударь топором по голове, чтоб рана была”. Как не отнекивался охотник, его друг настоял на своём, и охотник нанёс удар медведю, сделалась рана. Прошло время, встречает медведь охотника в лесу и говорит: “Посмотри – рана, которую нанёс ты мне, зажила, а рана от слов твоей жены – до сих пор саднит мне сердце”.</w:t>
      </w:r>
    </w:p>
    <w:p>
      <w:pPr>
        <w:pStyle w:val="Normal"/>
        <w:spacing w:lineRule="auto" w:line="360"/>
        <w:ind w:left="360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«Берегите наш язык, наш прекрасный русский язык, этот клад, это достояние, переданное нашими предшественниками» — И.С.Тургене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 значит «беречь язык»? От кого его беречь? Разве у языка есть враги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ечно, есть. Это бранные слова, слова-паразиты, хула, матерная брань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лушая, как сегодня разговаривают не только на улицах, но и с экранов телевизоров политики, актеры, журналисты, понимаешь, что русский язык сейчас как никогда находится в большой опасности. Косноязычие и сквернословие культивируется из уст людей, которые должны нести культуру «в массы». И оно так заразно, что распространяется с ужасающей быстрото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Слова – паразиты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се мы часто слышим такие выражения и слова, как : так сказать, ну, в общем, это, это самое, короче говоря, вот, как бы, как его, типа, чисто, в принципе, короче и т.д. Это и есть слова-паразиты, которые загрязняют нашу речь. О человеке их употребляющем, хочется заметить: «Сказал так много, но ничего не сказал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Когда-то не очень грамотные люди насыщали свою речь бесконечными вот, значит, так сказать. Теперь их место занимают грязные, постыдные слова или их эквивалент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у что ты, блин, мне толкуешь! Или я, блин, не знаю?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ду, блин, гляжу, блин, что-то светится, блин (из газеты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говорить, человек затрачивает определенное количество энергии. Сколько ее уходит на слова-паразиты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Разговор о сленг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у-то он понятен. Кому-то нет! Что такое Сленг? (То же, что и жаргон, — это буквально: испорченный язык.) Щеголяют сленгом те ребята, которым хочется подчеркнуть свою независимость, самостоятельность, выделиться среди всех. Самый легкий способ — напустить на себя туману и говорить каким-нибудь непонятным, таинственным языко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u w:val="single"/>
        </w:rPr>
        <w:t>Задание.</w:t>
      </w:r>
      <w:r>
        <w:rPr>
          <w:sz w:val="28"/>
          <w:szCs w:val="28"/>
        </w:rPr>
        <w:t xml:space="preserve"> Переведите такие фразы, которых не знал русский человек еще сто лет назад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торчу от этой песни (она мне нравится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овлю кайф (получаю удовольствие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нтово (получаю удовольствие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делываться (вести себя вызывающе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кол (шутка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пад (замечательно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щиться (быть в восторге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есложным оказалось задание. Видно, все так накинулись на этот сленг, что он незаметно вошел в нашу речь, стал нормой общения подростков и перевести его на литературный язык нам проще простого. Надеюсь, что подобный «словесный мусор», тем более непристойная брань, уже на слишком засорят ваше общение. Потому что «болезнь сленга» — это все-таки болезнь детская, а значит должна проходить быстро, если, конечно, человек стремиться стать не только взрослым, но и культурным…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</w:t>
      </w:r>
      <w:r>
        <w:rPr>
          <w:sz w:val="36"/>
          <w:szCs w:val="36"/>
        </w:rPr>
        <w:t>Интермедия «Поговорим»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льчик и взрослый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: - Как дела?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М: - У, моща! Один фитиль такое сморозил! Покатывается к шкету: «Дай велик погонять!» Сел и почесал. А тут училка… А он давай выпендриваться. Варежку разинул. Да как дерябнится. Сам с фингалом. Училка чуть не слетела с катушек, а велик гикнулся. Во ржачка!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:  - А что, там лошадь была??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:  - Какая лошадь?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:   - Ну-ка, давай все сначал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:  - Ну, давайте. Чего не поняли?! Значит один фитиль…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:  - Без свечки?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:  - Без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:  - А что же это за фитиль?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:  - Ну, парень длинный подкатил к шкету…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:  - Он на чем подкатил, на велосипеде?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: - Да нет, велосипед у шкета…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:  - У какого шкета?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:  - Ну, вы его знаете, ходит вот с таким шнобеле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:  - С кем, с кем?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:  - Да не с кем, а с чем. Нос у него такой… Ну вот, говорит, дай велик. Сел и почеса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:  - У него что, чесалось что-нибудь?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:  - Да нет, он прокатиться хотел, ему бзик в голову ударил, он и стал кочевряжиться. Варежку разинул и дерябнулс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:  - Чего, чего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Бранные слова. Сквернословие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словаре В. Даля, который является результатом глубокого изучения живого народного русского языка, сказано: "Скверна - мерзость, гадость, пакость, всё гнусное, противное, отвратительное, непотребное, что мерзит плотски и духовно; нечистота, грязь и гниль, тление, мертвечина, извержения, кал; смрад, вонь; непотребство, разврат, нравственное растление; всё богопротивное"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Он — вас, вы — его!.. Так уж привыкли.  Раньше безоговорочное лидерство в этом принадлежало разного рода представителям из среды криминальных группировок,  алкоголикам, бомжам, хулиганам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егодня же лидерство в «искусстве матюгаться» вообще неизвестно кому отдавать! Очень уж претендентов много расплодилось. К сожалению, мат в нашем быту стал массовым явлением. Ругаются у нас уже в детских садах и в начальной школе... Более того, человек, не употребляющий бранных слов, выглядит для многих подозрительным.</w:t>
      </w:r>
      <w:r>
        <w:rPr/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ньше наивно предполагалось, что мат обитает исключительно в темных подвалах и грязных подворотнях. Время это безвозвратно кануло в прошлое. Мат давно уже уютно чувствует себя в респектабельных кабинетах, современно обставленных квартирах, в личных автомобилях. Про общественный транспорт и говорить не приходится: ничто не сближает так наших людей, как хороший отборный мат в час пик!.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вернословие открыто и многолико присутствует на стадионах, за кулисами театров, вхоже во все закрытые и открытые клубы и секретные лаборатории. Оно на короткой ноге с людьми солидными, занимающими ответственные посты в экономике, науке, культуре. Мы живем с ним в обнимку, не расставаясь ни на секунду. И уже не ругаемся, а материмся трехэтажным матом, употребляя к месту и не к месту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при посторонних, а можно и при детях. При женщинах тоже можно. Равно как и при мужчинах, поскольку на ниве эмансипации и феминизации в последние годы поднялись вдруг такие всходы, к которым и прикоснуться страшно. И никому почему–то не стыдно! Ни дамам, ни матерям... Никого это не трогает и не возмущает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так дальше пойдет, то будет не просто «пик–пик», как в телевизоре, а мат получит юридические права литературного гражданства. 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b/>
          <w:i/>
          <w:sz w:val="28"/>
          <w:szCs w:val="28"/>
        </w:rPr>
        <w:t>Немного истории.</w:t>
      </w:r>
      <w:r>
        <w:rPr>
          <w:sz w:val="28"/>
          <w:szCs w:val="28"/>
        </w:rPr>
        <w:t xml:space="preserve"> Матерные слова были внесены в нашу речь не монголо-татарами, как утверждают многие, они, к сожалению, имеют исконно русские корни.</w:t>
      </w:r>
    </w:p>
    <w:p>
      <w:pPr>
        <w:pStyle w:val="Style15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ревней Руси мат являлся ни чем иным, как заклинанием, формулой против нечистой силы. Через матерную брань люди вступали в общение с нечистой силой, как бы настраиваясь на их волну, призывая их в свою жизнь. Но все знали, что бранить детей нельзя матом, они будут мучимы бесами. Материться в доме нельзя: бесы будут жить в этом жилище. Также нельзя было ругаться в лесу: леший может обидится, на берегу реки или озера – оскорбится водяной. Где же человеку можно было выругаться, выплеснуть из себя всю злость? Оставалось одно место – поле. Отсюда и выражение “поле брани”. Не зная происхождения этой фразы, многие думают, что это поле битвы. </w:t>
      </w:r>
    </w:p>
    <w:p>
      <w:pPr>
        <w:pStyle w:val="Style15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ако значение фразы другое – это поле матерной ругани. Если же посмотреть на историю происхождения и значения самого слова “мат” в изначальном варианте, то оно означает “крик” громкий голос в значении звукоподражательном. А подражание было звукам животных – “ма” и “мя” – в брачный период.</w:t>
      </w:r>
    </w:p>
    <w:p>
      <w:pPr>
        <w:pStyle w:val="Style15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вернословие на Руси примерно до середины XIX века не только не было распространено даже в деревне, но и являлось уголовно наказуемым. Позднее, сквернословящего человека подвергали публичной порке. При Петре I была выпущена книга "Юности Честное Зеркало", где писалось, что приличное поведение людей может быть признано лишь с полным воздержанием бранной руган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ена царя Алексея Михайловича Романова услышать на улице мат было просто невозможно. И это объясняется не только скромностью и деликатностью наших предков, но и политикой, проводимой государством. По Соборному уложению за использование непотребных слов налагалось жестокое наказание – вплоть до смертной казн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же упоминается и о святочном сквернословии: «А в навечери Рождества Христова и Васильева дня и Богоявления... чтобы песней бесовских не пели, матерны и всякою непотребною лаею не бранились». Считалось, что матерным словом оскорбляется, во-первых, Матерь Божия, во-вторых, родная мать человека и, наконец, мать-земл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ом пришли иные времена. Грубая брань зазвучала сначала в кабаках, а потом выплеснулась на улицы городо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i/>
          <w:i/>
          <w:sz w:val="32"/>
          <w:szCs w:val="32"/>
        </w:rPr>
      </w:pPr>
      <w:r>
        <w:rPr>
          <w:b/>
          <w:i/>
          <w:sz w:val="28"/>
          <w:szCs w:val="28"/>
        </w:rPr>
        <w:t xml:space="preserve">О грехе сквернословия. </w:t>
      </w:r>
      <w:r>
        <w:rPr>
          <w:b/>
          <w:i/>
          <w:sz w:val="32"/>
          <w:szCs w:val="32"/>
        </w:rPr>
        <w:t xml:space="preserve"> </w:t>
      </w:r>
      <w:r>
        <w:rPr>
          <w:sz w:val="28"/>
          <w:szCs w:val="28"/>
        </w:rPr>
        <w:t>Грех сквернословия осужден на Карфагенском соборе (правило 71): «Непотребными словами оскорбляют честь матерей семейств и целомудрие других. Сквернослов уподобляется чудовищу, когда перед словом «мать» поставляет себе понятие только о блуде, издевается, будучи сам рожден и воспитан матерью. Матерщинник — богохульник».</w:t>
      </w:r>
    </w:p>
    <w:p>
      <w:pPr>
        <w:pStyle w:val="Style15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рковь всегда остерегала своих чад от этого греха. "Никакое гнилое слово да не исходит шуст ваших, а только доброе... " (Еф. 4,29) - учит апостол. "А блуд и всякая нечистота не должны даже именоваться у вас..." (Еф. 5,3) - настаивает он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православных верующих живёт предание, что Пресвятая Дева Богородица особо просит у Господа спасения России, ибо Россия есть Дом Богородицы, один из Её уделов на земл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, молясь за православную Россию, Пречистая Дева Мария отказывается поминать в Своих молитвах тех, кто сквернословит. Богородица не молится за тех, кто ругается матом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right="-365" w:hanging="0"/>
        <w:jc w:val="center"/>
        <w:rPr/>
      </w:pPr>
      <w:r>
        <w:rPr>
          <w:b/>
          <w:sz w:val="28"/>
          <w:szCs w:val="28"/>
        </w:rPr>
        <w:t>Хотите жить долго – говорите только хорошее</w:t>
      </w:r>
    </w:p>
    <w:p>
      <w:pPr>
        <w:pStyle w:val="Normal"/>
        <w:shd w:fill="FFFFFF" w:val="clear"/>
        <w:spacing w:lineRule="auto" w:line="360"/>
        <w:ind w:left="178" w:right="-5" w:hanging="0"/>
        <w:jc w:val="center"/>
        <w:rPr/>
      </w:pPr>
      <w:r>
        <w:rPr>
          <w:b/>
          <w:sz w:val="28"/>
          <w:szCs w:val="28"/>
        </w:rPr>
        <w:t>Ученые доказали: слова могут разрушать живые организмы на молекулярном уровне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амым важным и научно подтверждённым является то, что </w:t>
      </w:r>
      <w:r>
        <w:rPr>
          <w:b/>
          <w:sz w:val="28"/>
          <w:szCs w:val="28"/>
        </w:rPr>
        <w:t>мат опасен для здоровья</w:t>
      </w:r>
      <w:r>
        <w:rPr>
          <w:sz w:val="28"/>
          <w:szCs w:val="28"/>
        </w:rPr>
        <w:t>, он не только способствует снижению интеллекта, провоцирует преступления, создавая иллюзию вседозволенности, обворовывает нас духовно, унижает и оскорбляет, но и, впитывая в себя словесную грязь, калечит людские судьбы, приводит к раннему старению и преждевременной смерти.</w:t>
      </w:r>
    </w:p>
    <w:p>
      <w:pPr>
        <w:pStyle w:val="Normal"/>
        <w:shd w:fill="FFFFFF" w:val="clear"/>
        <w:spacing w:lineRule="auto" w:line="360"/>
        <w:ind w:left="5" w:firstLine="355"/>
        <w:jc w:val="both"/>
        <w:rPr/>
      </w:pPr>
      <w:r>
        <w:rPr>
          <w:spacing w:val="-1"/>
          <w:sz w:val="28"/>
          <w:szCs w:val="28"/>
        </w:rPr>
        <w:t xml:space="preserve">Известный лексикограф Владимир Даль писал в </w:t>
      </w:r>
      <w:r>
        <w:rPr>
          <w:spacing w:val="-1"/>
          <w:sz w:val="28"/>
          <w:szCs w:val="28"/>
          <w:lang w:val="en-US"/>
        </w:rPr>
        <w:t>XIX</w:t>
      </w:r>
      <w:r>
        <w:rPr>
          <w:spacing w:val="-1"/>
          <w:sz w:val="28"/>
          <w:szCs w:val="28"/>
        </w:rPr>
        <w:t xml:space="preserve"> веке: «С языком, с человеческим словом, с речью </w:t>
      </w:r>
      <w:r>
        <w:rPr>
          <w:sz w:val="28"/>
          <w:szCs w:val="28"/>
        </w:rPr>
        <w:t xml:space="preserve">безнаказанно шутить нельзя; словесная речь человека – это видимая, осязаемая связь, союзное звено между телом и духом». А в конц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за научное доказательство взялся сотрудник Института проблем управления РАН, основатель собственного «института квантовой генетики», биолог Петр </w:t>
      </w:r>
      <w:r>
        <w:rPr>
          <w:spacing w:val="-1"/>
          <w:sz w:val="28"/>
          <w:szCs w:val="28"/>
        </w:rPr>
        <w:t xml:space="preserve">Гаряев, автор многих спорных с точки зрения официальной науки теорий. Он создал аппарат, который </w:t>
      </w:r>
      <w:r>
        <w:rPr>
          <w:sz w:val="28"/>
          <w:szCs w:val="28"/>
        </w:rPr>
        <w:t>«переводил» человеческие слова в электромагнитные колебания, а затем исследовал, как эти колебания влияют на молекулы наследственности –ДНК. С помощью чудо -  техники ученый решил проверить, как отражаются на живом организме злые и добрые слова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360"/>
        <w:ind w:left="5" w:firstLine="355"/>
        <w:jc w:val="both"/>
        <w:rPr/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 xml:space="preserve">Выяснилось: некоторые слова страшнее мин: они «взрываются» в генетическом аппарате человека, </w:t>
      </w:r>
      <w:r>
        <w:rPr>
          <w:sz w:val="28"/>
          <w:szCs w:val="28"/>
        </w:rPr>
        <w:t>искажают его наследственные программы, вызывают мутации и в конце концов приводят к вырождению, - заявил Петр Гаряев. – Во время отборной брани корежатся и рвутся хромосомы. Экспериментировать на людях, подвергая их длительной ругани, слишком жестоко. Поэтому опытам подверглись семена растения арабидопсис. В течение нескольких недель регулярно (по три-четыре часа в день) магнитофон поблизости от них «начитывал» грубые фразы. В результате большинство семян погибли. А выжившие стали генетическими уродцами. Но когда тот же самый магнитофон воспроизвел теплые, добрые слова – аппарат зафиксировал изменения структуры молекул ДНК. Разорванные спирали «срастались», семена ожили и взошли. А в контрольной группе они так и остались мертвыми.</w:t>
      </w:r>
    </w:p>
    <w:p>
      <w:pPr>
        <w:pStyle w:val="Normal"/>
        <w:shd w:fill="FFFFFF" w:val="clear"/>
        <w:spacing w:lineRule="auto" w:line="360"/>
        <w:ind w:left="14" w:firstLine="355"/>
        <w:jc w:val="both"/>
        <w:rPr/>
      </w:pPr>
      <w:r>
        <w:rPr>
          <w:spacing w:val="-1"/>
          <w:sz w:val="28"/>
          <w:szCs w:val="28"/>
        </w:rPr>
        <w:t xml:space="preserve">Казалось бы, от растений до людей – огромная дистанция. Но исследования показали: генетические </w:t>
      </w:r>
      <w:r>
        <w:rPr>
          <w:sz w:val="28"/>
          <w:szCs w:val="28"/>
        </w:rPr>
        <w:t>аппараты всех живых существ – будь то человек, скумбрия или подсолнух – работают по каким-то неведомым пока универсальным законам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360"/>
        <w:ind w:left="5" w:firstLine="355"/>
        <w:jc w:val="both"/>
        <w:rPr/>
      </w:pPr>
      <w:r>
        <w:rPr>
          <w:sz w:val="28"/>
          <w:szCs w:val="28"/>
        </w:rPr>
        <w:t>-</w:t>
        <w:tab/>
        <w:t>Любое произнесенное слово – не что иное, как волновая генетическая программа, которая меняет нашу жизнь, - считает Гаряев. – Иногда слово может сработать как убийца и даже вызвать рак, а иногда способно излечить.</w:t>
      </w:r>
    </w:p>
    <w:p>
      <w:pPr>
        <w:pStyle w:val="Normal"/>
        <w:shd w:fill="FFFFFF" w:val="clear"/>
        <w:spacing w:lineRule="auto" w:line="360"/>
        <w:ind w:left="19" w:firstLine="355"/>
        <w:jc w:val="both"/>
        <w:rPr/>
      </w:pPr>
      <w:r>
        <w:rPr>
          <w:sz w:val="28"/>
          <w:szCs w:val="28"/>
        </w:rPr>
        <w:t>Психолог Государственного университета гуманитарных исследований Александр Карасев: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360"/>
        <w:ind w:left="5" w:firstLine="355"/>
        <w:jc w:val="both"/>
        <w:rPr/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 xml:space="preserve">Обидные, колючие замечания глубоко ранят человека. Вспомните, когда вас самих обругали – грубо, </w:t>
      </w:r>
      <w:r>
        <w:rPr>
          <w:sz w:val="28"/>
          <w:szCs w:val="28"/>
        </w:rPr>
        <w:t>грязно (не важно, по поводу или без), начинает сильнее колотиться сердце, кровь приливает к лицу, настроение портится. Обида приводит к стрессам, стресс – к нервным расстройствам, а те – к совершенно конкретным болезням: экземам, язве желудка, анорексии или булемии, вплоть до инфаркта и инсульта.</w:t>
      </w:r>
    </w:p>
    <w:p>
      <w:pPr>
        <w:pStyle w:val="Normal"/>
        <w:shd w:fill="FFFFFF" w:val="clear"/>
        <w:spacing w:lineRule="auto" w:line="360"/>
        <w:ind w:left="19" w:firstLine="355"/>
        <w:jc w:val="both"/>
        <w:rPr/>
      </w:pPr>
      <w:r>
        <w:rPr>
          <w:sz w:val="28"/>
          <w:szCs w:val="28"/>
        </w:rPr>
        <w:t xml:space="preserve">Длительный стресс, который могут спровоцировать постоянные унижения от хама - начальника или </w:t>
      </w:r>
      <w:r>
        <w:rPr>
          <w:spacing w:val="-1"/>
          <w:sz w:val="28"/>
          <w:szCs w:val="28"/>
        </w:rPr>
        <w:t xml:space="preserve">грубияна-соседа, доводит людей до психических расстройств, снижает иммунитет. Тут до изменений на </w:t>
      </w:r>
      <w:r>
        <w:rPr>
          <w:sz w:val="28"/>
          <w:szCs w:val="28"/>
        </w:rPr>
        <w:t>генетическом уровне рукой подать.</w:t>
      </w:r>
    </w:p>
    <w:p>
      <w:pPr>
        <w:pStyle w:val="Normal"/>
        <w:spacing w:lineRule="auto" w:line="360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ько сейчас практически вслепую мы на ощупь пытаемся разобраться с тем, чем еще в древние времена пользовались наши предки. Заговоры, останавливающие кровь. Молитвы, очищающие сердце. Проклятия, ведущие к болезням… На самом деле они не что иное, как набор звуков, расположенных в определенной последовательности. Такое «сотрясание воздуха» приводит к </w:t>
      </w:r>
      <w:r>
        <w:rPr>
          <w:spacing w:val="-1"/>
          <w:sz w:val="28"/>
          <w:szCs w:val="28"/>
        </w:rPr>
        <w:t xml:space="preserve">определенным изменениям в нашем теле. Самое время начать пользоваться рецептом, полученным </w:t>
      </w:r>
      <w:r>
        <w:rPr>
          <w:sz w:val="28"/>
          <w:szCs w:val="28"/>
        </w:rPr>
        <w:t>эмпирическим путем: хотите долго жить – говорите хорошие слова.</w:t>
      </w:r>
    </w:p>
    <w:p>
      <w:pPr>
        <w:pStyle w:val="Normal"/>
        <w:spacing w:lineRule="auto" w:line="360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(Предлагается посмотреть фрагмент фильма «Вода»)</w:t>
      </w:r>
    </w:p>
    <w:p>
      <w:pPr>
        <w:pStyle w:val="Normal"/>
        <w:spacing w:lineRule="auto" w:line="360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8" w:firstLine="862"/>
        <w:jc w:val="both"/>
        <w:rPr/>
      </w:pPr>
      <w:r>
        <w:rPr>
          <w:sz w:val="28"/>
          <w:szCs w:val="28"/>
        </w:rPr>
        <w:t>Нам надо учиться замечать сор прежде всего в своей речи, избегать употребления слов грубых, матерных, слов-паразитов. Вы спросите: «А чем опасны такие слова? Почему мы не можем их употреблять? Что они означают?»</w:t>
      </w:r>
    </w:p>
    <w:p>
      <w:pPr>
        <w:pStyle w:val="Normal"/>
        <w:spacing w:lineRule="auto" w:line="360"/>
        <w:ind w:firstLine="709"/>
        <w:jc w:val="both"/>
        <w:rPr/>
      </w:pPr>
      <w:bookmarkStart w:id="0" w:name="OLE_LINK2"/>
      <w:bookmarkStart w:id="1" w:name="OLE_LINK1"/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Слово </w:t>
      </w:r>
      <w:bookmarkEnd w:id="0"/>
      <w:bookmarkEnd w:id="1"/>
      <w:r>
        <w:rPr>
          <w:sz w:val="28"/>
          <w:szCs w:val="28"/>
        </w:rPr>
        <w:t>«сволочь» означает мусор, который собирает, сволакивают в кучу и выбрасывают за порог жилища. Это слово — пожелание, чтобы человек был лишен своего до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лово «мерзавец» означает мерзлый, холодный, безжизненный. Получается, что, произнося это слово, ты желаешь человеку скорой смер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лово «стерва» означает падаль, гниющее мясо. Это пожелание боле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лово «негодяй» прочно вошло в человеческий лексикон, а означает оно негодный, непригодный, испорченный. Это пожелание стать неудачником, чтобы ты не добился в жизни нич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«Дурак» означает бурный, неспокой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«Подлец» значит низкий, ползающий, находящийся под ногами. Хотел бы ты себе такого в жизни? Но ведь ты чуть ли не каждый день желаешь ее другим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, пожалуй, самым страшным вирусом современности стала матерная брань. Так же, как алкоголизм и курение, </w:t>
      </w:r>
      <w:r>
        <w:rPr>
          <w:sz w:val="28"/>
          <w:szCs w:val="28"/>
          <w:u w:val="single"/>
        </w:rPr>
        <w:t>сквернословие</w:t>
      </w:r>
      <w:r>
        <w:rPr>
          <w:sz w:val="28"/>
          <w:szCs w:val="28"/>
        </w:rPr>
        <w:t xml:space="preserve"> сначала, когда еще можно остановиться, не сказать, не произнести (аналогично: не выпить, не закурить), — безусловно, порок. Потом, постепенно, незаметно сквернословие становится болезнью. Человек уже не может построить элементарное предложение, не употребив плохих слов. В медицине известен синдром Туретта, когда человек утрачивает речь, но сохраняет способность сквернослов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b/>
          <w:i/>
          <w:sz w:val="28"/>
          <w:szCs w:val="28"/>
        </w:rPr>
        <w:t>Как избавляться от сквернословия?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ожалению, запреты проблемы никогда не решали. Люди сами говорят, что нелитературные выражения унижают человека, тогда спрашивается, зачем же они вводят их в обиход? Ведь любая хозяйка не выльет ведро помоев посреди комнаты, но разве сквернословие не является теми же помоями? Детей наказывают за нехорошие слова, а взрослых никто не наказывает, и ребенок, слыша скверное слово, ухмыляется, чтобы потом повторить это слово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мерике появился новый фильтр против сквернословия. Устройство позволяет заглушать непристойные слова в телепередачах. Во многих городах России начали проводить специальные акции: "Мир без сквернословия". Студенты пишут конкурсные сочинения на тему - "Мир без сквернословия - твой рецепт". Проводятся научно-практические семинары студентов и преподавателей вузов, где обсуждаются вопросы причины "бранной эпидемии" и как искоренить сквернословие в нашем обществ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. 20, ч. 1 «Кодекса РФ об административных правонарушениях» предусматривает следующее наказание за нецензурную брань в общественных местах: штраф в размере от пяти до пятнадцати минимальных размеров оплаты труда (штраф от 500 до 1,5 тыс. руб.) или административный арест на срок до пятнадцати суток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беречь чистоту речи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дежных рецептов здесь нет, но есть несколько положений, с которыми, если их принять, легче преодолеть эту бе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е говорить плохих слов самому. Не нужно бояться выглядеть белой вороной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ы не властны над речью других, но над собственной речью мы властны, это наше зеркало, и пусть оно не будет гряз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Желание достойной среды несовместимо с недостойным словом. Нужно осознавать и ценить меру своего авторитета, свой рейтинг (профессиональный, социальный, семейны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Не то, что входит в уста, оскверняет их, но то, что выходит из уст». Если же копировать других, говорить «как все», то нечего потом удивляться, что у вас не все в жизни ладится: не вас послали в загранкомандировку, не вас повысили в должности, не вас поощрили. Человек виден даже тогда, когда совсем не думает об э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Сквернословие не есть способ расслабиться, а расслабление не означает вседозвол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Как быть с теми, кто сквернословит? Мы не можем исправить общество в целом, но пресечь сквернословие внутри семьи, группы мож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В речевом поведении следует восстанавливать приоритет настоящего времени, приоритет «сегодня». Сегодняшний день — мой главный день. Сегодняшнее мое слово — мое лучшее сло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Давайте научимся просить прощения, если что-то с языка вдруг сорвало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сли со сквернословием нужно бороться, то какой метод для этого нужно применить по вашему мнению? (Составьте список ответов, указав сколько человек выбрали один и тот же метод. Методов не будет много, скорее всего у вас получится 5-6 вариантов, респонденты будут повторятьс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ключение.</w:t>
      </w:r>
      <w:r>
        <w:rPr>
          <w:sz w:val="28"/>
          <w:szCs w:val="28"/>
        </w:rPr>
        <w:t xml:space="preserve"> Тут ведь каждый за себя решает.  Просто задумайтесь, прежде чем что–то сказать. И все! Зато насколько воздух, которым мы дышим, станет чище, как похорошеют сразу люди, окружающие нас. И как сами мы похорошеем! Пустяк, кажется, а жизнь изменится — обязательно к лучшему!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Как богат и свободен наш Великий язык.</w:t>
        <w:br/>
        <w:t>Как красив и чудесен его благостный лик…</w:t>
        <w:br/>
        <w:t>Ведь же все говорят: “Век живи – век учись”.</w:t>
        <w:br/>
        <w:t>Ну а жизнь без него, это просто не жизнь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го многие любят, и он нравится многим</w:t>
        <w:br/>
        <w:t>И мой мир без него не богат, а убогий.</w:t>
        <w:br/>
        <w:t>И для каждого он частица себя</w:t>
        <w:br/>
        <w:t>Возлюби его так же, как ты любишь себя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 что значит, для нас</w:t>
        <w:br/>
        <w:t>современным казаться?</w:t>
        <w:br/>
        <w:t>Одеваться по моде и вслепую влюбляться?</w:t>
        <w:br/>
        <w:t>Или взрослым хамить и детей обижать?</w:t>
        <w:br/>
        <w:t xml:space="preserve">Или мат полюбить, или пьяницей стать? </w:t>
        <w:br/>
        <w:t>Нет и нет!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 только лишь казаться</w:t>
        <w:br/>
        <w:t>Современным быть —</w:t>
        <w:br/>
        <w:t>Это уметь говорить,</w:t>
        <w:br/>
        <w:t>Это красиво уметь выражать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СЛЕДОВАНИЯ </w:t>
      </w:r>
    </w:p>
    <w:p>
      <w:pPr>
        <w:pStyle w:val="Normal"/>
        <w:ind w:firstLine="708"/>
        <w:rPr/>
      </w:pPr>
      <w:r>
        <w:rPr>
          <w:sz w:val="28"/>
          <w:szCs w:val="28"/>
        </w:rPr>
        <w:t>Использовав анкетирование, мы провели социологический опрос среди педагогов населения нашего детского сада по отношению к бранным словам. Для этого была запущена анкета «Сквернословие – позор или национальная гордость»</w:t>
      </w:r>
      <w:r>
        <w:rPr/>
        <w:t xml:space="preserve"> </w:t>
      </w:r>
      <w:r>
        <w:rPr>
          <w:sz w:val="28"/>
          <w:szCs w:val="28"/>
        </w:rPr>
        <w:t xml:space="preserve">(Шорохова Алена Васильевна,  Ивановская средняя общеобразовательная школа № 2 учащаяся 11 класса. Руководит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польская Елена Вячеславовна 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ос проводился по нескольким направлениям (использование бранные слов в речи, частота использования бранных слов, ситуации, отношения к бранным словам, кто употребляет бранные слова, действия по искоренению бранных слов, использования бранных слов будущими поколениями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Анкета  - опрос  «Сквернословие – позор или национальная гордость»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озраст___________ Пол М \ Ж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. Как вы думаете, почему люди в своей речи употребляют бранные слова, ругательства?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2. Если вы используете в своей речи бранные слова (мат, ругательства), то объясни почему?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3. Как часто вы произносите эти слова?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4. В каких ситуациях это происходит?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5. Как вы думаете, плохо это или нет?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6. Что вы чувствуете, когда произносите такие слова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7. Как вы думаете, что чувствуют или думают другие люди, когда слышат, как вы произносите бранные слова?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8. Что вы чувствуете, когда при вас кто – то ругается матом?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9. От кого вы чаще всего слышите бранные слова?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0. Как вы думаете, что нужно сделать, чтобы люди не употребляли бранных слов?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1. Что нудно сделать, чтобы вы не употребляли этих слов?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2. Хотите ли вы, чтобы ваши будущие дети в своей речи использовали бранные слова? Почему?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пасибо за откровенность!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нкета — опросный лист по проблеме борьбы со сквернословием (взрослые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ата опроса __________2010 г.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прос проводил 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01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5148"/>
        <w:gridCol w:w="356"/>
        <w:gridCol w:w="356"/>
        <w:gridCol w:w="356"/>
        <w:gridCol w:w="356"/>
        <w:gridCol w:w="155"/>
        <w:gridCol w:w="201"/>
        <w:gridCol w:w="356"/>
        <w:gridCol w:w="356"/>
        <w:gridCol w:w="356"/>
        <w:gridCol w:w="356"/>
        <w:gridCol w:w="496"/>
        <w:gridCol w:w="496"/>
        <w:gridCol w:w="496"/>
        <w:gridCol w:w="900"/>
        <w:gridCol w:w="679"/>
      </w:tblGrid>
      <w:tr>
        <w:trPr/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</w:t>
            </w:r>
          </w:p>
        </w:tc>
        <w:tc>
          <w:tcPr>
            <w:tcW w:w="1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истика </w:t>
            </w:r>
          </w:p>
        </w:tc>
        <w:tc>
          <w:tcPr>
            <w:tcW w:w="469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яется ли Ваше настроение после того, как Вас нецензурно обругают?</w:t>
            </w:r>
          </w:p>
          <w:p>
            <w:pPr>
              <w:pStyle w:val="Normal"/>
              <w:ind w:left="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 (1)       нет (2)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/>
            </w:pPr>
            <w:r>
              <w:rPr>
                <w:sz w:val="28"/>
                <w:szCs w:val="28"/>
              </w:rPr>
              <w:t>Школьный учитель может сквернословить?</w:t>
            </w:r>
          </w:p>
          <w:p>
            <w:pPr>
              <w:pStyle w:val="Normal"/>
              <w:ind w:left="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 (1)       нет (2)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жно ли бороться со сквернословием?</w:t>
            </w:r>
          </w:p>
          <w:p>
            <w:pPr>
              <w:pStyle w:val="Normal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 (1)       нет (2)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0:01:00Z</dcterms:created>
  <dc:creator>gin</dc:creator>
  <dc:description/>
  <cp:keywords/>
  <dc:language>en-US</dc:language>
  <cp:lastModifiedBy>2</cp:lastModifiedBy>
  <dcterms:modified xsi:type="dcterms:W3CDTF">2015-04-16T14:31:00Z</dcterms:modified>
  <cp:revision>23</cp:revision>
  <dc:subject/>
  <dc:title/>
</cp:coreProperties>
</file>