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Скороговорка - сказка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Три сороки тараторки тараторили на горке, а три свиристели еле-еле свистели у ели. Тараторки тараторят, свиристели свиристят, что на горке, на пригорке стоят 33 Егорки. Стоят Егорки, да слушают, как дятел дерево долбит, день-деньской кору дробит.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Бросились Егорки с горки. Топали да топали, до топали до тополя, до тополя до топали, да ноги-то оттопали. Вдруг от топота копыт, пыль по полю летит. Это шли сорок мышей, несли с собой сорок грошей. Надо, мол, Кондрату новую куртку купить. У Кондрата куртка коротковата. Согласились Егорки с мышами, но стали спорить о том, что сшит колпак, да не по-колпаковски, вылит колокол, да не по - колоколовски. Надо колпак переколпаковать, перевыколпаковать. Надо колокол переколоколовать, перевыколоколовать. Пока шел спор, на реке поймали рака, из-за рака вышла драка. Теперь три сороки тараторки растрезвонят всем на горке и про раков и про драку. «А у Сени и Вани в сетях сом с усами» – это наши три свиристели еле-еле просвистели у ели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0:00Z</dcterms:created>
  <dc:creator>Елена</dc:creator>
  <dc:description/>
  <cp:keywords/>
  <dc:language>en-US</dc:language>
  <cp:lastModifiedBy>Еленач</cp:lastModifiedBy>
  <cp:lastPrinted>2014-02-24T11:32:00Z</cp:lastPrinted>
  <dcterms:modified xsi:type="dcterms:W3CDTF">2014-05-12T19:50:00Z</dcterms:modified>
  <cp:revision>5</cp:revision>
  <dc:subject/>
  <dc:title/>
</cp:coreProperties>
</file>