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а  Т.А,  социальный педагог медицинского колледжа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 Г.И.  доцент кафедры педагогической антропологии, гендерологии и фамилист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психологическое сопровождение как путь совершенствования  профессиональной  адаптации учащихся медицинского колледжа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блемы определяется задачами оптимизации процесса "вхождения" школьника в систему среднего профессионального образования.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егодня, когда интерес и желание у большинства выпускников школ к получению достойного образования практически отсутствуют или слабо выражены, остро встает проблема социально-психологического сопровождения профессиональной адаптации первокурсников к учебе в колледже, для пополнения в дальнейшем рядов среднего медицинского персонала компетентными сотрудник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венадцатилетняя работа в колледже,  в должности социального педагога, следование вместе с учащимися по пути их профессионального и личностного становления, позволяют охарактеризовать эту деятельность как «сопровождающую», но часто приходится сталкиваться с трудностями  в учебно-воспитательной практике работы с учащими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удности, возникающие в процессе </w:t>
      </w:r>
      <w:r>
        <w:rPr>
          <w:rFonts w:cs="Times New Roman" w:ascii="Times New Roman" w:hAnsi="Times New Roman"/>
          <w:color w:val="000000"/>
          <w:sz w:val="28"/>
          <w:szCs w:val="28"/>
        </w:rPr>
        <w:t>адаптации учащихся к новым условиям учебной деятельности (</w:t>
      </w:r>
      <w:r>
        <w:rPr>
          <w:rFonts w:cs="Times New Roman" w:ascii="Times New Roman" w:hAnsi="Times New Roman"/>
          <w:sz w:val="28"/>
          <w:szCs w:val="28"/>
        </w:rPr>
        <w:t>недостаточность  освещения и  нехватка  программно-методического обеспечения  методической литературой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сутствием достаточных социально-психологических условий (в том числе и в семье), обеспечивающих успешную адаптацию к профессиональной учебной деятельности;</w:t>
      </w:r>
    </w:p>
    <w:p>
      <w:pPr>
        <w:pStyle w:val="Normal"/>
        <w:spacing w:lineRule="auto" w:line="360" w:before="0" w:after="0"/>
        <w:ind w:firstLine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дрение новых требований в период реформирования </w:t>
      </w:r>
      <w:r>
        <w:rPr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государственного образовательного стандарта среднего профессионального обучения. </w:t>
      </w:r>
    </w:p>
    <w:p>
      <w:pPr>
        <w:pStyle w:val="Normal"/>
        <w:spacing w:lineRule="auto" w:line="360" w:before="0" w:after="0"/>
        <w:ind w:firstLine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снижает качество учебной и воспитательной работы в  колледже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ажным компонентом подготовки квалифицированного выпускника среднего звена является работа по обеспечению социально-психологической адаптации учащихся к условиям обучения своей специальности, особенно в первый год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е и практики рассматривают «адаптацию как основную задачу и метатехнологию социальной работы»,  роль которой сводится к главной задаче - социальной адаптации. 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феру деятельности в будущем, медицинская сестра должна быть готовой не только на реализацию лечебной функции, но и на помощь больному в оздоровлении его среды обитания, а значит быть всесторонне развитой личностью. Всё это требует от учащихся высокой учебной и профессиональной мотивации в период адаптации к будущей профессии. 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ъективным показателям профессиональной адаптации, прежде всего, можно отнести успешность учащихся  в учебной деятельности. Однако, как показывает статистика, из общего количества первокурсников  успевают только 52%, при этом «отличников» - 0%, «хорошистов» - 16%, а на «удовлетворительно» учатся 36%, а такая оценка для будущей медицинской сестры, в чьих руках здоровье человека, совершенно недопустима. 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яя предварительная аттестация (обычно проводится   в   ноябре), показала, что из двух групп первокурсников после 11 класса успевают только 20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sz w:val="28"/>
          <w:szCs w:val="28"/>
        </w:rPr>
        <w:t>В своем  интервью «Медицинской газете» заместитель министра здравоохранения и социального развития РФ В. Скворцова сказала: «Проблемой остается отток молодых специалистов из здравоохранения. Цифры говорят сами за себя: от 40 до 80% выпускников средних медицинских образовательных учреждений по стране не приступают к работе по полученной профессии» [3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циальное сопровождение в первый год обучения направлено на создание необходимых условий оказания адресной социальной помощи учащимся в следующем: «составление социального паспорта на каждого учащегося учебного заведения, изучение житейских проблем подростков, ориентация в ситуации на рынке труда, налаженная система профессионального взаимодействия со специалистами ряда социальных сфер» [4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ущим направлением социального сопровождения в процессе образовательной деятельности будущих специалистов - обеспечить взаимосвязь знаний и практик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ние доврачебной медицинской помощи при неотложных и  экстремальных состояниях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дение профилактических мероприятий,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частие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</w:t>
      </w:r>
      <w:r>
        <w:rPr>
          <w:bCs/>
          <w:caps/>
          <w:sz w:val="28"/>
          <w:szCs w:val="28"/>
        </w:rPr>
        <w:t>-</w:t>
      </w:r>
      <w:r>
        <w:rPr>
          <w:bCs/>
          <w:sz w:val="28"/>
          <w:szCs w:val="28"/>
        </w:rPr>
        <w:t xml:space="preserve">диагностическом и реабилитационном процессах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культурная среда учебного заведения является необходимым условием и фактором успешной адаптации человека к определенной культурной среде, а через нее – к обществу в целом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 адаптация учащихся, создание определенной воспитательной среды имеет «технологические особенности и сложности», особенно  на первых курсах, так как первокурсники уже имеют определенный опыт отношений, сформированный в системе школьного образования. Поэтому  профессиональная  адаптация учащихся является объектом психолого-социальной службы учебного заведения для «коррекции складывающихся взаимоотношений студентов и преподавателей» [1].  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я показывают, что до трети учащихся в конце первого года обучения еще не могут включиться в полной мере в учебный проце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ым показателем адаптации учащихся является его успешность в учебе и в отношениях с сокурсниками. На этом основании можно сделать вывод. Трудности профессиональной адаптации – это трудности, прежде всего, социально-психологические, т.е. приспособление к взаимоотношениям в новом коллективе. </w:t>
      </w:r>
    </w:p>
    <w:p>
      <w:pPr>
        <w:pStyle w:val="Normal"/>
        <w:spacing w:lineRule="auto" w:line="360" w:before="0" w:after="0"/>
        <w:ind w:firstLine="3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рудности сопровождения заключаются в том, что социальному  педагогу приходиться сталкиваться со сложившимся человеческим материалом. По своему возрастному статусу - период ранней юности – учащиеся, личность которых уже в значительной степени сформирована предшествующим воспитанием. Накопленный собственный поведенческий и нравственный опыт позволяет им пользовать автономной системой моральных принципов, взглядов и оценок. Он уже имеет сформировавшиеся материальные и духовные потребности. В предыдущих коллективах он имел определенную внутриколлективную позицию, которую в силу стабильности социальных ожиданий изменить крайне сложно. </w:t>
      </w:r>
    </w:p>
    <w:p>
      <w:pPr>
        <w:pStyle w:val="Normal"/>
        <w:spacing w:lineRule="auto" w:line="360" w:before="0" w:after="0"/>
        <w:ind w:firstLine="3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мотря на то, что учащиеся выбрали и пришли именно в данное учебное заведение, их профессиональные намерения еще неустойчивы, профессиональные ожидания неопределенны. Поэтому необходимо социально-психологическое сопровождение в течение всего периода обучения, что бы сформировалась  профессиональная направленность как важное психологическое состояние, определяющее прилежание, инициативность, результативность учебы и труда.</w:t>
      </w:r>
    </w:p>
    <w:p>
      <w:pPr>
        <w:pStyle w:val="2"/>
        <w:widowControl w:val="false"/>
        <w:spacing w:lineRule="auto" w:line="360"/>
        <w:ind w:left="0" w:firstLine="3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дача психолого-социальной службы сопровождения  колледжа не только сплотить новичков в коллектив, но и создать такие условия, при которых группа не только сможет решать общие задачи, но и служить средством для всестороннего развития каждого из его членов.</w:t>
      </w:r>
    </w:p>
    <w:p>
      <w:pPr>
        <w:pStyle w:val="2"/>
        <w:widowControl w:val="false"/>
        <w:spacing w:lineRule="auto" w:line="360"/>
        <w:ind w:left="0" w:firstLine="3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оэтому очень важно на адаптационном этапе проявить оперативность по изучению личностей учащихся. Чем быстрее окажется </w:t>
      </w:r>
      <w:r>
        <w:rPr>
          <w:rFonts w:cs="Times New Roman" w:ascii="Times New Roman" w:hAnsi="Times New Roman"/>
          <w:sz w:val="28"/>
          <w:szCs w:val="28"/>
        </w:rPr>
        <w:t>социально - психологическая помощь в условиях первых лет обучения службой сопровождения,</w:t>
      </w:r>
      <w:r>
        <w:rPr>
          <w:rFonts w:cs="Times New Roman" w:ascii="Times New Roman" w:hAnsi="Times New Roman"/>
          <w:sz w:val="28"/>
        </w:rPr>
        <w:t xml:space="preserve"> тем эффективнее пойдет процесс обучения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сштабах колледжа такая деятельность службы сопровождения определяет и сохранность контингента. 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оме того, профессиональная адаптация  связана с внутренними мотивационно-потребностными сферами личности. Поэтому  социальное сопровождение должно опираться на исходную и текущую диагностику мотивов учебно-профессиональной деятельности, характера профессиональных интересов и склонностей уча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жбой сопровождения для неуспевающих учащихся разработана и внедрена  «Карта сопровождения»,  с целью организации учащегося на ликвидацию задолженностей, анализа и контроля  успеваемости учащегося. «Карта сопровождения» наглядно  демонстрирует им успешность ликвидации своих «неаттестаций». После завершения «маршрута» карта подшивается в личное дело. 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ренний интерес со стороны социального педагога к проблемам учащихся, создает доверительные взаимоотношения, что способствует своевременному оказанию помощи и позволяет в дальнейшем учащимся активнее и самостоятельно преодолевать социально-психологические проблемы в процессе адаптации к учебе и коллективу группы.</w:t>
      </w:r>
    </w:p>
    <w:p>
      <w:pPr>
        <w:pStyle w:val="Normal"/>
        <w:shd w:fill="FFFFFF" w:val="clear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щихся колледжа социально-психологической службой  разработан «</w:t>
      </w:r>
      <w:r>
        <w:rPr>
          <w:rFonts w:cs="Times New Roman" w:ascii="Times New Roman" w:hAnsi="Times New Roman"/>
          <w:bCs/>
          <w:color w:val="000000"/>
          <w:spacing w:val="17"/>
          <w:sz w:val="28"/>
          <w:szCs w:val="28"/>
        </w:rPr>
        <w:t xml:space="preserve">Кодекс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студенческой интеллигентности и культуры поведения». 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пешной адаптации учащихся можно судить по их участию в общественной жизни колледжа и города. В течение первых двух месяцев пребывания нового набора в стенах колледжа первокурсники активно привлекаются к внеаудиторной работе колледжа. </w:t>
      </w:r>
    </w:p>
    <w:p>
      <w:pPr>
        <w:pStyle w:val="Subtitle"/>
        <w:spacing w:lineRule="auto" w:line="360" w:before="0" w:after="0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влечение учащихся к внеаудиторной работе способствует раскрытию личности, созданию уверенности в своих силах, развитию коммуникативных навыков общения не только со сверстниками, но и с преподавателями колледжа. </w:t>
      </w:r>
    </w:p>
    <w:p>
      <w:pPr>
        <w:pStyle w:val="2"/>
        <w:widowControl w:val="fals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социального сопровождения </w:t>
      </w:r>
      <w:r>
        <w:rPr>
          <w:rFonts w:cs="Times New Roman" w:ascii="Times New Roman" w:hAnsi="Times New Roman"/>
          <w:sz w:val="28"/>
        </w:rPr>
        <w:t>в профессиональном  обучении учащихся медицинского колледжа является  оптимизация процесса профессиональной подготовки учащихся для их качественного профессионального становления и личностного развития и создании определенных условий в образовательной деятельности.</w:t>
      </w:r>
    </w:p>
    <w:p>
      <w:pPr>
        <w:pStyle w:val="2"/>
        <w:widowControl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 - психологическая помощь учащимся в условиях первого года обучения </w:t>
      </w:r>
      <w:r>
        <w:rPr>
          <w:rFonts w:cs="Times New Roman" w:ascii="Times New Roman" w:hAnsi="Times New Roman"/>
          <w:sz w:val="28"/>
        </w:rPr>
        <w:t xml:space="preserve">способна благоприятно повлиять на процесс становления будущих специалистов, выстраивая образовательное  и воспитательное пространство для профессиональной самореализации учащихся. </w:t>
      </w:r>
    </w:p>
    <w:p>
      <w:pPr>
        <w:pStyle w:val="2"/>
        <w:widowControl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: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дахаев Л.В, Социальная педагогика. М. Издательство Юрайт, 2011.-376 с.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цова В. интервью в «Медицинской газете» // http://www.minzdravsoc.ru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лостова Е.И..Социальная энциклопедия - М.,  2000. С.172-173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стова, Е.И. Социальная работа: история, теория и практика: учебник для бакалавров/ Е.И.Холостова.-М.: Издательство Юрайт, </w:t>
      </w:r>
    </w:p>
    <w:p>
      <w:pPr>
        <w:pStyle w:val="Style20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.-905</w:t>
      </w:r>
    </w:p>
    <w:p>
      <w:pPr>
        <w:pStyle w:val="Style20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75" w:after="0"/>
      <w:outlineLvl w:val="0"/>
    </w:pPr>
    <w:rPr>
      <w:rFonts w:ascii="Times New Roman" w:hAnsi="Times New Roman" w:eastAsia="Calibri" w:cs="Times New Roman"/>
      <w:kern w:val="2"/>
      <w:sz w:val="43"/>
      <w:szCs w:val="43"/>
      <w:lang w:val="en-U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kern w:val="2"/>
      <w:sz w:val="43"/>
      <w:szCs w:val="43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z14">
    <w:name w:val="sz14"/>
    <w:basedOn w:val="Style1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spacing w:lineRule="atLeast" w:line="300" w:before="0" w:after="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Cambria" w:hAnsi="Cambria" w:cs="Cambri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10:00Z</dcterms:created>
  <dc:creator>Смирновы</dc:creator>
  <dc:description/>
  <cp:keywords/>
  <dc:language>en-US</dc:language>
  <cp:lastModifiedBy>Смирновы</cp:lastModifiedBy>
  <cp:lastPrinted>2013-04-14T14:05:00Z</cp:lastPrinted>
  <dcterms:modified xsi:type="dcterms:W3CDTF">2013-04-14T10:07:00Z</dcterms:modified>
  <cp:revision>4</cp:revision>
  <dc:subject/>
  <dc:title>САНКТ-ПЕТЕРБУРГСКИЙ ГОСУДАРСТВЕННЫЙ ИНСТИТУТ</dc:title>
</cp:coreProperties>
</file>