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спектакл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ство, опалённое войной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спектакле использован фрагмент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овести В.Катаева «Сын полка»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Занавес. На авансцене права и слева от занавеса даты: 1941 – 1945.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Звучит мелодия Ф.Шуберта «Аве Мария»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е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Безоблачное детство, говоря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нас с тобой, вступившим в этот мир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ы сегодня вспомним тех ребя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о опалён войною страшной бы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ычные девчонки и мальчишк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агнувшие в войну не понаслышк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ам, чьи имена освящаются,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ам, опалёнными войною, посвящается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Звучит  песня  «Священная война», хроника нападения на страну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ходят ведущ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льчи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ять война, опять блокада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ожет, нам о них забыть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слышу иногда : «Не над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надо раны бередить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вочк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не напрасно беспокоюс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не забылась та война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едь наша память – наша совес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а, как сила, нам нужна… (Ведущие уходят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  Звучит   фрагмент  “Седьмой симфонии» Д.Шостаковича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. Таня и сестрен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На сцене стол, за которым сидит Таня , и рядом с ней маленькая сестренка, голова сестренки склонилась на плечо Тани. заклеенное окно, радио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Таня</w:t>
      </w:r>
      <w:r>
        <w:rPr>
          <w:sz w:val="24"/>
          <w:szCs w:val="24"/>
        </w:rPr>
        <w:t>. (читает стихи и смотрит стеклянным взглядом в зал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говорю с тобой под свист снарядов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грюмым заревом озаре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говорю с тобой из Ленинград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ана моя, печальная страна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д Ленинградом -  смертная угроза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ессонны ночи, тяжек день люб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мы забыли, что такое слёз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называлось страхом и мольб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Таня</w:t>
      </w:r>
      <w:r>
        <w:rPr>
          <w:sz w:val="24"/>
          <w:szCs w:val="24"/>
        </w:rPr>
        <w:t xml:space="preserve"> (смотрит на сестренку и говорит обращаясь к ней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к это верно: нет страха, осталась одна ненависть к фашистам: они думали, что мы испугаемся и сдадимся, не на таких напали: не видать им нашего Ленинграда!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аня </w:t>
      </w:r>
      <w:r>
        <w:rPr>
          <w:sz w:val="24"/>
          <w:szCs w:val="24"/>
        </w:rPr>
        <w:t>(В зал говорит, гладит сестренку по голове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Господи, как я люблю стихи Ольги Бергольц: он вливает в меня силы, обогревает меня, даёт надежду. Нас осталось всего двое (смотрит на сестренку), я веду записи  о своей семье – пусть знают о нас, о тех, кто жил и ещё живёт в самом лучшем городе на свет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Голос по радио (или выходит ребенок и в рупор объявляет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нимание, внимание! Воздушная тревога! Начинается артобстрел! Всех просим спуститься в бомбоубежищ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Слышен </w:t>
      </w:r>
      <w:r>
        <w:rPr>
          <w:b/>
          <w:sz w:val="28"/>
          <w:szCs w:val="28"/>
        </w:rPr>
        <w:t>звук артобстрела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Таня берет за руку сестренку, уходят)</w:t>
      </w:r>
    </w:p>
    <w:p>
      <w:pPr>
        <w:pStyle w:val="Style17"/>
        <w:shd w:fill="FED7A7" w:val="clear"/>
        <w:spacing w:lineRule="atLeast" w:line="217" w:before="0" w:after="0"/>
        <w:jc w:val="center"/>
        <w:rPr>
          <w:rFonts w:ascii="Tahoma" w:hAnsi="Tahoma" w:cs="Tahoma"/>
          <w:b/>
          <w:b/>
          <w:color w:val="2F2F2F"/>
          <w:sz w:val="32"/>
          <w:szCs w:val="32"/>
        </w:rPr>
      </w:pPr>
      <w:r>
        <w:rPr>
          <w:rFonts w:cs="Tahoma" w:ascii="Tahoma" w:hAnsi="Tahoma"/>
          <w:b/>
          <w:color w:val="2F2F2F"/>
          <w:sz w:val="32"/>
          <w:szCs w:val="32"/>
        </w:rPr>
        <w:t>Сцена  «Юрка , Котька и Колька»</w:t>
      </w:r>
    </w:p>
    <w:p>
      <w:pPr>
        <w:pStyle w:val="Style17"/>
        <w:shd w:fill="FED7A7" w:val="clear"/>
        <w:spacing w:lineRule="atLeast" w:line="217" w:before="0" w:after="0"/>
        <w:jc w:val="center"/>
        <w:rPr>
          <w:rFonts w:ascii="Tahoma" w:hAnsi="Tahoma" w:cs="Tahoma"/>
          <w:b/>
          <w:b/>
          <w:color w:val="2F2F2F"/>
          <w:sz w:val="32"/>
          <w:szCs w:val="32"/>
        </w:rPr>
      </w:pPr>
      <w:r>
        <w:rPr>
          <w:rFonts w:cs="Tahoma" w:ascii="Tahoma" w:hAnsi="Tahoma"/>
          <w:b/>
          <w:color w:val="2F2F2F"/>
          <w:sz w:val="32"/>
          <w:szCs w:val="32"/>
        </w:rPr>
        <w:t>(Саша Ф., Ваня З. и Миша)</w:t>
      </w:r>
    </w:p>
    <w:p>
      <w:pPr>
        <w:pStyle w:val="Style17"/>
        <w:shd w:fill="FED7A7" w:val="clear"/>
        <w:spacing w:lineRule="atLeast" w:line="217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Style w:val="Emphasis"/>
          <w:rFonts w:cs="Tahoma" w:ascii="Tahoma" w:hAnsi="Tahoma"/>
          <w:color w:val="2F2F2F"/>
          <w:sz w:val="28"/>
          <w:szCs w:val="28"/>
        </w:rPr>
        <w:t>*Появляются Коля и Котька. У Коли в руках санки.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Fonts w:cs="Tahoma" w:ascii="Tahoma" w:hAnsi="Tahoma"/>
          <w:color w:val="2F2F2F"/>
          <w:sz w:val="28"/>
          <w:szCs w:val="28"/>
        </w:rPr>
        <w:t xml:space="preserve"> Эй, мелюзга! Куда это вы с санками собрались?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тька:</w:t>
      </w:r>
      <w:r>
        <w:rPr>
          <w:rFonts w:cs="Tahoma" w:ascii="Tahoma" w:hAnsi="Tahoma"/>
          <w:color w:val="2F2F2F"/>
          <w:sz w:val="28"/>
          <w:szCs w:val="28"/>
        </w:rPr>
        <w:t>Кататься!</w:t>
      </w:r>
    </w:p>
    <w:p>
      <w:pPr>
        <w:pStyle w:val="Style17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Style w:val="Appleconvertedspace"/>
          <w:rFonts w:cs="Tahoma" w:ascii="Tahoma" w:hAnsi="Tahoma"/>
          <w:color w:val="2F2F2F"/>
          <w:sz w:val="28"/>
          <w:szCs w:val="28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>(подскакивает к ним, хватает за шивороты)</w:t>
      </w:r>
    </w:p>
    <w:p>
      <w:pPr>
        <w:pStyle w:val="Style17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Эй, ври, да не заливай! Кто сейчас с горки катается?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ька:</w:t>
      </w:r>
      <w:r>
        <w:rPr>
          <w:rStyle w:val="Appleconvertedspace"/>
          <w:rFonts w:cs="Tahoma" w:ascii="Tahoma" w:hAnsi="Tahoma"/>
          <w:color w:val="2F2F2F"/>
          <w:sz w:val="28"/>
          <w:szCs w:val="28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>(вырывается)</w:t>
      </w:r>
      <w:r>
        <w:rPr>
          <w:rFonts w:cs="Tahoma" w:ascii="Tahoma" w:hAnsi="Tahoma"/>
          <w:color w:val="2F2F2F"/>
          <w:sz w:val="28"/>
          <w:szCs w:val="28"/>
        </w:rPr>
        <w:t xml:space="preserve"> Что пристал?! Дела у нас!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Fonts w:cs="Tahoma" w:ascii="Tahoma" w:hAnsi="Tahoma"/>
          <w:color w:val="2F2F2F"/>
          <w:sz w:val="28"/>
          <w:szCs w:val="28"/>
        </w:rPr>
        <w:t>Ага, дела..</w:t>
      </w:r>
      <w:r>
        <w:rPr>
          <w:rStyle w:val="Appleconvertedspace"/>
          <w:rFonts w:cs="Tahoma" w:ascii="Tahoma" w:hAnsi="Tahoma"/>
          <w:color w:val="2F2F2F"/>
          <w:sz w:val="28"/>
          <w:szCs w:val="28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>(жалобно)</w:t>
      </w:r>
      <w:r>
        <w:rPr>
          <w:rStyle w:val="Appleconvertedspace"/>
          <w:rFonts w:cs="Tahoma" w:ascii="Tahoma" w:hAnsi="Tahoma"/>
          <w:color w:val="2F2F2F"/>
          <w:sz w:val="28"/>
          <w:szCs w:val="28"/>
        </w:rPr>
        <w:t> </w:t>
      </w:r>
      <w:r>
        <w:rPr>
          <w:rFonts w:cs="Tahoma" w:ascii="Tahoma" w:hAnsi="Tahoma"/>
          <w:color w:val="2F2F2F"/>
          <w:sz w:val="28"/>
          <w:szCs w:val="28"/>
        </w:rPr>
        <w:t>А вы не за едой случайно едете? Ну, там, склад какой разбомбило или магазин?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ька:</w:t>
      </w:r>
      <w:r>
        <w:rPr>
          <w:rFonts w:cs="Tahoma" w:ascii="Tahoma" w:hAnsi="Tahoma"/>
          <w:color w:val="2F2F2F"/>
          <w:sz w:val="28"/>
          <w:szCs w:val="28"/>
        </w:rPr>
        <w:t>Ты, кроме еды, о чем-нибудь думать можешь?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Fonts w:cs="Tahoma" w:ascii="Tahoma" w:hAnsi="Tahoma"/>
          <w:color w:val="2F2F2F"/>
          <w:sz w:val="28"/>
          <w:szCs w:val="28"/>
        </w:rPr>
        <w:t>А вы можете?!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тька:</w:t>
      </w:r>
      <w:r>
        <w:rPr>
          <w:rStyle w:val="Appleconvertedspace"/>
          <w:rFonts w:cs="Tahoma" w:ascii="Tahoma" w:hAnsi="Tahoma"/>
          <w:color w:val="2F2F2F"/>
          <w:sz w:val="28"/>
          <w:szCs w:val="28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 xml:space="preserve">(присаживается) </w:t>
      </w:r>
      <w:r>
        <w:rPr>
          <w:rFonts w:cs="Tahoma" w:ascii="Tahoma" w:hAnsi="Tahoma"/>
          <w:color w:val="2F2F2F"/>
          <w:sz w:val="28"/>
          <w:szCs w:val="28"/>
        </w:rPr>
        <w:t>Можем! Расскажи ему, Колька, все равно не отвяжется. А мы опоздаем!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ька:</w:t>
      </w:r>
      <w:r>
        <w:rPr>
          <w:rFonts w:cs="Tahoma" w:ascii="Tahoma" w:hAnsi="Tahoma"/>
          <w:color w:val="2F2F2F"/>
          <w:sz w:val="28"/>
          <w:szCs w:val="28"/>
        </w:rPr>
        <w:t>Ну, слушай, прилипала! Мамка наша на Васильевском острове работает, это километров за пять отсюда. А трамваи уже с лета не ходят.</w:t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Fonts w:cs="Tahoma" w:ascii="Tahoma" w:hAnsi="Tahoma"/>
          <w:color w:val="2F2F2F"/>
          <w:sz w:val="28"/>
          <w:szCs w:val="28"/>
        </w:rPr>
        <w:t xml:space="preserve"> Ну. И что?</w:t>
      </w:r>
    </w:p>
    <w:p>
      <w:pPr>
        <w:pStyle w:val="Style17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  <w:u w:val="single"/>
        </w:rPr>
      </w:pPr>
      <w:r>
        <w:rPr>
          <w:rFonts w:cs="Tahoma" w:ascii="Tahoma" w:hAnsi="Tahoma"/>
          <w:color w:val="2F2F2F"/>
          <w:sz w:val="28"/>
          <w:szCs w:val="28"/>
          <w:u w:val="single"/>
        </w:rPr>
      </w:r>
    </w:p>
    <w:p>
      <w:pPr>
        <w:pStyle w:val="Style17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тька:</w:t>
      </w:r>
      <w:r>
        <w:rPr>
          <w:rFonts w:cs="Tahoma" w:ascii="Tahoma" w:hAnsi="Tahoma"/>
          <w:color w:val="2F2F2F"/>
          <w:sz w:val="28"/>
          <w:szCs w:val="28"/>
        </w:rPr>
        <w:t xml:space="preserve"> И то! Она по два часа на дорогу тратит! Домой приходит совсем уставшая. Мы ей с Колькой тазик с горячей водой ставим, что бы опухоль с ног прошла. А она все равно час сидит, как неживая.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я:</w:t>
      </w:r>
      <w:r>
        <w:rPr>
          <w:rFonts w:cs="Tahoma" w:ascii="Tahoma" w:hAnsi="Tahoma"/>
          <w:color w:val="2F2F2F"/>
          <w:sz w:val="28"/>
          <w:szCs w:val="28"/>
        </w:rPr>
        <w:t xml:space="preserve"> И вот мы с Котькой придумали - какой день уже ходим ее встречать с санками - пусть хоть обратно будет не идти, а ехать!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Fonts w:cs="Tahoma" w:ascii="Tahoma" w:hAnsi="Tahoma"/>
          <w:color w:val="2F2F2F"/>
          <w:sz w:val="28"/>
          <w:szCs w:val="28"/>
        </w:rPr>
        <w:t xml:space="preserve"> Ничего себе! А что мать?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тька:</w:t>
      </w:r>
      <w:r>
        <w:rPr>
          <w:rStyle w:val="Appleconvertedspace"/>
          <w:rFonts w:cs="Tahoma" w:ascii="Tahoma" w:hAnsi="Tahoma"/>
          <w:i/>
          <w:iCs/>
          <w:color w:val="2F2F2F"/>
          <w:sz w:val="28"/>
          <w:szCs w:val="28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>(усмехнулся)</w:t>
      </w:r>
      <w:r>
        <w:rPr>
          <w:rFonts w:cs="Tahoma" w:ascii="Tahoma" w:hAnsi="Tahoma"/>
          <w:color w:val="2F2F2F"/>
          <w:sz w:val="28"/>
          <w:szCs w:val="28"/>
        </w:rPr>
        <w:t>Первый раз, когда нас увидела на Васильевском, чуть по шее не дала. Да сил не было. А Колька так строго ей: «Садись! Будем тебя возить. Мужики мы или нет?»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ька:</w:t>
      </w:r>
      <w:r>
        <w:rPr>
          <w:rStyle w:val="Appleconvertedspace"/>
          <w:rFonts w:cs="Tahoma" w:ascii="Tahoma" w:hAnsi="Tahoma"/>
          <w:color w:val="2F2F2F"/>
          <w:sz w:val="28"/>
          <w:szCs w:val="28"/>
          <w:u w:val="single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>(засмущался)</w:t>
      </w:r>
      <w:r>
        <w:rPr>
          <w:rFonts w:cs="Tahoma" w:ascii="Tahoma" w:hAnsi="Tahoma"/>
          <w:color w:val="2F2F2F"/>
          <w:sz w:val="28"/>
          <w:szCs w:val="28"/>
        </w:rPr>
        <w:t>А кто о ней позаботиться, если не мы? Папка на войне погиб еще в июне.</w:t>
      </w:r>
    </w:p>
    <w:p>
      <w:pPr>
        <w:pStyle w:val="Book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</w:p>
    <w:p>
      <w:pPr>
        <w:pStyle w:val="Book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Ну, вы молодцы, мелюзга..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тька:</w:t>
      </w:r>
      <w:r>
        <w:rPr>
          <w:rStyle w:val="Appleconvertedspace"/>
          <w:rFonts w:cs="Tahoma" w:ascii="Tahoma" w:hAnsi="Tahoma"/>
          <w:color w:val="2F2F2F"/>
          <w:sz w:val="28"/>
          <w:szCs w:val="28"/>
          <w:u w:val="single"/>
        </w:rPr>
        <w:t> </w:t>
      </w:r>
      <w:r>
        <w:rPr>
          <w:rStyle w:val="Emphasis"/>
          <w:rFonts w:cs="Tahoma" w:ascii="Tahoma" w:hAnsi="Tahoma"/>
          <w:color w:val="2F2F2F"/>
          <w:sz w:val="28"/>
          <w:szCs w:val="28"/>
        </w:rPr>
        <w:t>(толкает брата в бок)</w:t>
      </w:r>
      <w:r>
        <w:rPr>
          <w:rFonts w:cs="Tahoma" w:ascii="Tahoma" w:hAnsi="Tahoma"/>
          <w:color w:val="2F2F2F"/>
          <w:sz w:val="28"/>
          <w:szCs w:val="28"/>
        </w:rPr>
        <w:t>Помнишь, она обмануть нас хотела: Говорит утром: «Не встречайте сегодня, у  меня сверхурочная работа!» Но нас не проведешь!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я:</w:t>
      </w:r>
      <w:r>
        <w:rPr>
          <w:rFonts w:cs="Tahoma" w:ascii="Tahoma" w:hAnsi="Tahoma"/>
          <w:color w:val="2F2F2F"/>
          <w:sz w:val="28"/>
          <w:szCs w:val="28"/>
        </w:rPr>
        <w:t>Не, ну все-таки обманула нас. Два раза. Другим путем пошла с работы, через мост Строителей</w:t>
      </w:r>
      <w:r>
        <w:rPr>
          <w:rFonts w:cs="Tahoma" w:ascii="Tahoma" w:hAnsi="Tahoma"/>
          <w:color w:val="2F2F2F"/>
          <w:sz w:val="18"/>
          <w:szCs w:val="18"/>
        </w:rPr>
        <w:t>.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  <w:r>
        <w:rPr>
          <w:rFonts w:cs="Tahoma" w:ascii="Tahoma" w:hAnsi="Tahoma"/>
          <w:color w:val="2F2F2F"/>
          <w:sz w:val="28"/>
          <w:szCs w:val="28"/>
        </w:rPr>
        <w:t>А вы что?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я:</w:t>
      </w:r>
      <w:r>
        <w:rPr>
          <w:rFonts w:cs="Tahoma" w:ascii="Tahoma" w:hAnsi="Tahoma"/>
          <w:color w:val="2F2F2F"/>
          <w:sz w:val="28"/>
          <w:szCs w:val="28"/>
        </w:rPr>
        <w:t>Мы разделились - я дежурил на Строителя, а Котька - на улице Тучкова. Потом вместе домой поехали.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тька:</w:t>
      </w:r>
      <w:r>
        <w:rPr>
          <w:rFonts w:cs="Tahoma" w:ascii="Tahoma" w:hAnsi="Tahoma"/>
          <w:color w:val="2F2F2F"/>
          <w:sz w:val="28"/>
          <w:szCs w:val="28"/>
        </w:rPr>
        <w:t>Она даже испугалась, когда меня одного с санками увидела - думала что Колька в бомбежке погиб.</w:t>
      </w:r>
    </w:p>
    <w:p>
      <w:pPr>
        <w:pStyle w:val="Book"/>
        <w:shd w:fill="FED7A7" w:val="clear"/>
        <w:spacing w:lineRule="atLeast" w:line="217" w:before="0" w:after="0"/>
        <w:rPr/>
      </w:pPr>
      <w:r>
        <w:rPr>
          <w:rFonts w:cs="Tahoma" w:ascii="Tahoma" w:hAnsi="Tahoma"/>
          <w:color w:val="2F2F2F"/>
          <w:sz w:val="28"/>
          <w:szCs w:val="28"/>
          <w:u w:val="single"/>
        </w:rPr>
        <w:t>Коля:</w:t>
      </w:r>
      <w:r>
        <w:rPr>
          <w:rFonts w:cs="Tahoma" w:ascii="Tahoma" w:hAnsi="Tahoma"/>
          <w:color w:val="2F2F2F"/>
          <w:sz w:val="28"/>
          <w:szCs w:val="28"/>
        </w:rPr>
        <w:t>Ладно, пора,  Бывай, Юрка!</w:t>
      </w:r>
    </w:p>
    <w:p>
      <w:pPr>
        <w:pStyle w:val="Book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  <w:u w:val="single"/>
        </w:rPr>
        <w:t>Юрка:</w:t>
      </w:r>
    </w:p>
    <w:p>
      <w:pPr>
        <w:pStyle w:val="Book"/>
        <w:shd w:fill="FED7A7" w:val="clear"/>
        <w:spacing w:lineRule="atLeast" w:line="217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  <w:t>Пока, мелюз..мужики!</w:t>
      </w:r>
    </w:p>
    <w:p>
      <w:pPr>
        <w:pStyle w:val="Book"/>
        <w:shd w:fill="FED7A7" w:val="clear"/>
        <w:spacing w:lineRule="atLeast" w:line="217" w:before="0" w:after="0"/>
        <w:jc w:val="center"/>
        <w:rPr>
          <w:rFonts w:ascii="Tahoma" w:hAnsi="Tahoma" w:cs="Tahoma"/>
          <w:color w:val="2F2F2F"/>
          <w:sz w:val="28"/>
          <w:szCs w:val="28"/>
        </w:rPr>
      </w:pPr>
      <w:r>
        <w:rPr>
          <w:rStyle w:val="Emphasis"/>
          <w:rFonts w:cs="Tahoma" w:ascii="Tahoma" w:hAnsi="Tahoma"/>
          <w:color w:val="2F2F2F"/>
          <w:sz w:val="28"/>
          <w:szCs w:val="28"/>
        </w:rPr>
        <w:t>*жмет им руки. расходятся</w:t>
      </w:r>
    </w:p>
    <w:p>
      <w:pPr>
        <w:pStyle w:val="Normal"/>
        <w:spacing w:lineRule="auto" w:line="240" w:before="0" w:after="0"/>
        <w:rPr>
          <w:rFonts w:ascii="Tahoma" w:hAnsi="Tahoma" w:cs="Tahoma"/>
          <w:color w:val="2F2F2F"/>
          <w:sz w:val="28"/>
          <w:szCs w:val="28"/>
        </w:rPr>
      </w:pPr>
      <w:r>
        <w:rPr>
          <w:rFonts w:cs="Tahoma" w:ascii="Tahoma" w:hAnsi="Tahoma"/>
          <w:color w:val="2F2F2F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ка Маша и Солдат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навес закрывается. Свист метели, ветр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авансцене Маша несет ведро, навстречу ей идёт солдат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лдат: Ты далеко живёшь? Родные есть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ша: На Большой Морской, недалеко. Братик дома, а мама работает на Кировском, но два дня уже не приходит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лдат:Понятно. Ничего, держись. Вот, возьми! (протягивает 2 кусочка хлеба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аня:Спасибо. А Вы? Как вас зовут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олдат:Владимир – встретимся после войны: живи! (Уходят за разные стороны занавес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Девочка</w:t>
      </w:r>
      <w:r>
        <w:rPr>
          <w:sz w:val="24"/>
          <w:szCs w:val="24"/>
        </w:rPr>
        <w:t xml:space="preserve"> (дети ведущие читающие стихи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ашным был итог блокады. За 900 дней блокады погибло 800 тысяч человек. Это им посвящены печальные и торжественные слова, начертанные на мемориальной стене Пискарёвского кладбиш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Мальчик</w:t>
      </w:r>
      <w:r>
        <w:rPr>
          <w:sz w:val="24"/>
          <w:szCs w:val="24"/>
        </w:rPr>
        <w:t xml:space="preserve"> 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Их имён благородных мы здесь перечислить не можем, так как их много под вечной охраной гранита. Но знай, внимающий этим камням, никто не забыт и ничто не забыто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ассказчики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4"/>
        </w:rPr>
        <w:t xml:space="preserve">Велик подвиг Ленинградцев. Но </w:t>
      </w:r>
      <w:r>
        <w:rPr>
          <w:rFonts w:cs="Arial" w:ascii="Arial" w:hAnsi="Arial"/>
          <w:color w:val="480000"/>
          <w:sz w:val="28"/>
          <w:szCs w:val="18"/>
          <w:shd w:fill="FDF1D2" w:val="clear"/>
        </w:rPr>
        <w:t>фашисты стремились во что бы то ни стало и дойти до Москвы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Лишь упорное сопротивление советских воинов спасло столицу. </w:t>
      </w:r>
      <w:r>
        <w:rPr>
          <w:rFonts w:cs="Arial" w:ascii="Arial" w:hAnsi="Arial"/>
          <w:color w:val="480000"/>
          <w:sz w:val="28"/>
          <w:szCs w:val="18"/>
          <w:shd w:fill="FDF1D2" w:val="clear"/>
        </w:rPr>
        <w:t>На Ленинградском шоссе , у деревни Крюково, натиск фашистских захватчиков был остановлен и произошел перелом: оборона обернулась наступлением. Бои, шедшие на зеленоградской земле, маршал</w:t>
      </w:r>
      <w:r>
        <w:rPr>
          <w:rStyle w:val="Appleconvertedspace"/>
          <w:rFonts w:cs="Arial" w:ascii="Arial" w:hAnsi="Arial"/>
          <w:color w:val="480000"/>
          <w:sz w:val="28"/>
          <w:szCs w:val="18"/>
          <w:shd w:fill="FDF1D2" w:val="clear"/>
        </w:rPr>
        <w:t> </w:t>
      </w:r>
      <w:hyperlink r:id="rId2">
        <w:r>
          <w:rPr>
            <w:rStyle w:val="InternetLink"/>
            <w:rFonts w:cs="Arial" w:ascii="Arial" w:hAnsi="Arial"/>
            <w:color w:val="BD2800"/>
            <w:sz w:val="28"/>
            <w:szCs w:val="18"/>
            <w:shd w:fill="FDF1D2" w:val="clear"/>
          </w:rPr>
          <w:t>Рокоссовский</w:t>
        </w:r>
      </w:hyperlink>
      <w:r>
        <w:rPr>
          <w:rStyle w:val="Appleconvertedspace"/>
          <w:rFonts w:cs="Arial" w:ascii="Arial" w:hAnsi="Arial"/>
          <w:color w:val="480000"/>
          <w:sz w:val="28"/>
          <w:szCs w:val="18"/>
          <w:shd w:fill="FDF1D2" w:val="clear"/>
        </w:rPr>
        <w:t> </w:t>
      </w:r>
      <w:r>
        <w:rPr>
          <w:rFonts w:cs="Arial" w:ascii="Arial" w:hAnsi="Arial"/>
          <w:color w:val="480000"/>
          <w:sz w:val="28"/>
          <w:szCs w:val="18"/>
          <w:shd w:fill="FDF1D2" w:val="clear"/>
        </w:rPr>
        <w:t>впоследствии назвал «вторым Бородино».</w:t>
      </w:r>
    </w:p>
    <w:p>
      <w:pPr>
        <w:pStyle w:val="Normal"/>
        <w:spacing w:lineRule="auto" w:line="240" w:before="0" w:after="0"/>
        <w:rPr>
          <w:rFonts w:ascii="Arial" w:hAnsi="Arial" w:cs="Arial"/>
          <w:color w:val="480000"/>
          <w:sz w:val="18"/>
          <w:szCs w:val="18"/>
          <w:shd w:fill="FDF1D2" w:val="clear"/>
        </w:rPr>
      </w:pPr>
      <w:r>
        <w:rPr>
          <w:rFonts w:cs="Arial" w:ascii="Arial" w:hAnsi="Arial"/>
          <w:color w:val="480000"/>
          <w:sz w:val="18"/>
          <w:szCs w:val="18"/>
          <w:shd w:fill="FDF1D2" w:val="clear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7"/>
          <w:szCs w:val="27"/>
          <w:shd w:fill="F4F4F4" w:val="clear"/>
        </w:rPr>
        <w:t>У Крюково держали оборону,</w:t>
      </w:r>
      <w:r>
        <w:rPr>
          <w:rStyle w:val="Appleconvertedspace"/>
          <w:rFonts w:cs="Arial" w:ascii="Arial" w:hAnsi="Arial"/>
          <w:b/>
          <w:bCs/>
          <w:color w:val="000080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000080"/>
          <w:sz w:val="27"/>
          <w:szCs w:val="27"/>
          <w:shd w:fill="F4F4F4" w:val="clear"/>
        </w:rPr>
        <w:br/>
        <w:t>Враг здесь планировал прорыв.</w:t>
      </w:r>
      <w:r>
        <w:rPr>
          <w:rStyle w:val="Appleconvertedspace"/>
          <w:rFonts w:cs="Arial" w:ascii="Arial" w:hAnsi="Arial"/>
          <w:b/>
          <w:bCs/>
          <w:color w:val="000080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000080"/>
          <w:sz w:val="27"/>
          <w:szCs w:val="27"/>
          <w:shd w:fill="F4F4F4" w:val="clear"/>
        </w:rPr>
        <w:br/>
        <w:t>Солдаты танки жгли, остановив колонну,</w:t>
      </w:r>
      <w:r>
        <w:rPr>
          <w:rStyle w:val="Appleconvertedspace"/>
          <w:rFonts w:cs="Arial" w:ascii="Arial" w:hAnsi="Arial"/>
          <w:b/>
          <w:bCs/>
          <w:color w:val="000080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000080"/>
          <w:sz w:val="27"/>
          <w:szCs w:val="27"/>
          <w:shd w:fill="F4F4F4" w:val="clear"/>
        </w:rPr>
        <w:br/>
        <w:t>Гвардейский взвод здесь подвиг совершил.</w:t>
        <w:br/>
        <w:br/>
      </w:r>
      <w:r>
        <w:rPr>
          <w:rFonts w:cs="Arial" w:ascii="Arial" w:hAnsi="Arial"/>
          <w:b/>
          <w:bCs/>
          <w:color w:val="053958"/>
          <w:sz w:val="27"/>
          <w:szCs w:val="27"/>
          <w:shd w:fill="F4F4F4" w:val="clear"/>
        </w:rPr>
        <w:t>Дрались ребята, жизней не жалели,</w:t>
      </w:r>
      <w:r>
        <w:rPr>
          <w:rStyle w:val="Appleconvertedspace"/>
          <w:rFonts w:cs="Arial" w:ascii="Arial" w:hAnsi="Arial"/>
          <w:b/>
          <w:bCs/>
          <w:color w:val="053958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053958"/>
          <w:sz w:val="27"/>
          <w:szCs w:val="27"/>
          <w:shd w:fill="F4F4F4" w:val="clear"/>
        </w:rPr>
        <w:br/>
        <w:t>Все понимали, за спиной Москва.</w:t>
      </w:r>
      <w:r>
        <w:rPr>
          <w:rStyle w:val="Appleconvertedspace"/>
          <w:rFonts w:cs="Arial" w:ascii="Arial" w:hAnsi="Arial"/>
          <w:b/>
          <w:bCs/>
          <w:color w:val="053958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053958"/>
          <w:sz w:val="27"/>
          <w:szCs w:val="27"/>
          <w:shd w:fill="F4F4F4" w:val="clear"/>
        </w:rPr>
        <w:br/>
        <w:t>Совсем мальчишки, да и жить хотели,</w:t>
      </w:r>
      <w:r>
        <w:rPr>
          <w:rStyle w:val="Appleconvertedspace"/>
          <w:rFonts w:cs="Arial" w:ascii="Arial" w:hAnsi="Arial"/>
          <w:b/>
          <w:bCs/>
          <w:color w:val="053958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053958"/>
          <w:sz w:val="27"/>
          <w:szCs w:val="27"/>
          <w:shd w:fill="F4F4F4" w:val="clear"/>
        </w:rPr>
        <w:br/>
        <w:t>Но строй не покидали до конца.</w:t>
      </w:r>
      <w:r>
        <w:rPr>
          <w:rFonts w:cs="Arial" w:ascii="Arial" w:hAnsi="Arial"/>
          <w:b/>
          <w:bCs/>
          <w:color w:val="000080"/>
          <w:sz w:val="27"/>
          <w:szCs w:val="27"/>
          <w:shd w:fill="F4F4F4" w:val="clear"/>
        </w:rPr>
        <w:br/>
        <w:br/>
      </w:r>
      <w:r>
        <w:rPr>
          <w:rFonts w:cs="Arial" w:ascii="Arial" w:hAnsi="Arial"/>
          <w:b/>
          <w:bCs/>
          <w:color w:val="360712"/>
          <w:sz w:val="27"/>
          <w:szCs w:val="27"/>
          <w:shd w:fill="F4F4F4" w:val="clear"/>
        </w:rPr>
        <w:t>Стоят берёзки, нежно шелестят листвою,</w:t>
      </w:r>
      <w:r>
        <w:rPr>
          <w:rStyle w:val="Appleconvertedspace"/>
          <w:rFonts w:cs="Arial" w:ascii="Arial" w:hAnsi="Arial"/>
          <w:b/>
          <w:bCs/>
          <w:color w:val="360712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360712"/>
          <w:sz w:val="27"/>
          <w:szCs w:val="27"/>
          <w:shd w:fill="F4F4F4" w:val="clear"/>
        </w:rPr>
        <w:br/>
        <w:t>Они свидетелями были тех боёв,</w:t>
      </w:r>
      <w:r>
        <w:rPr>
          <w:rStyle w:val="Appleconvertedspace"/>
          <w:rFonts w:cs="Arial" w:ascii="Arial" w:hAnsi="Arial"/>
          <w:b/>
          <w:bCs/>
          <w:color w:val="360712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360712"/>
          <w:sz w:val="27"/>
          <w:szCs w:val="27"/>
          <w:shd w:fill="F4F4F4" w:val="clear"/>
        </w:rPr>
        <w:br/>
        <w:t>Хранят покой солдат погибших под Москвою,</w:t>
      </w:r>
      <w:r>
        <w:rPr>
          <w:rStyle w:val="Appleconvertedspace"/>
          <w:rFonts w:cs="Arial" w:ascii="Arial" w:hAnsi="Arial"/>
          <w:b/>
          <w:bCs/>
          <w:color w:val="360712"/>
          <w:sz w:val="27"/>
          <w:szCs w:val="27"/>
          <w:shd w:fill="F4F4F4" w:val="clear"/>
        </w:rPr>
        <w:t> </w:t>
      </w:r>
      <w:r>
        <w:rPr>
          <w:rFonts w:cs="Arial" w:ascii="Arial" w:hAnsi="Arial"/>
          <w:b/>
          <w:bCs/>
          <w:color w:val="360712"/>
          <w:sz w:val="27"/>
          <w:szCs w:val="27"/>
          <w:shd w:fill="F4F4F4" w:val="clear"/>
        </w:rPr>
        <w:br/>
        <w:t>Кругом солдатские могилы без крестов.</w:t>
      </w:r>
      <w:r>
        <w:rPr>
          <w:rStyle w:val="Appleconvertedspace"/>
          <w:rFonts w:cs="Arial" w:ascii="Arial" w:hAnsi="Arial"/>
          <w:b/>
          <w:bCs/>
          <w:color w:val="360712"/>
          <w:sz w:val="27"/>
          <w:szCs w:val="27"/>
          <w:shd w:fill="F4F4F4" w:val="clear"/>
        </w:rPr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ЦЕВАЛЬНАЯ КОМПОЗИЦИЯ  «У ДЕРЕВНИ КРЮКОВО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ы не стали памяти перечить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И вспомнив дни далёкие, когд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пала нам на слабенькие плеч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громная, не детская бе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5"/>
          <w:szCs w:val="25"/>
          <w:shd w:fill="FFFFFF" w:val="clear"/>
        </w:rPr>
        <w:t>Навалилась, она не по росту,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shd w:fill="FFFFFF" w:val="clear"/>
        </w:rPr>
        <w:t>Боль такая… (Та боль на века!)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shd w:fill="FFFFFF" w:val="clear"/>
        </w:rPr>
        <w:t>Это только читается просто:</w:t>
      </w:r>
      <w:r>
        <w:rPr>
          <w:color w:val="000000"/>
          <w:sz w:val="25"/>
          <w:szCs w:val="25"/>
        </w:rPr>
        <w:br/>
      </w:r>
      <w:r>
        <w:rPr>
          <w:color w:val="000000"/>
          <w:sz w:val="25"/>
          <w:szCs w:val="25"/>
          <w:shd w:fill="FFFFFF" w:val="clear"/>
        </w:rPr>
        <w:t>Сын полка, Сын полка,Сын полка. (уходят со сцен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Ваня Солнцев и немка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 авансцене </w:t>
      </w:r>
      <w:r>
        <w:rPr>
          <w:b/>
          <w:sz w:val="32"/>
          <w:szCs w:val="32"/>
        </w:rPr>
        <w:t>Ваня Солнцев</w:t>
      </w:r>
      <w:r>
        <w:rPr>
          <w:sz w:val="24"/>
          <w:szCs w:val="24"/>
        </w:rPr>
        <w:t xml:space="preserve"> в нищенских лохмотьях,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ыносит компас и старенький букварь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 xml:space="preserve"> (разговаривает, обращаясь к залу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Как здорово, что дяденьки Горбунов и Биденко мне поверили, взяли меня с собой! Я теперь самый настоящий разведчик! Для немцев я пастушок, а так иду впереди взрослых, разведываю дорогу, предупреждаю об опасности. Но мне этого мало: я же видел, как разведчики всё записывают, а чем я хуже? Вот и компас себе раздобыл, ну…потихоньку у одного разведчика взял…на время…вернусь, отдам обязательно: он такой хороший, объяснил, как мне им пользоваться…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в букваре я пометки всякие делаю не хуже взрослых. … Вот сейчас только занесу новый мост, который фрицы поставили в камышах, и начну нашим знаки подавать, чтобы подходили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Ваня уходит за занавес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лышен лай собак, крики на немецком языке :»Хальт! Хэнде хох!», автоматные очереди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ходят Ваня (со связанными руками) и немка. Немка выносит компас и букварь. Швыряет их на стол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рос Вани Солнцев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Малшик,  отвечай на  мои вопросы. Ты меня поня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Немка развязывает Ване руки, но он стоит, низко опустив голов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енщина:  </w:t>
      </w:r>
      <w:r>
        <w:rPr>
          <w:sz w:val="24"/>
          <w:szCs w:val="24"/>
        </w:rPr>
        <w:t>Итак, скажи кто ты таков, как тебя зовут, где ты живёшь, кто твои родители и зачем ты очутился в этом укреплённом район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 xml:space="preserve">   (угрюмо, не поднимая глаз)Я ничего не знаю. Чего вы от меня хотите? Я вас не трогал. Я коня своего искал. Заблудился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Ну, ну, мальчик. Где твои родители – отец, матушка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Я сиро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О! бедный ребёнок! Твои родители умерли, не так ли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Они не умерли. Их убили. Ваши же и убили. (страшная, застывшая улыбка на его лице, он пристально смотрит на немку, она не выдерживает и вытирается платочком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Да, да. Такова война. Но ты не горюй. Мы дадим тебе образование и воспитание. Мои родители долгое время жили в России.Ты видишь, как я говорю по-русски? Ты вполне можешь мне доверять. Будь со мной откровенным, как со своей родной тётушкой. Не бойся. Итак, скажи нам, мальчик, откуда ты получил этот компас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Нашёл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Ай-ай-ай! Нехорошо обманывать свою тётушку, которая тебя так любит.  Итак, подумай ещё раз и скажи, откуда у тебя этот компас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Нашёл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Можно подумать, что здесь компасы растут, как грибы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Кто-нибудь потерял, а я нашё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Кто же потерял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Солдат какой-нибудь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Здесь есть только немецкие солдаты.  У немецких солдат имеются немецкие компасы. А этот компас русского образца. Что ты на это скажешь, мальчик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Ваня молчит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Молчишь? Но люди, которые дали тебе компас, нехорошие. Очень нехорошие. Они преступники. А ты знаешь, что обычно делают с преступниками? Так откуда у тебя компас русского образц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Ваня:</w:t>
      </w:r>
      <w:r>
        <w:rPr>
          <w:sz w:val="24"/>
          <w:szCs w:val="24"/>
        </w:rPr>
        <w:t xml:space="preserve">Нашёл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Хорошо. Допустим, ты говоришь правду. Но в таком случае скажи, кто научил тебя рисовать такие прекрасные рисунки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Чего рисунки? Я не понимаю, про что вы спрашиваете.(Утирает рукавом нос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 Чья это книга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:</w:t>
      </w:r>
      <w:r>
        <w:rPr>
          <w:sz w:val="24"/>
          <w:szCs w:val="24"/>
        </w:rPr>
        <w:t>Букварь-то? Мой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А рисовал на нём кто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Чегой-то рисова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 Эй, мальчик, ты не прикидывайся! Кто делал эту схему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 xml:space="preserve"> (хнычет): Какую схему? Я не знаю никакой вашей схемы. Я потерял лошадь. Днём и ночью мотался. Отпустите меня, тётенька!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Женщина </w:t>
      </w:r>
      <w:r>
        <w:rPr>
          <w:sz w:val="24"/>
          <w:szCs w:val="24"/>
        </w:rPr>
        <w:t>(кричит): Иди сюда, говорю теб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Она хватает Ваню за плечо, рывком тычет его лицо в букварь.)Вот это. Кто рисова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Ваня молчит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о это рисовал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аня</w:t>
      </w:r>
      <w:r>
        <w:rPr>
          <w:sz w:val="24"/>
          <w:szCs w:val="24"/>
        </w:rPr>
        <w:t>:Не знаю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Женщина</w:t>
      </w:r>
      <w:r>
        <w:rPr>
          <w:sz w:val="24"/>
          <w:szCs w:val="24"/>
        </w:rPr>
        <w:t>:Ты не знаешь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йчас же  отвечай. Кто  тебя научил делать топографические схемы, где находятся эти люди, и как их найти?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аня </w:t>
      </w:r>
      <w:r>
        <w:rPr>
          <w:sz w:val="24"/>
          <w:szCs w:val="24"/>
        </w:rPr>
        <w:t>(стоит вплотную, наклонившись над книгой): Не скажу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Женщина . </w:t>
      </w:r>
      <w:r>
        <w:rPr>
          <w:sz w:val="24"/>
          <w:szCs w:val="24"/>
        </w:rPr>
        <w:t xml:space="preserve">Ничего, скажешь, мой голубчик. (За шкирку утаскивает его за занавес) И кричит (тому кто за занавесом – сама стоит у занавеса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и дня не давать воды и пищ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Обращаясь в зрительный зал) Скоро он заговорит, как миленький!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(Уходит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32"/>
          <w:szCs w:val="32"/>
        </w:rPr>
        <w:t>Слышен звук артобстрела (стрельба, взрывы</w:t>
      </w:r>
      <w:r>
        <w:rPr>
          <w:i/>
          <w:sz w:val="32"/>
          <w:szCs w:val="32"/>
        </w:rPr>
        <w:t>).</w:t>
      </w:r>
    </w:p>
    <w:p>
      <w:pPr>
        <w:pStyle w:val="Normal"/>
        <w:spacing w:lineRule="auto" w:line="24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ве Мари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>Выходят несколько детей ведущих.</w:t>
      </w:r>
      <w:r>
        <w:rPr>
          <w:sz w:val="24"/>
          <w:szCs w:val="24"/>
        </w:rPr>
        <w:t xml:space="preserve"> Аве Мария (дети говорят под тихую музыку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Мальчик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не Солнцеву повезло: его освободили разведчики батареи Н-ского артполка, он остался жить и поступил в Суворовское училище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льчи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многие ребята, такие же как Ваня, принимали мученическую смерть во вражеских застенках. Вспомним их имена:  («Аве Мария» Ф. Шуберта.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ара Михеенко, 14 лет, –расстреляна за помощь партизанам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ьчи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ёня Голиков в 14 лет стал героем Советского Союза, принимал участие в 27 партизанских боях, погиб смертью храбрых в неравном б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ина Портнова была выдана предателем, на допросе неожиданно выбила пистолет из рук начальника гестапо и застрелила его, после месяца пыток была расстреляна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ьчи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рат Казей во время неравного боя был окружён гитлеровцами, взорвал гранатой себя и их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итя Коробков – разведчик партизанского отряда, талантливый художник, был выдан предателем и расстрелян в застенках гестапо, не выдав своих товарищей…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льчик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ля Котик – бесстрашный партизан и разведчик, погиб при защите склада боеприпасов, ему было 14 ле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32"/>
          <w:szCs w:val="32"/>
        </w:rPr>
        <w:t>(Минута молчания, во время которой стучит только метроном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Сценка «Малютка» (Мама, Оля, Света)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ом Редактор и дети с письмами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За столом сидят 2 девочки (старшая и младшая)  и играют с лоскутной куклой или просто перебирают тряпочки, младшая всхлипывает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 xml:space="preserve"> (старшая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е плачь, не бойся, скоро мамочка с работы придёт, нас с тобой накормит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 xml:space="preserve"> (младшая) Боюсь не скоро! У неё в больнице работы много, слышала, как там говорят, рук не хватае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. А мы с тобой сейчас сядем, будем папе письмо на фронт писать, как живём, как добрались с мамой до места, как нас здесь встретили все хорошо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>. Вот только домой всё же хочется! А надо папе писать, что мама плачет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Вопросительно смотрит на Олю(пауза) Старшая сестра отрицательно качает головой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. Не надо. Я тоже это заметила. Мама думает, что я сплю, а я всё слыш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Света (прижимается к старшей сестре, личики на зрителя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лечка, я домой очень хочу! Знаешь, почему? Ты только не смейся, ладн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ма у меня осталась моя любимая кукла, мы так быстро уезжали и мою Лялю забыли…А она такая была – ни у кого такой не было!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онько входит мама (в руках у нее узелок, в узелке еда – хлеб, картошка в мундире, соль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. Ой, мама пришла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ма.</w:t>
      </w:r>
      <w:r>
        <w:rPr>
          <w:sz w:val="24"/>
          <w:szCs w:val="24"/>
        </w:rPr>
        <w:t xml:space="preserve"> Доченьки ,как вы тут без меня ? Я на минутку забежала, покормлю вас и опять к раненым…А почему Светочка такая грустная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>: Папу вспомнила. И Лялю…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ма</w:t>
      </w:r>
      <w:r>
        <w:rPr>
          <w:sz w:val="24"/>
          <w:szCs w:val="24"/>
        </w:rPr>
        <w:t>:Папа наш на фронте бьётся, нас с тобой защищает и всю страну. А Ляля…не грусти, не расстраивайся, дочка.  Вот заработаем денег и купим тебе новую кукл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 xml:space="preserve">: Да, и нас со Светой  немножко накопилось…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: Мама, а ты о чём думаешь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ма</w:t>
      </w:r>
      <w:r>
        <w:rPr>
          <w:sz w:val="24"/>
          <w:szCs w:val="24"/>
        </w:rPr>
        <w:t>:О папе, как он на танке воюет…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>:А сколько стоит танк? Я не хочу куклу, лучше я куплю танк и пошлю его папе на фронт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ма</w:t>
      </w:r>
      <w:r>
        <w:rPr>
          <w:sz w:val="24"/>
          <w:szCs w:val="24"/>
        </w:rPr>
        <w:t>:Ах, ты, моя выдумщица! Дорого, дочка. Не хватит всех наших денег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: А если все мальчики и девочки отдадут из копилок свои деньги, на них можно будет купить танк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Мама</w:t>
      </w:r>
      <w:r>
        <w:rPr>
          <w:sz w:val="24"/>
          <w:szCs w:val="24"/>
        </w:rPr>
        <w:t xml:space="preserve">: Ну, если все, то можно (Развязывает свой узелок, кладёт вареную картошку, хлеб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шайте доченьки, это вам подарок от зайчик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.Какой зайчик, мама? Я уже не маленькая.Опять свой паек нам с фабрики принесла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ма</w:t>
      </w:r>
      <w:r>
        <w:rPr>
          <w:sz w:val="24"/>
          <w:szCs w:val="24"/>
        </w:rPr>
        <w:t>.Да ела я, девочки, ела. Это вам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 xml:space="preserve">.Тогда пополам (разламывает картофелину и протягивает матери) , Вот, ешь!(Мать смотрит на нее)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>. Ешь, ешь, а то и я есть не буду! (мама улыбается, и откусывая маленькие кусочки ест. Оля,подождав пока мама откусит первый кусочек,  тоже начинает есть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лча едят. Мать встает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ма</w:t>
      </w:r>
      <w:r>
        <w:rPr>
          <w:sz w:val="24"/>
          <w:szCs w:val="24"/>
        </w:rPr>
        <w:t>. Ну все доченьки, пора мне. (Целует каждую и уходит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Оля </w:t>
      </w:r>
      <w:r>
        <w:rPr>
          <w:sz w:val="24"/>
          <w:szCs w:val="24"/>
        </w:rPr>
        <w:t xml:space="preserve"> (Свете). Свет, а знаешь, что я придумала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>.Что, Оленька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 xml:space="preserve">. Давай напишем письмо в газету, попросим всех детей в нашей стране собрать деньги на советский танк!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>. Дава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вочки уходят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ерез минутку выходит (Редактор газеты (или  ребенок ведущий) и девочки. Выстают в центре сцены треугольником. В центре редактор (справа и слева Оля и Света, встают вперед, чтобы справа и слева от них широким треугольником вставали, дети, которые выходят на сцену и зачитывают письм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едактор</w:t>
      </w:r>
      <w:r>
        <w:rPr>
          <w:sz w:val="24"/>
          <w:szCs w:val="24"/>
        </w:rPr>
        <w:t>: Света и Оля написали письмо в газету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ходит Ада с письмом в руках и говорит, глядя в за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 xml:space="preserve"> Я Света Занегина. Мне шесть лет. Я пишу по -печатному. Гитлер выгнал меня с мамой и сестренкой из города Сычевска Смоленской области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Оля</w:t>
      </w:r>
      <w:r>
        <w:rPr>
          <w:sz w:val="24"/>
          <w:szCs w:val="24"/>
        </w:rPr>
        <w:t xml:space="preserve">. Хотя мы еще дети, но понимаем, что надо разбить Гитлера, и тогда мы поедем домой. Мама отдала свои сбережения на танк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вета</w:t>
      </w:r>
      <w:r>
        <w:rPr>
          <w:sz w:val="24"/>
          <w:szCs w:val="24"/>
        </w:rPr>
        <w:t>. Я собирала деньги на куклу, а теперь отдаю их на танк. Пусть все маленькие дети  отдадут деньги на танк. Мы назовём его «Малютка». Когда наш танк разобьёт врага, мы вернёмся домой.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8"/>
          <w:szCs w:val="28"/>
        </w:rPr>
        <w:t xml:space="preserve">Редактор </w:t>
      </w:r>
      <w:r>
        <w:rPr>
          <w:sz w:val="24"/>
          <w:szCs w:val="24"/>
        </w:rPr>
        <w:t>( говорит в зал )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исьмо было опубликовано в газете «Омская правда», и в редакцию посыпались конверты, написанные неровным детским почерк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Редактор берёт листочки с кафедры, их много, разворачивает их, звучат строчки детскими голосами):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Выходят по одному дети с конвертами-треугольниками, встают  (справа и слева от Оли и Светы ) и читают, глядя в зрительный зал) Или дети сразу выходят и встают треугольником , каждый из за спины вынимает письмо, держит перед собой и читает его наизусть, глядя в зал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«Дорогие  девочки  Света и Оля! Мне пять лет только, а я уже год жила без мамы. Я очень хочу домой, а потому с радостью отдаю деньги на постройку нашего танка. Скорей бы наш танк разбил враг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«Здравствуйте Олечка и Света! Мама хотела купить мне новое пальто, но я решила, что поношу старое пальтишко, а деньги высылаю на наш танк. Тамара Лоскуткова.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cs="Calibri"/>
        </w:rPr>
        <w:t xml:space="preserve"> </w:t>
      </w:r>
      <w:r>
        <w:rPr/>
        <w:t>«Света и Оля, вы хоть и девчонки, но головы у вас варят хорошо! Конечно, мои деньги с братом небольшие, но это всё, что у меня есть. Федя Иван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дравствуйте Оля и Света. Меня зовут Ваня. Танк для отца – это здорово! А я для танка с ребятами на заводе в 2 смены работаю, снаряды делаем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ор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еньги поступали ежедневно – рубли, даже мелочь, всё, что было в ребячьих копилках. Каждый из них расстался не просто с деньгами, а с мечтой о желанной игрушке или необходимой вещи. И всё-таки дети отдавали свои накопления с радостью: ведь они помогали фронту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альчик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ец Оли и Светы , старший лейтенант Александр Занегин, пал смертью храбрых в бою под Курском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Девочка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нк «Малютку» вручили одесской комсомолке Кате Петлюк, она была механиком-водителем и участвовала в боях за освобождение Сталинграда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ти уходят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Три танкиста» ТАНЕЦ (Саша, Миша, Руслан) 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ходят за занавес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>(Звучит песня «День Победы»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нее все участники спектакля выстраиваются на финальные стихи. (чтецы вперед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b/>
          <w:color w:val="000000"/>
          <w:sz w:val="28"/>
          <w:szCs w:val="28"/>
          <w:shd w:fill="FFFFFF" w:val="clear"/>
        </w:rPr>
        <w:t>Мы родились, когда все было в прошлом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обеде нашей не один десяток лет,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Но как нам близко то, что уже в прошлом.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ай Бог вам, ветераны, долгих лет!</w:t>
      </w:r>
      <w:r>
        <w:rPr>
          <w:b/>
          <w:color w:val="000000"/>
          <w:sz w:val="28"/>
          <w:szCs w:val="28"/>
        </w:rPr>
        <w:br/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сегодня героев-отцов</w:t>
        <w:br/>
        <w:t>Всех военных, трудящихся тыла!</w:t>
        <w:br/>
        <w:t>Поздравляем проливших за Родину кровь</w:t>
        <w:br/>
        <w:t>И отдавших последние силы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олезнуем павшим, им память на век,</w:t>
        <w:br/>
        <w:t>И на все времена в сердце нашем!</w:t>
        <w:br/>
        <w:t>Поздравляем с Победой сегодня и тех,</w:t>
        <w:br/>
        <w:t>Кто в числе без известья пропавших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м живых, тех, кто с нами сейчас,</w:t>
        <w:br/>
        <w:t>Вас заботами пусть окружают</w:t>
        <w:br/>
        <w:t>Ваши правнуки, внуки и сыновья,</w:t>
        <w:br/>
        <w:t>И все те, кто Вас любят и знают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ловимые года</w:t>
        <w:br/>
        <w:t>Остановить не в нашей власти.</w:t>
        <w:br/>
        <w:t>Так пусть же будет так всегда –</w:t>
        <w:br/>
        <w:t>Чем больше лет, тем больше счастья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Отечеству, слава России,</w:t>
        <w:br/>
        <w:t>С Родиной наши сердца.</w:t>
        <w:br/>
        <w:t>Мы победим любое насилие,</w:t>
        <w:br/>
        <w:t>Выполним долг до конца!</w:t>
      </w:r>
    </w:p>
    <w:p>
      <w:pPr>
        <w:pStyle w:val="Style17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Финальная танцевальная композиция под песню</w:t>
      </w:r>
    </w:p>
    <w:p>
      <w:pPr>
        <w:pStyle w:val="Style17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ак прекрасен этот мир!»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beda-mo.ru/moscow_heroes/3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11:00Z</dcterms:created>
  <dc:creator>Мама</dc:creator>
  <dc:description/>
  <cp:keywords/>
  <dc:language>en-US</dc:language>
  <cp:lastModifiedBy>Анна</cp:lastModifiedBy>
  <dcterms:modified xsi:type="dcterms:W3CDTF">2014-02-14T15:25:00Z</dcterms:modified>
  <cp:revision>30</cp:revision>
  <dc:subject/>
  <dc:title/>
</cp:coreProperties>
</file>