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д/с №233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аздник, посвященный Дню 8 Марта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«Котята и цыплята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2-ая младшая групп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12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ая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:                                                               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                                                                  Кот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                                                                      Цыпл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ции: зал как бы поделен на две части.</w:t>
      </w:r>
    </w:p>
    <w:p>
      <w:pPr>
        <w:pStyle w:val="Normal"/>
        <w:rPr/>
      </w:pPr>
      <w:r>
        <w:rPr>
          <w:sz w:val="28"/>
          <w:szCs w:val="28"/>
        </w:rPr>
        <w:t>В левой стороне жилище Курицы и цыплят: в углу у центральной стены стоит , заборчик, перед ним – лавочка, рядом – бер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вой стороне – жилище Кошки и котят: в углу стоит домик, перед домиком лавочка: рядом с ней – «клумба с цвет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: шапочки котят, цыплят, кошки и курицы, пирожки из слоеного теста (они делаются заранее детьми на занятиях по лепке, а потом пекутся на кухне). Цветы, мягкая игрушка, пирамидки, «мамины покуп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ребенок (маль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ходят в зал с цветами в ру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«Танец с цветами» Г.Вих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тем перестраиваются в полукруг в центре з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смотрите, как красиво украшен наш зал (обращает внимание на украшени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отвеч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приготовились к празднику мам и бабуш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мы их поздрав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олнышко проснулос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засия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мама улыбнулас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отрадно ста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 тучи солнце скрылос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лчали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мама огорчилас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м весел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й нарядный детский са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мин праздник у реб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поздравляют от ду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поздравляют малыш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песня-танец «Самая любимая», сл. и муз. М.Д.Быст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 наши дети любят своих 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давайте посмотрим, как любят своих деток мамы. Сейчас мы с ними поигра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адятся на стульч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игра «Узнай своего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 выстраивают в шеренгу лицом к г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ся мама одного из детей, ей завязывают глаза платком. На ощупь она должна узнать своего сына или д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3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-да, мамы! Как они любят своих деток! Но у нас сегодня на празднике не только мамы, но и ба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аш сегодня ве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давайте поскор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о споем мы песн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бабуленьке сво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песня «Для любимой бабушки», сл. и муз. Т.Бок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раздник продолж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м весело пляс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Топ-хлоп», Е.Макшанц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приготовили для мам и бабушек очень много сюрпри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дети, читают стих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л веселый, светл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й мамин ден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ы щебечут пес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ра звенит кап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ма дорог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 я теб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сей души жел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ья, мира и доб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вижу ма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поцел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обнять так креп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жность перен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крепко я люб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знаю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ольшому кораб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 название «МАМА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 дети читают стихотворения, воспитатели одевают на детей шапочки котят и цыпля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режде чем перейти к следующей части нашего праздника, мы загадаем нашим детям загадки. Посмотрим, умеют ли их отгадывать наши мамы и ба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родится с усами? (Кот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натенькая, усатень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ет – песни поет (Ко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тери двадцать де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ки – однолетки (Цыпля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а алая, жилетка нетка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танчик рябенький (Кур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отгадывают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загадки отгад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речь пойдет о Курочке с цыплятами и Кошке с котя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пора рассказать нашим гостям одну интересную истор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надевают шапочки кошки и кур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ина детей (в шапочках цыпля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ся по левую сторону зала), остальные (в шапочках котят) – по прав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еса на оп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ли две из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й избушке ж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с цыплят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ругой избушке ж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чка с котя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, как зернышки клев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урочкой цыплят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ые реб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 исполняют песенку «Цыплята» муз. А.Филиппенко, сл. Г.Волг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стают и исполняют песню «Мои цыплятки», муз. Г.Гусейн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ие вы, цыпл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ушные реб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ра до ночи играе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, маме, никогда не помога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ме кошке я пой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тяток посмотр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Цыплята» садятся на лавку к заборчику, а Курица уходи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смотрим на котя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шистых маленьких ребя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маму свою обож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часто ее обиж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ся игра «Кошка и котя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п. «Ах, вы, сени», сл. Н.В. Зарец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Ход иг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садится на стул посередине зала. Котята располагаются на корточках вокруг кошки и под колыбельную засыпают. Кошка тоже кладет  руку под щечку и засып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, котята выполняют движения по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запрыгали котя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ушные реб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все они скак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хвостиком мах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и все по кру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и друг за д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 весело у н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ерепл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ыпается Ко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за перепля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час сейчас у н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спать вам ну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овет котят к себ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айте друж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шка садится на стул, котята рядом с ней засыпают под колыбельну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непослушные котя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мной весь день играют в пр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тра до ночи прыгают, играют,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е, маме, никогда не помог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елась кошка и в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седке – наседке ид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шка и Курица встречаются на середине з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устала, нету с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доровье б кто спроси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очувствую теб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цыпляток плохо м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отяток обож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обиж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х тоже всех люб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 из них не б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с тобой, Курица, неправильно делали, какую ошибку допустили в воспитании. Давай спросим у родителей, есть у них такие де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т утром он с пос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 куда ботинки д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рубашка! Где носо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вас такой сыно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дители отвеч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нанку все над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день она без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играться б целый де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брать игрушки – л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дители отвеч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у кого нет таких непослушных детей, как у на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, Курица, уйдем от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рица соглашается, они уходя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 на середину 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ятки, цыплятки, разве вы мамам не помогае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отвечаю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кажем, как мы мамам можем помог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гра «Собери игрушк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гры: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зала на ковре разбросали игрушки: мягкая игрушка и разобранные пирамидки. Справа и слева у центральной стены у жилища Курицы и Кошки стоит по корз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участвуют 4 котенка и 4 цыпленка. С началом музыки они начинают собирать игрушки, каждый в свою корзину. Побеждает тот, у кого в корзине окажется больше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 повторяется 2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а «Перенеси мамины покуп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гостями стоит стол. У жилища котят и цыплят стоит по стулу, на которых лежат «покупки», которые нужно перенести на стол. Игра начинается с началом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 принимают участие два «котенка» и два «цыпл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молодцы, котята и цыпл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ся, вы очень любите своих 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бы они это поняли, давайте испечем для них пи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песня «Пирожки», муз. и сл. М.Картуш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, как пекут пир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ребята, молод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 все уб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м красивым 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дите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есни дети кладут воображаемые пирожки в печку, где уже лежат пирожки из соленого теста (сделанные заране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л входят грустные Кошка и Кур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о пахнет пирогами, кто это печ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ыплята и котята подбегают к своим мам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ости нас, мама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нились мы немнож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ваться мы не буд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 ссоры позабуд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прощаем, так и бы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ольше не шали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сказочке коне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слушал – молодец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-ложь, а в ней наме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м молодцам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, какие у нас получились пи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рица достает их из пе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селые котя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ыплята мал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т свою ма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т от д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дают пирожки мамам и бабуш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праздник подошел к концу. До новых встре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0:00Z</dcterms:created>
  <dc:creator>oem-admin</dc:creator>
  <dc:description/>
  <cp:keywords/>
  <dc:language>en-US</dc:language>
  <cp:lastModifiedBy>oem-admin</cp:lastModifiedBy>
  <dcterms:modified xsi:type="dcterms:W3CDTF">2015-04-15T21:48:00Z</dcterms:modified>
  <cp:revision>36</cp:revision>
  <dc:subject/>
  <dc:title>Воспитатели надевают шапочки кошки и курицы</dc:title>
</cp:coreProperties>
</file>