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У д/с№233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Сценарий праздник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«Новогодний цирк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подготовительная гр.)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осква, 2011г.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</w:tblGrid>
      <w:tr>
        <w:trPr>
          <w:trHeight w:val="433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щие 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ун Тот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щица тиг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щица соба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 орк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оба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т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 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(2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бабоч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учит посох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инг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инг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Пинг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Б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оша (обращаясь к ведущ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под музыку, становятся полукругом у елки (лицом к зрител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праздник новогодн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елки и зи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друзей своих сего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овем на елку 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нам очень хорош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сегод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му что к нам прише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огодни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овый год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мороз и л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мех друзей веселы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ляска возле е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песня «Новый год», амер.мел., слова Л.Печ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сегодня необычно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мся мы отличн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стей и для реб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 приехал в детский с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йте и смотрите все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наш парад – алл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«Марш» И.Дунаевского из к-ма «Цир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двое детей-веду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программ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пешите в цирк, друзь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ята, папы, мам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ребята, ты и 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а наша сце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 аре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! Внимани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цирк, улыбки, сме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ка пышная для все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 праздничным дн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 веселый завед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Исполняется хоровод «Красавица – лесная», слова и муз. З.Б. Качаев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ят два ребенка – «барабанщика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 нет свободных мес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дайте мне отв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должен прийти больш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линной белой бород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грохочет барабан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а Мороза просим к на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рабанщики исполняют дробь на барабан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русская народная мелодия. Выходит Дед Моро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 песню «По городам и селам» (Суворова «Танцевальная ритмика», диск №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вым годом! С Новым годо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 всех дете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за руки берите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 скорее становите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еть и пляс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е Новый год встреча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как весело у на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 и то пустился в пляс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хоровод с дедом Моро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дравствуй, Дедушка Мороз», сл. и муз. Т.М.Ост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разбегаются на места, садятся на стульчики. Из-за елки раздается «Ау-а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тся любимый голос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, послушаю его еще раз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, выход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ит Снегурочка, пританцовы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дедуш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го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ирк на елку я спеш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ежинок тороп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ам фокус покажу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 снежинок на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вочки исполняют танец «Снеж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Дюран  «Валь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стало так свет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круг белым б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 и снеж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зимушка-зи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яется песня «Зимушка-зима», сл. и муз. Л.А.Старченк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ушка Мороз, сегодня цирк на елке здес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и елочку зажеч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ушка, главный фокус покаж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у огнями осве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, внимательней смори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вместе говори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а све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чит посохом три раза. Елка засветилась огн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а светится огн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тесь вместе с н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, продолжаем цирковую про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ходит клоун Татоша с большим обручем и пытается его крутить по-всякому, у него не получает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оша! Просто так нельзя выходить на аре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ся надо не во время спектакля, когда много зрителей. У тебя есть номер? Если нет, то ухо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, есть, а как же! Пусик! (выбегает одна соба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усик! (выбегает вторая соба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Чусик! (выбегает третья соба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ачки становятся друг за д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 дрессировщ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дрессировщ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сполняется номер «Дрессированные собач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узыка «Вальс соба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йте шире двер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т в цирке звер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гают «звери» - дети в костюмах белки, лисы, зайца, волка, медвед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ачиваются к зрителям хво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т хво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валой крас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ыжком разворачивается к гостям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вым годом поздравля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ачом я стать жела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должна понрав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нька-красави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мне лесному вол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телось вдруг на ел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-то странное я слыш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одят пингви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нам пришли Пингв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алекой Антаркти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ингвин, не один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пингвинов ст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ивем среди ль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замерз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овогодней ел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ы спеш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и элеган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 мы сш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пустыни бе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елку не сы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 у вашей ел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цирке высту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, приглашаем вас в цирковой орке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мы возьм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играть нач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кестр зверей исполняет «Итальянская полька», С.Рахман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таинственная музыка, появляется Тато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обращаясь к ведущ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ужен платок для очень, очень важного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 очень важн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очень важного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 дает платок Татоше, который достает из кармана. Татоша вытирается платком, затем вытирает ботинки, а увидел что-то на полу, начинает тереть пол, затем отдает платок владельц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ая в недоумении и негодовании отказывается брать платок. Татоша бегает за Ведущей и старается вернуть пла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оша вкладывает платок в карман Ведущей, она требует забрать платок. Татоша тянет за кончик платка, вытягивает разноцветную цепочку из тонких разноцветных платков. (платки кладутся в разные карманы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предлагает Татоше показать несколько фок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 ж, я фокусник извест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, вам будет интерес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ус «Пять таинственных конвер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тоша становится к зрителям спиной. Снегурочка дает одному из зрителей пять конвертов (ассистенту), предварительно перемешав все конверты.  В каждом конверте листочек с определенным цветом: синий, красный, желтый, зеленый, оранжевы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ждому листочку соответствует определенная фраза, которую задает зритель Татоше, каждая первая буква вопроса содержит под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: «Скажите, это листок какого цвет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: «Здесь какой листочек лежи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й: «Ответьте, что за цвет у этого листоч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: «Какого цвета листочек я вынул из конверт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: «Желаете ответить, какого цвета листо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оже могу творить чуд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покажу фокус «Вижу сквозь предм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урочка выносит шкатулку и четыре разноцветных платочка, все раскладывает на столе. Она показывает зрителям, что шкатулка пустая, объясняет, что Дед Мороз удалится, а она спрячет платок в шкатулку и закроет ее. Выходит Дед Мороз, смотрит на шкатулку и определяет цвет плат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 Деда Мороза и Снегурочки должна быть предварительная подготовка: поверхность столы мысленно разбивается на 4 части: левый верхний – красный; правый верхний – зеленый; левый нижний – желтый; нижний правый угол – синий. По тому месту, куда ставит Снегурочка шкатулку, Дед Мороз определяет цвет плат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ц на стуле поси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, на ребят погля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ую программу продолж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на арену зверей выпуск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знаменитая бесстрашная дрессировщица львов и тигров… Львов-Тигрецкая и ее дикие т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омер «Дрессировщица со львами». В заключении номера звучит «Марш»,  и дети-тигры, маршируя, уходят за дрессировщиц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ребята, не ожидал, что в вашем детском саду такие чудеса происходят. Но, что-то, я смотрю, пришла пора по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ы любите играть в прят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уду прятаться первый, а вы меня будете и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подходят к центральной стене и поворачиваются спиной к елке, начинают считать. Дед-Мороз садится у елки, его накрывают белой ткан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раз детей собирает вокруг себя Снегурочка. Дед Мороз садится неподалеку от детей и прикрывается газетой. (детей поставить подальше от ел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тий раз Дед Мороз прячется среди родителей, одному папе на голову надевают такую же шапку, как у Деда Мороза, а варежками прикрывают ли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ы такие ловкие, сыграем еще в одну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азывается «Снеж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команды должны построиться шеренгой у боковых стен. Между шеренгами мы со Снегурочкой разбросаем снежки. Возле каждой команды стоит пустая коробка, куда будут складывать «снеж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урочка и я выберем от каждой команды ведущих. По сигналу они берут по снежку, бегут к последнему из своей команды ребенку, отдает ему снежок. Дети быстро, по цепочке должны передать снежок и положить в коробку. Нужно собрать все снеж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правились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ишла п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тать стихи вам, дет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теперь, мои милые собачки, помогите мне принести подарки для детей. </w:t>
            </w:r>
            <w:r>
              <w:rPr>
                <w:i/>
                <w:sz w:val="28"/>
                <w:szCs w:val="28"/>
              </w:rPr>
              <w:t>(уходит с собачками, приносит мешок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узел… Угу-гу!!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язать я не могу! (</w:t>
            </w:r>
            <w:r>
              <w:rPr>
                <w:i/>
                <w:sz w:val="28"/>
                <w:szCs w:val="28"/>
              </w:rPr>
              <w:t>пытается развязать мешо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дружно все мы хлопнем! (все хлоп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ножками притопнем (все топ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ргает за бант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ки все развяза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арки нам достал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рее по мест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дарки я разд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, Дед Мороз раздает подар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раздник новогод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заканчивать п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радости сего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желаю, дет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ы с Дедом Моро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ернемся через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, гости уходя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56:00Z</dcterms:created>
  <dc:creator>oem-admin</dc:creator>
  <dc:description/>
  <cp:keywords/>
  <dc:language>en-US</dc:language>
  <cp:lastModifiedBy>oem-admin</cp:lastModifiedBy>
  <dcterms:modified xsi:type="dcterms:W3CDTF">2015-04-15T21:34:00Z</dcterms:modified>
  <cp:revision>54</cp:revision>
  <dc:subject/>
  <dc:title/>
</cp:coreProperties>
</file>