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0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хта Республика Ком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Урок  математики.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3 класс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Тема урока - «Деление 0 на число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Школа Росс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ставила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"СОШ № 10"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йманова Елена Петровн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>
          <w:b/>
          <w:sz w:val="28"/>
          <w:szCs w:val="28"/>
        </w:rPr>
        <w:t>Тема: Деление  0 на число .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jc w:val="both"/>
        <w:rPr/>
      </w:pPr>
      <w:r>
        <w:rPr>
          <w:sz w:val="28"/>
          <w:szCs w:val="28"/>
        </w:rPr>
        <w:t>Познакомить с делением   0 на число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 и умение решать задачи, закреплять знания таблицы умн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мышление, умение рассуждать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учить выполнять умножение и деление с числом 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jc w:val="both"/>
        <w:rPr/>
      </w:pPr>
      <w:r>
        <w:rPr>
          <w:sz w:val="28"/>
          <w:szCs w:val="28"/>
        </w:rPr>
        <w:t>формировать умение решать задачи в два действия , уравнения.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ых знаний.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>
          <w:b/>
          <w:sz w:val="28"/>
          <w:szCs w:val="28"/>
        </w:rPr>
        <w:t>Технология:</w:t>
      </w:r>
      <w:r>
        <w:rPr>
          <w:sz w:val="28"/>
          <w:szCs w:val="28"/>
        </w:rPr>
        <w:t xml:space="preserve"> проблемно-диалогическое обучение.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 изучения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елировать действия умножение и деление с использованием предметов, схематических рисунков и схематических чертеж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задания творческого и поискового характера, применять знания и способы действий в измененных условиях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применять полученные знания в измененных условиях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освоить способы решения, 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ыделять из предложенного текста информацию по заданному усло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улятивные УУД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ставлять под руководством учителя план действий для решения учебных задач;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ходить несколько способов решения учебной задачи в сотрудничестве с учителем, выбирать наиболее рациональный;.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ценивать результаты освоения те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rPr/>
      </w:pPr>
      <w:r>
        <w:rPr>
          <w:color w:val="000000"/>
          <w:sz w:val="28"/>
          <w:szCs w:val="28"/>
          <w:lang w:eastAsia="ar-SA"/>
        </w:rPr>
        <w:t>контролировать ход совместной работы и оказывать помощь товарищу в случаях затрудн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УД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речевое высказывание в устной форме, используя в математическую терминологию: «умножение», «деление», «множители», «произведение», «делимое», «делитель», «частное», «буквенное выражение», «числовое выражение», «уравнение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азличные подходы и точки зрения на обсуждаемый вопрос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 вести диалог с товарищами, стремиться к тому, чтобы учитывать разные мн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контролировать ход совместной работы и оказывать помощь товарищу в случаях затруд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11907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полнять деление с числом 0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11907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ычислительные навыки и умение решать задачи, закреплять знания таблицы умножени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11907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шать задачи в два действие, раскрывающие конкретный смысл действий «умножение» и «деление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262" w:hanging="283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262" w:hanging="283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лементарные умения в проведении самоконтроля и самооценки результатов своей учебной деятельност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262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умения самостоятельного выполнения работы и осознание личной ответственности за проделанную работу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262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авила общения (знание правил общения и их применение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262" w:hanging="283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ые представления об основах гражданской идентичност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262" w:hanging="283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Личностная заинтересованность в приобретении и расширении знаний и способов действий.</w:t>
      </w:r>
    </w:p>
    <w:p>
      <w:pPr>
        <w:pStyle w:val="Style15"/>
        <w:tabs>
          <w:tab w:val="clear" w:pos="708"/>
          <w:tab w:val="left" w:pos="26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Потребности в проведении самоконтроля и в оценке результатов учебн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tbl>
      <w:tblPr>
        <w:tblW w:w="5050" w:type="pct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430"/>
        <w:gridCol w:w="1078"/>
        <w:gridCol w:w="4389"/>
        <w:gridCol w:w="1314"/>
        <w:gridCol w:w="435"/>
        <w:gridCol w:w="1584"/>
        <w:gridCol w:w="1609"/>
        <w:gridCol w:w="2133"/>
      </w:tblGrid>
      <w:tr>
        <w:trPr>
          <w:trHeight w:val="1884" w:hRule="atLeast"/>
          <w:cantSplit w:val="true"/>
        </w:trPr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рока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, мин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взаимодействия с учащимися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тоды</w:t>
              <w:br/>
              <w:t>и приемы работы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УД*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  <w:r>
              <w:rPr>
                <w:sz w:val="28"/>
                <w:szCs w:val="28"/>
              </w:rPr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980" w:leader="none"/>
              </w:tabs>
              <w:ind w:left="142" w:firstLine="142"/>
              <w:rPr/>
            </w:pPr>
            <w:r>
              <w:rPr>
                <w:sz w:val="28"/>
                <w:szCs w:val="28"/>
              </w:rPr>
              <w:t>1.Организационный</w:t>
              <w:br/>
            </w:r>
            <w:r>
              <w:rPr>
                <w:b/>
                <w:sz w:val="28"/>
                <w:szCs w:val="28"/>
              </w:rPr>
              <w:t>Самоопределение к учеб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  <w:br/>
              <w:t> 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ерка готовности обучающихся, их настроя на работу</w:t>
              <w:br/>
              <w:t> 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left="3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дравствуйте.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здоровайтесь друг с другом, улыбнитесь, пожелайте друзьям успехов.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оверьте готовность к уроку. У вас на парте учебник, тетрадь, пенал, дневник, линейка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с вами будем действовать по плану открытия нового знания, который лежит на ваших столах. Это план нашего урока. Итак, в путь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br/>
              <w:t> 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ветствует обучающихся, проверяет их готовность к уроку</w:t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проверяют свою готовность к уроку</w:t>
              <w:br/>
              <w:t> 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целивание на успешную деятель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ть положительное отношение к процессу познания, проявлять желание проявлять но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умения слушать и слышать.</w:t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68" w:hanging="360"/>
              <w:rPr/>
            </w:pPr>
            <w:r>
              <w:rPr>
                <w:sz w:val="28"/>
                <w:szCs w:val="28"/>
              </w:rPr>
              <w:t>Актуализация знаний </w:t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  <w:br/>
              <w:t> 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детей к формулированию темы и постановке задач урока. Составление плана работы</w:t>
              <w:br/>
              <w:t> 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 чего мы начнём? (С повторения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341" w:hanging="1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ую большую тему вы начали изучать на предыдущих уроках? (умножение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акое число уже умеете хорошо умножать? (на 0,1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341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лагаю это проверить. (в презентаци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роблемная ситуация. Работа по плану урока</w:t>
              <w:br/>
              <w:t> 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рганизует диалог с обучающимися, в ходе которого конкретизирует понятия  "деление нуля на число» ,формулирует некоторые задачи урока, составляет совместно с обучающимися план урока</w:t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тановка учебной задачи на основе соотнесения того, что уже известно и усвоено учащимися и того, что еще не известно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и решение проблемы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ознавательных интересов учебных мотивов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ясно и четко излагать свое мнение, выстраивать речевые конструкции.</w:t>
            </w:r>
          </w:p>
        </w:tc>
      </w:tr>
      <w:tr>
        <w:trPr>
          <w:trHeight w:val="1965" w:hRule="atLeast"/>
        </w:trPr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остановка пробле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  <w:br/>
              <w:t> 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– </w:t>
            </w:r>
            <w:r>
              <w:rPr>
                <w:sz w:val="28"/>
                <w:szCs w:val="28"/>
              </w:rPr>
              <w:t>Какое обратное действие умножению? (деление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лагаю найти значения выражений на деление, которые записаны на ваших карточках.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:2   12:2   18:2   4:4</w:t>
            </w:r>
            <w:r>
              <w:rPr>
                <w:b/>
                <w:sz w:val="28"/>
                <w:szCs w:val="28"/>
              </w:rPr>
              <w:t>(0, 4, 1, ?)</w:t>
            </w:r>
            <w:r>
              <w:rPr>
                <w:sz w:val="28"/>
                <w:szCs w:val="28"/>
              </w:rPr>
              <w:t xml:space="preserve">   7:1</w:t>
            </w:r>
            <w:r>
              <w:rPr>
                <w:b/>
                <w:sz w:val="28"/>
                <w:szCs w:val="28"/>
              </w:rPr>
              <w:t>(7, 1, ?)</w:t>
            </w:r>
            <w:r>
              <w:rPr>
                <w:sz w:val="28"/>
                <w:szCs w:val="28"/>
              </w:rPr>
              <w:t xml:space="preserve">    0:8</w:t>
            </w:r>
            <w:r>
              <w:rPr>
                <w:b/>
                <w:sz w:val="28"/>
                <w:szCs w:val="28"/>
              </w:rPr>
              <w:t>(0, 8. 1, ?)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</w:t>
            </w:r>
            <w:r>
              <w:rPr>
                <w:b/>
                <w:sz w:val="28"/>
                <w:szCs w:val="28"/>
              </w:rPr>
              <w:t>(0 ,10 ,1, ?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блюдение.</w:t>
              <w:br/>
              <w:t> Учитель ходит по классу и сообщает, что ответы получились разные.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 объект наблюдения.</w:t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вают  ответы</w:t>
            </w:r>
          </w:p>
        </w:tc>
        <w:tc>
          <w:tcPr>
            <w:tcW w:w="2133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ть (сравнивать с эталоном) результаты свое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цировать объекты (объединять в группы по существенному признаку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оить продуктивное взаимодействие и сотрудничество со сверстниками и взрослыми;</w:t>
            </w:r>
          </w:p>
        </w:tc>
      </w:tr>
      <w:tr>
        <w:trPr>
          <w:trHeight w:val="4935" w:hRule="atLeast"/>
        </w:trPr>
        <w:tc>
          <w:tcPr>
            <w:tcW w:w="202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Выявление причин затруднения и постановка цели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тему урок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Я увидела у вас такие ответы. Фиксирует несколько вариантов ответов. Почему возникло затруднение? (не умеем делить 0 на число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ему будем учиться на уроке?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пробуйте сформулировать тему урока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    – </w:t>
            </w:r>
            <w:r>
              <w:rPr>
                <w:sz w:val="28"/>
                <w:szCs w:val="28"/>
              </w:rPr>
              <w:t>Действительно сегодня на уроке мы рассмотрим случаи деления 0 на число, научимся находить значения таких выражений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оставим ? рядом выполню пробное дей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ывают тему урока-«Деление нуля на число»</w:t>
            </w:r>
          </w:p>
        </w:tc>
        <w:tc>
          <w:tcPr>
            <w:tcW w:w="2133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Работа над темой.</w:t>
              <w:br/>
              <w:t> </w:t>
            </w:r>
          </w:p>
        </w:tc>
        <w:tc>
          <w:tcPr>
            <w:tcW w:w="43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</w:t>
              <w:br/>
              <w:t> 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ведение детей к самостоятельному выводу </w:t>
              <w:br/>
              <w:t> 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  <w:tab w:val="left" w:pos="10980" w:leader="none"/>
              </w:tabs>
              <w:ind w:left="644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 решения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ернемся к выражениям, где получилось несколько вариантов ответов и решим их. Но сначала вспомним, что значит </w:t>
            </w:r>
            <w:r>
              <w:rPr>
                <w:b/>
                <w:i/>
                <w:sz w:val="28"/>
                <w:szCs w:val="28"/>
              </w:rPr>
              <w:t>а:в.</w:t>
            </w:r>
            <w:r>
              <w:rPr>
                <w:sz w:val="28"/>
                <w:szCs w:val="28"/>
              </w:rPr>
              <w:t xml:space="preserve"> (это значит надо подобрать такое число </w:t>
            </w:r>
            <w:r>
              <w:rPr>
                <w:b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умножении которого на 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учается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уясь этим правилом, найдите значение выражения 4:4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значит 4:4? (это значит надо найти такое число, при умножении которого на 4 получается 4, это число 1, значит 4:4=1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думайте похожее выражение и запишите в столбик под данным выражением. Вычислите их значения. (спросить 2 человек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получится, если </w:t>
            </w:r>
            <w:r>
              <w:rPr>
                <w:b/>
                <w:i/>
                <w:sz w:val="28"/>
                <w:szCs w:val="28"/>
              </w:rPr>
              <w:t>а:а?</w:t>
            </w:r>
            <w:r>
              <w:rPr>
                <w:sz w:val="28"/>
                <w:szCs w:val="28"/>
              </w:rPr>
              <w:t xml:space="preserve"> (1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Что означает в математике переменная а?(любое число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ой вывод можно сделать?(при делении любого числа на такое же число получается 1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ске появляется карточка:    а:а=1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огично рассматривается  7:1. Что значит 7:1?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Что получится, если а:1?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является табличка           а:1=а 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8. Что значит 0:8?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Что получится, если 0:а?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вляется табличка           0:а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:0. Что значит10:0? Есть ли такое число, при умножении которого на 0,получится 10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является табли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Поставьте себе +рядом с третьим шагом.</w:t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блюдение, работа с текстом (сравнение)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, П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рганизует подводящий диалог, уточняет правило</w:t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ы по каждому случаю деления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восхищение результата и уровня усвоения знаний, его временных характеристик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ражать положительное отношение к процессу познания; проявлять внимание, желание узнать больш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основных моральных норм работы в паре (справедливого распределения, взаимопомощи, ответственности)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ерка понимания способа действия.</w:t>
              <w:br/>
              <w:t> 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Коллективное выполнение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де сможем проверить, все ли выводы мы сделали правильно? (в учебнике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р. 85(на полях, №2) 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т видите, какие вы молодцы, мнение автора совпало с нашими выводами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себе + рядом с четвёртым шагом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казательство</w:t>
              <w:br/>
              <w:t> 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ает образец короткого доказательства</w:t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ъясняют способы деления с 0 и 1, делают выводы.</w:t>
              <w:br/>
              <w:t> 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вижение гипотез, их обсуждение, доказательства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Регулятив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плана и последовательности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left="284" w:hanging="0"/>
              <w:rPr/>
            </w:pPr>
            <w:r>
              <w:rPr>
                <w:sz w:val="28"/>
                <w:szCs w:val="28"/>
              </w:rPr>
              <w:t xml:space="preserve">6.  </w:t>
              <w:br/>
              <w:t> </w:t>
            </w:r>
            <w:r>
              <w:rPr>
                <w:b/>
                <w:sz w:val="28"/>
                <w:szCs w:val="28"/>
              </w:rPr>
              <w:t>Закрепление с проговариванием во внешне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  <w:br/>
              <w:t> 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 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 xml:space="preserve">    – </w:t>
            </w:r>
            <w:r>
              <w:rPr>
                <w:sz w:val="28"/>
                <w:szCs w:val="28"/>
              </w:rPr>
              <w:t>Для чего мы с вами учимся делить с 0 и 1? (в жизни пригодится, в учебе пригодится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шим: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(с.85комментированием по цепочке 1строчку,2строчку-по группам)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тавьте себе + рядом с пятым  шагом.( У кого ошибка ?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 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, П, И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одит инструктаж обучающихся. Организует выступление групп, обмен мнениями</w:t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череди находят значения выражений, доказывая. Один человек объясняет решение группы у доски. Производят взаимо-проверку, рефлексию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мение действовать по плану и планировать свою дея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выделение необходимой информации, применение методов информационного поиска, в том числе и с помощью компьютерных средств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ность к сотрудничеству, оказанию помощи, распределение ро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ние усваиваемого содержания, обеспечивающие личностный моральный выбор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учебного сотрудничества с учителем и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рочитайте условие задачи и подумайте, как удобнее выполнить краткую запись (в таблиц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Какие графы должны быть в таблиц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Что такое 8кг?(масса одного ящика со слив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Масса     Количество     Масса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дного    ящиков                все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ящика                                 ящ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ив-8кг     ? 1)(:)              48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ш-9кг     одинак.          ? 2)(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Что еще известно в задаче? (масса одного ящика с грушами, масса всех ящиков со слив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Что сказано о количестве ящиков с грушами? (их столько же или количество одинаков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Составьте программу решения и запишите решение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ерка решен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8=6(ящ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6=54(кг)</w:t>
            </w:r>
          </w:p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54кг груш привезли на рынок.</w:t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абота с учебником (№5, стр 85) </w:t>
              <w:br/>
              <w:t> 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, П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иск решения задачи</w:t>
              <w:br/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ют выбор решения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мение адекватно воспринимать оценки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декватной, позитивной, осознанной самооценки и самоприняти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ведением партнера (контроль, коррекция, оценка его действи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монологической и диалогической формами речи родного языка.</w:t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stylespan"/>
                <w:bCs/>
                <w:color w:val="000000"/>
                <w:sz w:val="28"/>
                <w:szCs w:val="28"/>
              </w:rPr>
              <w:t>Психофизическая трени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Ребята повернитесь лицом друг к другу. Один из вас раскрывает свои ладошки, а другой накрывает их своими ладонями. Посмотрите так ласково в глаза друг другу, чтобы ваши ладошки потеплели: Вы почувствовали тепло рук? А теперь каждый по очереди скажет несколько слов своему товарищу, но так нежно и ласково, чтобы ваши ладошки потеплели ещё больше.</w:t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сихофизической тренировки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олняют упражнение для релаксации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работать в паре, слушать и вступать в диалог, строить продуктивное взаимодействие и сотрудничество со сверстниками.</w:t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Style w:val="Applestylespan"/>
                <w:bCs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Гимнастика для глаз.</w:t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усталости с глаз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Мультимедийная презентация </w:t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презентации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ует выполнение гимнастики для глаз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гимнастику для глаз по упражнениям презентации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амопроверка</w:t>
              <w:br/>
              <w:t> </w:t>
            </w:r>
            <w:r>
              <w:rPr>
                <w:b/>
                <w:sz w:val="28"/>
                <w:szCs w:val="28"/>
              </w:rPr>
              <w:t>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ючение знаний в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  <w:br/>
              <w:t> 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№6(1-2столбик)решите самостоятельно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А теперь придумайте свои выражения на деление с 0 и 1, .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. Анализ и исправление ошибок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- Поставьте себе + рядом с шестым шагом .( У кого ошибка ?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ля чего надо знать таблицу умножения?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лагаю поработать в парах. Сгруппируйте выражения и найдите лишнее выражение.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:1       0:96         0:31        98:1         25:0       321:1            0:146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работа в тетради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по эталону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Молодцы с заданием справились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№7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№6(2)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гра «Редактор»,  Диктовка, самопроверка, самооценка</w:t>
              <w:br/>
              <w:t> 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,</w:t>
              <w:br/>
              <w:t xml:space="preserve"> Г, 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br/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задач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уют выра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авнивают с эталоном 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мение работать в статичных и мигрирующих группах, делегировать полномочия, распределять роли, владение монологической и диалогической формами речи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ация в социальных ролях и межличностных отно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ыделить нравственный аспект по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ность к сотрудничеству и дружбе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заимодействовать со сверстниками в учебной деятельности, формирование установки на поиск способов разрешения трудностей.</w:t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ведение итогов</w:t>
              <w:br/>
              <w:t> </w:t>
            </w:r>
            <w:r>
              <w:rPr>
                <w:b/>
                <w:sz w:val="28"/>
                <w:szCs w:val="28"/>
              </w:rPr>
              <w:t>Рефлексия.</w:t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  <w:br/>
              <w:t> 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отнесение поставленных задач с достигнутым результатом, фиксация нового знания, постановка дальнейших целей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– </w:t>
            </w:r>
            <w:r>
              <w:rPr>
                <w:sz w:val="28"/>
                <w:szCs w:val="28"/>
              </w:rPr>
              <w:t>Чему учились на уроке?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– </w:t>
            </w:r>
            <w:r>
              <w:rPr>
                <w:sz w:val="28"/>
                <w:szCs w:val="28"/>
              </w:rPr>
              <w:t>Проверьте себя. Я начну предложение, а вы закончите: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8"/>
                <w:szCs w:val="28"/>
              </w:rPr>
              <w:t>При делении любого числа на такое же число получается.(1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8"/>
                <w:szCs w:val="28"/>
              </w:rPr>
              <w:t xml:space="preserve">При делении любого числа на 1 получается.(то число, которое делим) 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8"/>
                <w:szCs w:val="28"/>
              </w:rPr>
              <w:t>При делении 0 на любое число получается.(0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8"/>
                <w:szCs w:val="28"/>
              </w:rPr>
              <w:t>Делить на 0.(нельзя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8"/>
                <w:szCs w:val="28"/>
              </w:rPr>
              <w:t xml:space="preserve">Оцените свою работу на уроке. Посмотрите на свои планы урока, посмотрите, сколько у вас плюсов.  Если вы выполнили самостоятельную работу без ошибок, и у вас нет вопросов, поставьте Смайлик на верхнюю ступеньку. Если вы выполнили самостоятельную работу и у вас остались вопросы, поставьте Смайлик на среднюю ступеньку. Если вы ошиблись в самостоятельной работе, и вы не поняли тему, поставьте смайлик на первую ступеньку.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ы сегодня очень хорошо поработали, но значит ли это, что больше не надо тренироваться?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 стр. 96 №9(т), 11(к)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– </w:t>
            </w:r>
            <w:r>
              <w:rPr>
                <w:sz w:val="28"/>
                <w:szCs w:val="28"/>
              </w:rPr>
              <w:t>Спасибо за работу, урок окончен.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ab/>
              <w:t>0ыва</w:t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флексия, контроль, интерактивная игра «Суета»</w:t>
              <w:br/>
              <w:t> 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,П, Г</w:t>
              <w:br/>
              <w:t> 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дает вопросы </w:t>
              <w:br/>
              <w:t>о задачах урока. Спрашивает, какая задача останется </w:t>
              <w:br/>
              <w:t>на следующие уроки</w:t>
              <w:br/>
              <w:t> 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по плану новые знания, высказывают свои впечатления от урока, делают пред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br/>
              <w:t> Надо выполнить домашнюю работу.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наиболее эффективных способов решения в зависимости от конкретных усло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причинно-следственных связей, построение логической цепи рассуждений, доказательства, выдвижение гипотез и их обоснова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ние усваиваемого содержания, исходя из социальных и личностных ценностей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лушать и вступать в диалог, участвовать в коллективном обсуждении  проблем, интегрироваться в группу сверстников.</w:t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азъяснения домашнего задания</w:t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нимания учащимися цели, содержания и способов выполнения домашнего задания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 №3,№4 с.85</w:t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И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одит разбор домашнего задания, проводит  пояснения к упражнению, дает конструктивные задания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писывают задание на дом, задают вопросы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деление и осознание учащимися того, что уже усвоено и что еще нужно усвоить, осознания качества и уровня усвоени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бразование модели в соответствии с содержанием учебного материала и поставленной учебной це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е формулирование познавательной ц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лушать и вступать в диалог;</w:t>
            </w:r>
          </w:p>
        </w:tc>
      </w:tr>
      <w:tr>
        <w:trPr/>
        <w:tc>
          <w:tcPr>
            <w:tcW w:w="2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ый этап и рефлекс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(контрольно-оценночная деятельность)</w:t>
            </w:r>
          </w:p>
        </w:tc>
        <w:tc>
          <w:tcPr>
            <w:tcW w:w="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зитивного настроя на получение знаний</w:t>
            </w:r>
          </w:p>
        </w:tc>
        <w:tc>
          <w:tcPr>
            <w:tcW w:w="4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наш оконч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полнен пла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, ребя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омное ва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о, что упорн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рдно трудились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нания в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сем пригодил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листом самооцен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«Волшебными линеечкам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Цукермана, «лесенками продвижений»</w:t>
            </w:r>
          </w:p>
        </w:tc>
        <w:tc>
          <w:tcPr>
            <w:tcW w:w="13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, КОД</w:t>
            </w:r>
          </w:p>
        </w:tc>
        <w:tc>
          <w:tcPr>
            <w:tcW w:w="4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ет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положитель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ую реакцию учащихся на уроки математики</w:t>
            </w:r>
          </w:p>
        </w:tc>
        <w:tc>
          <w:tcPr>
            <w:tcW w:w="16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учают позитивный настрой от урока</w:t>
            </w:r>
          </w:p>
        </w:tc>
        <w:tc>
          <w:tcPr>
            <w:tcW w:w="2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ценка – осознание качества и уровня освоения и владения теми или иными учебными дейст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итоговый 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ивать собственную учебную деятельность: свои достижения, степень самостоятельности, инициативности, причины неудач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оить продуктивное взаимодействие в сотрудничестве со сверстниками и взросл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являть активность в деятельности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ФОУД – форма организации учебной деятельности обучающихся (Ф – фронтальная, И – индивидуальная, П – парная, Г – групповая</w:t>
      </w:r>
    </w:p>
    <w:p>
      <w:pPr>
        <w:pStyle w:val="Normal"/>
        <w:rPr>
          <w:sz w:val="56"/>
          <w:szCs w:val="28"/>
        </w:rPr>
      </w:pPr>
      <w:r>
        <w:rPr>
          <w:i/>
          <w:iCs/>
          <w:sz w:val="56"/>
          <w:szCs w:val="28"/>
          <w:u w:val="single"/>
        </w:rPr>
        <w:t xml:space="preserve">Правила работы в группе: </w:t>
      </w:r>
    </w:p>
    <w:p>
      <w:pPr>
        <w:pStyle w:val="Normal"/>
        <w:rPr/>
      </w:pPr>
      <w:r>
        <w:rPr>
          <w:i/>
          <w:iCs/>
          <w:sz w:val="56"/>
          <w:szCs w:val="28"/>
        </w:rPr>
        <w:t>-называем собеседника по имени,</w:t>
        <w:br/>
        <w:t>-говорим по очереди, не перебивая друг друга,</w:t>
        <w:br/>
        <w:t>-внимательно слушаем,</w:t>
        <w:br/>
        <w:t xml:space="preserve">-если непонятно, переспросите, </w:t>
        <w:br/>
        <w:t>-четко высказываем свое мнение,</w:t>
        <w:br/>
        <w:t>-соблюдаем порядок на парте,</w:t>
        <w:br/>
        <w:t>-уважаем мнение собеседника</w:t>
      </w:r>
      <w:r>
        <w:rPr>
          <w:sz w:val="56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56"/>
          <w:szCs w:val="28"/>
        </w:rPr>
        <w:t>-принимаем решение вместе.</w:t>
      </w:r>
      <w:r>
        <w:rPr>
          <w:sz w:val="56"/>
          <w:szCs w:val="28"/>
        </w:rPr>
        <w:t xml:space="preserve"> </w:t>
      </w:r>
    </w:p>
    <w:p>
      <w:pPr>
        <w:pStyle w:val="Normal"/>
        <w:rPr>
          <w:sz w:val="56"/>
          <w:szCs w:val="28"/>
        </w:rPr>
      </w:pPr>
      <w:r>
        <w:rPr>
          <w:sz w:val="5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eastAsia="SimSun;宋体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2:54:00Z</dcterms:created>
  <dc:creator>Vlad</dc:creator>
  <dc:description/>
  <cp:keywords/>
  <dc:language>en-US</dc:language>
  <cp:lastModifiedBy>kab-31</cp:lastModifiedBy>
  <dcterms:modified xsi:type="dcterms:W3CDTF">2015-04-16T09:08:00Z</dcterms:modified>
  <cp:revision>12</cp:revision>
  <dc:subject/>
  <dc:title>Этап</dc:title>
</cp:coreProperties>
</file>