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гостях у сказки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ние интереса к художественному слову у детей младшего дошкольного возраста, через сказ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ое содерж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креплять знания детей о раннее прочитанных русских народных сказках, передавая свое отношение к поступкам героев сказок; побуждать детей включаться в беседу, отвечая на вопросы воспитателя. Развивать связную речь, желание помогать сказочным персонажам и активизировать словарь. Воспитывать интерес к русским народным сказкам, культуре народ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Чтение, беседа, рассматривание иллюстраций к сказкам: «Теремок»,  «Колобок», «Гуси-лебеди»; русская народная игра «Веселые зверушк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гры – инсценировки по русским народным сказк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клы Аленушка и Иванушк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вер-самолет, сундучок, клубок,  корзина,, волшебный мешочек, колокольчик,  кукольный театр  </w:t>
      </w:r>
      <w:r>
        <w:rPr>
          <w:rFonts w:eastAsia="Times New Roman" w:cs="Times New Roman" w:ascii="Times New Roman" w:hAnsi="Times New Roman"/>
          <w:color w:val="2D2A2A"/>
          <w:sz w:val="24"/>
          <w:szCs w:val="24"/>
          <w:lang w:eastAsia="ru-RU"/>
        </w:rPr>
        <w:t>для сказки «Колобок», декорации к сказке «Лиса и заяц»,  иллюстрации для сказки «Гуси-лебеди» и разрезные картинки пшеницы, фонограмма к песенке колобка, фонограмма полета на ковре-самолет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приемы</w:t>
      </w:r>
      <w:r>
        <w:rPr>
          <w:rFonts w:cs="Times New Roman" w:ascii="Times New Roman" w:hAnsi="Times New Roman"/>
          <w:sz w:val="24"/>
          <w:szCs w:val="24"/>
        </w:rPr>
        <w:t>: Сюрпризный момент, беседа, ответы на вопросы, обращение к опыту детей, загадывание загадок, педагогическая оценка, поощр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Ход:</w:t>
      </w:r>
      <w:r>
        <w:rPr>
          <w:rFonts w:cs="Times New Roman" w:ascii="Times New Roman" w:hAnsi="Times New Roman"/>
          <w:sz w:val="24"/>
          <w:szCs w:val="24"/>
        </w:rPr>
        <w:t xml:space="preserve"> Дети с воспитателем стоят в круг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таньте дети, встаньте в круг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 мой друг и я твой друг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епко за руки возьмемс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руг другу улыбнем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Я рада видеть вас и ваши улыбки. Скажите, вы любите сказки? (Ответы детей).  Я приглашаю вас в страну сказок. Мы отправимся в сказочное  путешествие на ковре – самолете, давайте  встанем на ковер-самолет,  закроем  глазки и повторяем за мной (включить фонограмму): « Мы летим над горами, над морями, над лесами. Все ближе и ближе сказочная страна. Ковер – самолет медленно опускается на землю». Вот мы и прилетели в сказочную страну, давайте с вами сойдем с ковра-самолета, отправимся в наше путешестви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но здесь нет ни дорожки, ни тропинки! Как же мы пойдем? Как дорогу найдем? (ответы детей) (Дети видят Аленушку  грустную, а впереди нее катится клубочек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и дети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Аленушка. Почему, ты такая грустная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: </w:t>
      </w:r>
      <w:r>
        <w:rPr>
          <w:rFonts w:cs="Times New Roman" w:ascii="Times New Roman" w:hAnsi="Times New Roman"/>
          <w:sz w:val="24"/>
          <w:szCs w:val="24"/>
        </w:rPr>
        <w:t>Потерялся братец мой, Иванушка, вчер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н играл на травушке, пропал он со двор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т, я вижу, мальчики сидят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е найду ль Иванушки я среди ребя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ебя зовут, мальчик? А тебя? (Лёша, Миша…) (наклоняется к каждому ребенку, «рассматривает» ег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его Иванушки нет среди вас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Братика любимого никак я не найду…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Аленушка грустит, а как мы можем ей помочь? (ответы детей). Конечно, найти ее братца Иванушку. Давайте отправимся на поиски Иванушки, а волшебный клубочек будет показывать дорогу, чтобы мы не заблудились в сказочной стране. Вместе со мной повторяйте сло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тись мой клубок с овражка на мосток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льно не спеши путь дорожку укажи (клубочек катится).</w:t>
      </w:r>
    </w:p>
    <w:p>
      <w:pPr>
        <w:pStyle w:val="Style17"/>
        <w:rPr>
          <w:rFonts w:ascii="Times New Roman" w:hAnsi="Times New Roman" w:eastAsia="Times New Roman" w:cs="Times New Roman"/>
          <w:color w:val="291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200"/>
          <w:sz w:val="24"/>
          <w:szCs w:val="24"/>
          <w:lang w:eastAsia="ru-RU"/>
        </w:rPr>
        <w:t>Волшебный клубочек привел нас в гости к первой сказке. Отгадайте сказку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291200"/>
          <w:sz w:val="24"/>
          <w:szCs w:val="24"/>
          <w:lang w:eastAsia="ru-RU"/>
        </w:rPr>
        <w:t>Я от бабушки ушёл,</w:t>
        <w:br/>
        <w:t>Я от дедушки ушёл,</w:t>
        <w:br/>
        <w:t>Отгадайте без подсказки,</w:t>
        <w:br/>
        <w:t>Из какой ушёл, я сказки? (Колобок)</w:t>
      </w:r>
    </w:p>
    <w:p>
      <w:pPr>
        <w:pStyle w:val="Style17"/>
        <w:rPr>
          <w:rFonts w:ascii="Times New Roman" w:hAnsi="Times New Roman" w:eastAsia="Times New Roman" w:cs="Times New Roman"/>
          <w:color w:val="291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bCs/>
          <w:color w:val="404040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91200"/>
          <w:sz w:val="24"/>
          <w:szCs w:val="24"/>
          <w:lang w:eastAsia="ru-RU"/>
        </w:rPr>
        <w:t>Давайте споем песенку колобка и вспомним, с какими героями он встретился в лесу? (Дети с  воспитателем и Аленушкой поют песенку и выкладывают героев сказки)</w:t>
      </w:r>
    </w:p>
    <w:p>
      <w:pPr>
        <w:pStyle w:val="Style17"/>
        <w:ind w:left="53" w:hanging="0"/>
        <w:rPr>
          <w:rFonts w:ascii="Times New Roman" w:hAnsi="Times New Roman" w:eastAsia="Times New Roman" w:cs="Times New Roman"/>
          <w:color w:val="2912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Какой колобок? (Круглый, румяный, непослушный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От кого ушел колобок? (От зайца, от волка, от медведя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Почему колобка съела лиса? (Ответы детей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А какая лиса в сказке? (Ответы детей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 Чему учит эта сказка? (Ответы детей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Аленушка</w:t>
      </w:r>
      <w:r>
        <w:rPr>
          <w:rFonts w:cs="Times New Roman" w:ascii="Times New Roman" w:hAnsi="Times New Roman"/>
          <w:sz w:val="24"/>
          <w:szCs w:val="24"/>
        </w:rPr>
        <w:t>: Только в этой сказке моего братца нет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е расстраивайся, Аленушка, мы будем продолжать искать твоего братц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 Ребята, давайте дальше отправимся в сказочное путешествие. Вместе со мной повторяйте сло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тись мой клубок с овражка на мосто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льно не спеши путь дорожку укажи (Клубочек катится дальше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ушке лиса, а грустный зайчик рядом, из сказки «Лиса и заяц»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мотрите, ребята, вот избушка.  Аленушка, посмотри  не в этой ли  избушке находится твой братец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 какую сказку мы попали? («Лиса и заяц»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- В какой избушке жил заяц? - В какой избушке жила лиса? - Что случилось с ледяной избушкой лисы? - Почему она растаяла? - Кто хотел помочь зайцу? (собаки, бык, медведь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, поможем зайчику и покажем лисе, как отнимать избуш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ем, ребята, выманим лису из избушки. Мы будем играть, лиса нас услышит и убежит из избушк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Веселые зверушки»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Хозяйка звонит в колокольчик, произносит слова соответствующие движениям зверей, дети их имитируют их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зяйка</w:t>
      </w:r>
      <w:r>
        <w:rPr>
          <w:rFonts w:cs="Times New Roman" w:ascii="Times New Roman" w:hAnsi="Times New Roman"/>
          <w:sz w:val="24"/>
          <w:szCs w:val="24"/>
        </w:rPr>
        <w:t>:  Колокольчик зазвени, ребят в зайчат преврати. Зайки скачут, скок – скок на зелененький лужок. Вот какие зайки, зайки – побегайки.  (Дети прыгают как зайчики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</w:t>
      </w:r>
      <w:r>
        <w:rPr>
          <w:rFonts w:cs="Times New Roman" w:ascii="Times New Roman" w:hAnsi="Times New Roman"/>
          <w:sz w:val="24"/>
          <w:szCs w:val="24"/>
        </w:rPr>
        <w:t>: Колокольчик зазвени, ребят в лисят преврати. Вот бегут ребятки, рыжие лисятки, хвостиками машут, весело пляшут. (Дети превращаются в лисят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ка</w:t>
      </w:r>
      <w:r>
        <w:rPr>
          <w:rFonts w:cs="Times New Roman" w:ascii="Times New Roman" w:hAnsi="Times New Roman"/>
          <w:sz w:val="24"/>
          <w:szCs w:val="24"/>
        </w:rPr>
        <w:t>:  Колокольчик зазвени, ребят в петушков преврати. Петушки идут крылышками машут, громко песенку поют: ку-ка-ре-ку. (Дети превращаются в петушков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(В избушке заяц,  лиса рядом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(по окончании игры) Ребята, посмотрите, лиса выбежала из избушки, а в окошко выглядывает заяц! Он машет лапкой и говорит нам «спасибо»! Давайте ему тоже помашем и скажем «до свидания».</w:t>
      </w:r>
    </w:p>
    <w:p>
      <w:pPr>
        <w:pStyle w:val="Style17"/>
        <w:rPr>
          <w:rFonts w:ascii="Times New Roman" w:hAnsi="Times New Roman" w:eastAsia="Times New Roman" w:cs="Times New Roman"/>
          <w:color w:val="2912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Аленушка</w:t>
      </w:r>
      <w:r>
        <w:rPr>
          <w:rFonts w:cs="Times New Roman" w:ascii="Times New Roman" w:hAnsi="Times New Roman"/>
          <w:sz w:val="24"/>
          <w:szCs w:val="24"/>
        </w:rPr>
        <w:t>: Только в этой сказке моего братца нет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е расстраивайся, Аленушка, мы будем продолжать искать твоего братц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- Ну что же пора в путь. Вместе со мной повторяйте сло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тись мой клубок с овражка на мосток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льно не спеши путь дорожку укажи (Клубочек катится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Иллюстрация к сказке «Гуси-лебеди» на мольберте – гуси несут Иванушку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смотрите, ребята, кто это там летит (Гуси-лебеди с Иванушкой)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: </w:t>
      </w:r>
      <w:r>
        <w:rPr>
          <w:rFonts w:cs="Times New Roman" w:ascii="Times New Roman" w:hAnsi="Times New Roman"/>
          <w:sz w:val="24"/>
          <w:szCs w:val="24"/>
        </w:rPr>
        <w:t>Вот мой братец Ивануш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 Как вы думаете, что мы должны сделать, чтобы помочь Иванушке и Гуси-лебеди к нам спустились? (Покормить их). А что любят они? (дети отвечают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(Дети подходят к двум столам, где рассыпаны горох, фасоль, пшеница). Давайте соберем пшеницу  и ею мы покормим гусей-лебедей,  они увидят наше угощение и спустятся на землю (дети собирают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Иллюстрация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играют, смотрят, сидят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! А вот и Иванушка к нам вернулс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Аленушка:</w:t>
      </w:r>
      <w:r>
        <w:rPr>
          <w:rFonts w:cs="Times New Roman" w:ascii="Times New Roman" w:hAnsi="Times New Roman"/>
          <w:sz w:val="24"/>
          <w:szCs w:val="24"/>
        </w:rPr>
        <w:t xml:space="preserve"> Иванушка, братец, ты жив - здоров? (обнимает его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Иванушка:</w:t>
      </w:r>
      <w:r>
        <w:rPr>
          <w:rFonts w:cs="Times New Roman" w:ascii="Times New Roman" w:hAnsi="Times New Roman"/>
          <w:sz w:val="24"/>
          <w:szCs w:val="24"/>
        </w:rPr>
        <w:t xml:space="preserve"> Сестрица Аленушка, как я рад, что ты меня нашла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Аленушка:</w:t>
      </w:r>
      <w:r>
        <w:rPr>
          <w:rFonts w:cs="Times New Roman" w:ascii="Times New Roman" w:hAnsi="Times New Roman"/>
          <w:sz w:val="24"/>
          <w:szCs w:val="24"/>
        </w:rPr>
        <w:t xml:space="preserve"> Я не одна тебя искала, мне ребята помогали! Посмотри, вот он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Иванушка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(дети здороваются с Иванушкой). Вы смелые и умные       дети! Спасибо вам большое от нас с сестрицей! (оба кланяются детям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нушка</w:t>
      </w:r>
      <w:r>
        <w:rPr>
          <w:rFonts w:cs="Times New Roman" w:ascii="Times New Roman" w:hAnsi="Times New Roman"/>
          <w:sz w:val="24"/>
          <w:szCs w:val="24"/>
        </w:rPr>
        <w:t>: Я очень рада, что вы помогли мне найти моего братца. Одна бы я не справилась! С благодарностью за помощь я хочу вам подарить на память вот эту конфету с сюрпризом. Спасибо, ребята! До свида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 теперь пришла пора возвращаться в детский сад. Вот и наш ковер-самолет, давайте встанем на ковер – самолет, закроем глаза и повторяем за мной (включить фонограмму): « Мы летим над горами, над морями, над лесами.  Все ближе и ближе наш детский сад. Ковер – самолет медленно опускается на землю». Вот мы  и вернулись в детский сад,  наше сказочное путешествие закончилось. Вам понравилось путешествие? (ответы детей)  Мы сегодня много хорошего сделали. И самое главное – помогли Аленушке и братцу Иванушке. Давайте посмотрим, что в волшебном сундучке (Раздать шоколад Аленку). Спасибо вам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Впереди нас ждет много интересных встреч со сказ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33:00Z</dcterms:created>
  <dc:creator>FoM</dc:creator>
  <dc:description/>
  <cp:keywords/>
  <dc:language>en-US</dc:language>
  <cp:lastModifiedBy>FoM</cp:lastModifiedBy>
  <dcterms:modified xsi:type="dcterms:W3CDTF">2015-03-19T15:05:00Z</dcterms:modified>
  <cp:revision>26</cp:revision>
  <dc:subject/>
  <dc:title/>
</cp:coreProperties>
</file>