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300"/>
        <w:ind w:firstLine="720"/>
        <w:jc w:val="center"/>
        <w:rPr>
          <w:rFonts w:ascii="Cambria" w:hAnsi="Cambria" w:cs="Cambria"/>
          <w:color w:val="17365D"/>
          <w:spacing w:val="5"/>
          <w:sz w:val="56"/>
          <w:szCs w:val="56"/>
        </w:rPr>
      </w:pPr>
      <w:r>
        <w:rPr>
          <w:rFonts w:cs="Cambria" w:ascii="Cambria" w:hAnsi="Cambria"/>
          <w:color w:val="17365D"/>
          <w:spacing w:val="5"/>
          <w:sz w:val="56"/>
          <w:szCs w:val="56"/>
        </w:rPr>
        <w:t>«Моей семьи война коснулас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работы:</w:t>
      </w:r>
    </w:p>
    <w:p>
      <w:pPr>
        <w:pStyle w:val="Normal"/>
        <w:jc w:val="right"/>
        <w:rPr/>
      </w:pPr>
      <w:r>
        <w:rPr>
          <w:sz w:val="28"/>
          <w:szCs w:val="28"/>
        </w:rPr>
        <w:t>Абдукадыров Александр Сергеевич,</w:t>
      </w:r>
    </w:p>
    <w:p>
      <w:pPr>
        <w:pStyle w:val="Normal"/>
        <w:jc w:val="right"/>
        <w:rPr/>
      </w:pPr>
      <w:r>
        <w:rPr>
          <w:sz w:val="28"/>
          <w:szCs w:val="28"/>
        </w:rPr>
        <w:t>учащийся 8Б класса</w:t>
      </w:r>
    </w:p>
    <w:p>
      <w:pPr>
        <w:pStyle w:val="Normal"/>
        <w:autoSpaceDE w:val="false"/>
        <w:spacing w:lineRule="auto" w:line="360" w:before="0" w:after="300"/>
        <w:ind w:firstLine="720"/>
        <w:jc w:val="right"/>
        <w:rPr>
          <w:rFonts w:ascii="Cambria" w:hAnsi="Cambria" w:cs="Cambria"/>
          <w:color w:val="17365D"/>
          <w:spacing w:val="5"/>
          <w:sz w:val="56"/>
          <w:szCs w:val="56"/>
        </w:rPr>
      </w:pPr>
      <w:r>
        <w:rPr>
          <w:sz w:val="28"/>
          <w:szCs w:val="28"/>
        </w:rPr>
        <w:t>МОУ Сараевская СОШ</w:t>
      </w:r>
    </w:p>
    <w:p>
      <w:pPr>
        <w:pStyle w:val="Normal"/>
        <w:autoSpaceDE w:val="false"/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всего 13 лет, и война для меня далёкое прошлое. Далёкое и всё же близкое. Об этой страшной для нашей страны войне я знаю из фильмов, книг, рассказов учителей. Рассказов тех, кто воевал. Но их уже очень мало осталось. Ведь скоро будет 70 лет нашей Великой Победы. А близкое потому, что мой дедушка, мамин папа, гвардии майор Елманов Николай Михайлович защищал нашу Родину в годы Великой Отечественной войны. </w:t>
      </w:r>
    </w:p>
    <w:p>
      <w:pPr>
        <w:pStyle w:val="Normal"/>
        <w:autoSpaceDE w:val="false"/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окончил Рязанское Военно-пехотное училище. Воевал с первых дней войны на Юго-Западном, Воронежском, Ленинградском, Брянском и 2-ом Белорусском фронтах. Был помощником командира полка, помощником начальника штаба полка по разведке. Мы храним его боевые ордена и медали. Однажды, когда под его командованием солдаты вышибали немцев с занятой ими высотки, был дан приказ отступить. Но дедушка ослушался приказа, и  немцев разгромили, открыв дорогу для продвижения наших войск. Про дедушку писали в газете «Красная Звезда». За невыполнение приказа ему грозил военный трибунал, но эта маленькая победа была очень важной, и деда простили. Ему было всего 26 лет, когда закончилась война. Дедушка умер в 1985 году, немного не дожив до 40-летия Великой Победы. </w:t>
      </w:r>
    </w:p>
    <w:p>
      <w:pPr>
        <w:pStyle w:val="Normal"/>
        <w:autoSpaceDE w:val="false"/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ушкины братья также воевали. Трое из них не вернулись с войны. Двое пропали без вести, а третий, Елманов Виктор Михайлович, погиб в самом начале войны при форсировании реки Днепр. Днепр для него, как и для многих солдат, стал братской могилой. </w:t>
      </w:r>
    </w:p>
    <w:p>
      <w:pPr>
        <w:pStyle w:val="Normal"/>
        <w:autoSpaceDE w:val="false"/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радед, Елманов Михаил Петрович, рядовой, также воевал. Он награждён Орденом Славы. Был тяжело ранен. </w:t>
      </w:r>
    </w:p>
    <w:p>
      <w:pPr>
        <w:pStyle w:val="Normal"/>
        <w:autoSpaceDE w:val="false"/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бабушка, Елманова Нина Степановна, мамина мама, хоть и не воевала, но трудилась в тылу. Когда началась война, ей было 15 лет. Жила она в посёлке Кадом Рязанской области, и ей пришлось копать окопы, так как немцы были неподалёку. А ещё она вязала носки и варежки, которые они с подругами отправляли  на фронт. </w:t>
      </w:r>
    </w:p>
    <w:p>
      <w:pPr>
        <w:pStyle w:val="Normal"/>
        <w:autoSpaceDE w:val="false"/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их близких по папиной линии также коснулась война. Бабушка, Абдукадырова Ида Васильевна, жила в городе Ленинграде, когда началась война. Во время блокады многих жителей эвакуировали. А бабушка со своей младшей сестрёнкой остались там, потому что их мама, а моя прабабушка, Зенькова Елена Ниловна, была майор медицинской службы и ей нельзя было покидать Ленинград. Она должна была лечить и спасать людей. Ей также приходилось подбирать и увозить мёртвых людей, которые умирали от голода или от бомбёжки прямо на улице. Помогала ей в этом и моя бабушка. Было очень голодно. Еды, которую они получали, не хватало. Надо было подкармливать маленькую сестрёнку, которой было 4 года. Бабушка видела страшные поступки, которые совершали обезумевшие от голода люди. Однажды бабушка не смогла подняться, она вся распухла от голода и наверно, умерла бы, если бы их не нашёл её папа, Зеньков Василий Афанасьевич. Он вывез их по « дороге жизни». Затем их  отправили туда, где не было немцев.</w:t>
      </w:r>
    </w:p>
    <w:p>
      <w:pPr>
        <w:pStyle w:val="Normal"/>
        <w:autoSpaceDE w:val="false"/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дедушка, Василий Афанасьевич, был генерал-лейтенант медицинской службы, военный хирург. В годы войны начальник полевого госпиталя. Ему приходилось  в тяжелейших условиях спасать людей, делать очень сложные операции. </w:t>
      </w:r>
    </w:p>
    <w:p>
      <w:pPr>
        <w:pStyle w:val="Normal"/>
        <w:autoSpaceDE w:val="false"/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 всех моих близких мне рассказала моя мама. К счастью, почти все они вернулись с войны. Я очень ими горжусь. Мы бережно относимся к старым фотографиям, с которых на меня смотрят мои бабушки и дедушки, которых я так и не увидел, и чтим их память. Если вдруг случится так, что придётся защищать мою Родину - моим близким не будет за меня стыдно. Я успешно занимаюсь в спортивно-патриотическом клубе «Русичи», готовлюсь к службе в армии и, возможно, вслед за прадедушкой, дедушкой и дядей продолжу династию военных в нашей семье.</w:t>
      </w:r>
    </w:p>
    <w:p>
      <w:pPr>
        <w:pStyle w:val="Normal"/>
        <w:autoSpaceDE w:val="false"/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1060" cy="321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1900" cy="314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5710" cy="499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063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2535" cy="2543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0630" cy="3620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21:00Z</dcterms:created>
  <dc:creator>школа</dc:creator>
  <dc:description/>
  <cp:keywords/>
  <dc:language>en-US</dc:language>
  <cp:lastModifiedBy>1</cp:lastModifiedBy>
  <dcterms:modified xsi:type="dcterms:W3CDTF">2015-04-16T18:57:00Z</dcterms:modified>
  <cp:revision>10</cp:revision>
  <dc:subject/>
  <dc:title>Муниципальное образовательное учреждение</dc:title>
</cp:coreProperties>
</file>