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750" w:type="pct"/>
        <w:jc w:val="left"/>
        <w:tblInd w:w="54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202"/>
        <w:gridCol w:w="6"/>
        <w:gridCol w:w="471"/>
        <w:gridCol w:w="487"/>
      </w:tblGrid>
      <w:tr>
        <w:trPr>
          <w:trHeight w:val="415" w:hRule="atLeast"/>
        </w:trPr>
        <w:tc>
          <w:tcPr>
            <w:tcW w:w="5202" w:type="dxa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 xml:space="preserve">Весеннее развлечение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 xml:space="preserve">для детей 2 младшей и средней групп </w:t>
            </w:r>
          </w:p>
        </w:tc>
        <w:tc>
          <w:tcPr>
            <w:tcW w:w="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</w:tc>
        <w:tc>
          <w:tcPr>
            <w:tcW w:w="471" w:type="dxa"/>
            <w:tcBorders/>
            <w:tcMar>
              <w:top w:w="0" w:type="dxa"/>
              <w:left w:w="471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87" w:type="dxa"/>
            <w:tcBorders/>
            <w:tcMar>
              <w:left w:w="471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hd w:fill="FFFFFF" w:val="clear"/>
        <w:spacing w:lineRule="auto" w:line="240"/>
        <w:rPr>
          <w:rFonts w:ascii="Times New Roman" w:hAnsi="Times New Roman" w:eastAsia="Times New Roman" w:cs="Times New Roman"/>
          <w:vanish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vanish/>
          <w:sz w:val="28"/>
          <w:szCs w:val="28"/>
          <w:lang w:eastAsia="ru-RU"/>
        </w:rPr>
      </w:r>
    </w:p>
    <w:tbl>
      <w:tblPr>
        <w:tblW w:w="6633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33"/>
      </w:tblGrid>
      <w:tr>
        <w:trPr/>
        <w:tc>
          <w:tcPr>
            <w:tcW w:w="6633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  <w:lang w:eastAsia="ru-RU"/>
              </w:rPr>
              <w:t>"Как хорошо, что пришла к нам весна"</w:t>
              <w:br/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Оборудование.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лайды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 xml:space="preserve"> –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лнышко;  колокольчики; птички; обруч с лентами; обруч, султанчики и ленточки.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br/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Действующие лица: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Ведущая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есна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Солнышко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(картинка на проекторе)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/>
              <w:ind w:left="46" w:hanging="46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Дети под музыку «цепочкой» входят в зал, идут по кругу и по окончании музыки садятся на стулья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едуща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.  Как хорошо, что пришла к нам весна,</w:t>
              <w:br/>
              <w:t xml:space="preserve">                   Все пробудилось от зимнего сна.</w:t>
              <w:br/>
              <w:t xml:space="preserve">                   Солнышко ласково светит в окошко,</w:t>
              <w:br/>
              <w:t xml:space="preserve">                   Стало светлей и теплее немножко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Ребята, сегодня мы собрались с вами в зале, чтобы петь, плясать, веселиться. Ведь на  улице сейчас весна! Прилетают птицы, появляются первые цветы.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Ребята, давайте позовем Весну на наш праздник… 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(Дети зовут Весну.)</w:t>
              <w:br/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Тихо звучит  музыка.</w:t>
              <w:br/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едуща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.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журчал ручей в овражке, прилетели с юга пташки,</w:t>
              <w:br/>
              <w:t>Греет солнышко с утра – в гости к нам пришла…</w:t>
              <w:br/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Дети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. Весна!</w:t>
              <w:br/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Входит Весна.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есна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.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лышу, слышу вас, ребята, в гости к вам спешу.</w:t>
              <w:br/>
              <w:t>И на праздник ваш весенний Солнышко я приглашу.</w:t>
              <w:br/>
              <w:t>Солнышко, покажись, обогрей и улыбнись,</w:t>
              <w:br/>
              <w:t>К нам на праздник приди да тепло принеси!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едуща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. Что-то не видно Солнышко 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(смотрит по сторонам)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. Весна пришла, а солнышко еще не проснулось, не вышло на небо погулять. Надо, ребятки, его разбудить. Давайте, почитаем ему стихи, оно нас точно услышит и придет.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2008" w:leader="none"/>
              </w:tabs>
              <w:spacing w:lineRule="auto" w:line="24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ab/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Дети средней группы: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Посмотрите, как мы нарядились,</w:t>
            </w:r>
          </w:p>
          <w:p>
            <w:pPr>
              <w:pStyle w:val="Normal"/>
              <w:shd w:fill="FFFFFF" w:val="clear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ак красиво украсили зал!</w:t>
              <w:br/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В гости Солнышко мы ждем,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Чтоб денек светил теплом!</w:t>
            </w:r>
          </w:p>
          <w:p>
            <w:pPr>
              <w:pStyle w:val="Normal"/>
              <w:shd w:fill="FFFFFF" w:val="clear"/>
              <w:spacing w:lineRule="auto" w:line="240"/>
              <w:ind w:left="415" w:hanging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.Солнышко лучистое, мы тебя встречаем!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лнышко лучистое в гости приглашаем!</w:t>
              <w:br/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. Солнышко лучистое, любят тебя дети.</w:t>
              <w:br/>
              <w:t xml:space="preserve">    Нет теплее солнышка ничего на свете.</w:t>
              <w:br/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. Туча прячется за лес, смотрит солнышко с небес.</w:t>
              <w:br/>
              <w:t xml:space="preserve">     Если б мы его достали – мы б его расцеловали!</w:t>
              <w:br/>
            </w:r>
          </w:p>
          <w:p>
            <w:pPr>
              <w:pStyle w:val="Normal"/>
              <w:shd w:fill="FFFFFF" w:val="clear"/>
              <w:spacing w:lineRule="auto" w:line="240"/>
              <w:ind w:left="415" w:hanging="0"/>
              <w:rPr>
                <w:rFonts w:ascii="Times New Roman" w:hAnsi="Times New Roman" w:eastAsia="Times New Roman" w:cs="Times New Roman"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>Дети выходят в 2 круга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Песня «Солнышко»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(дети ср. и 2 мл. групп)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от как солнышко встает-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   медленно подним. руки вверх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ше, выше, выше!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К ночи солнышко зайдет –    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медленно опускают руки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иже, ниже, ниже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Хорошо, хорошо               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хлопают в ладоши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лнышко смеется,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А под солнышком всем     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кружатся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есело живется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2.Светит  солнышко в окно -  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медленно подним. руки вверх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Ярче, ярче, ярче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ипекает с каждым днем       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машут руками на себя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Жарче, жарче, жарче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Хорошо, хорошо                   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хлопают в ладоши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лнышко смеется,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А под солнышком всем        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кружатся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есело живется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 xml:space="preserve">Дети садятся на стулья. На экране проектора появляется Солнышко. </w:t>
              <w:br/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highlight w:val="yellow"/>
                <w:lang w:eastAsia="ru-RU"/>
              </w:rPr>
              <w:t>Солнышко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  <w:t>. Привет весенний вам, друзья!</w:t>
              <w:br/>
              <w:t>Вас очень рада видеть я.</w:t>
              <w:br/>
              <w:t>Как только вы меня позвали,</w:t>
              <w:br/>
              <w:t>Я сразу появилось в зале!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br/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едуща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. Дорогое Солнышко, мы очень рады видеть тебя у нас на празднике. Мы очень любим, когда ты нас радуешь и согреваешь своим теплом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Песня «Весенняя» с колокольчиками (дети ср. гр.)</w:t>
            </w:r>
          </w:p>
          <w:p>
            <w:pPr>
              <w:pStyle w:val="Normal"/>
              <w:ind w:left="993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                                   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узыка и слова В. Шестаковой</w:t>
            </w:r>
          </w:p>
          <w:p>
            <w:pPr>
              <w:pStyle w:val="Normal"/>
              <w:ind w:left="993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йчик солнечный стучится,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 веснушек ярче лица,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чирикал воробей.                                Солнце гладит по щеке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буждайтесь, звери, птицы,             Ручеек журчит, струитс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сыпайтесь поскорей!                       И хохочет вдалеке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highlight w:val="yellow"/>
                <w:lang w:eastAsia="ru-RU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highlight w:val="yellow"/>
                <w:lang w:eastAsia="ru-RU"/>
              </w:rPr>
              <w:t>Солнышко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  <w:t>. Какая нежная и ласковая песня! А как вы чудно играли на колокольчиках! Мне очень понравилось! Ребята, у меня есть маленький дружок, хотите с ним познакомиться? Встречайте!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highlight w:val="yellow"/>
                <w:lang w:eastAsia="ru-RU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едуща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 Солнышко, а давай мы отгадаем кто твой дружок? Я загадаю загадку, а ребята ее отгадают.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Ходят маленькие кони,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ы зовем их просто...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(пони)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 xml:space="preserve">         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 xml:space="preserve">Танец «Пони» (дети танцевального кружа).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Звучит пение птиц.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есна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. А  мои загадки сумеете отгадать? Слушайте внимательно.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338" w:leader="none"/>
              </w:tabs>
              <w:spacing w:lineRule="auto" w:line="24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репкий деревянный дом </w:t>
              <w:br/>
              <w:t xml:space="preserve">С круглым маленьким окном. </w:t>
              <w:br/>
              <w:t xml:space="preserve">Он стоит на длинной ножке, </w:t>
              <w:br/>
              <w:t xml:space="preserve">Чтобы не залезли кошки.  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(скворечник)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694" w:leader="none"/>
              </w:tabs>
              <w:spacing w:lineRule="auto" w:line="240"/>
              <w:ind w:firstLine="415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694" w:leader="none"/>
              </w:tabs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В лесу на ветке она сидит, </w:t>
              <w:br/>
              <w:t xml:space="preserve">Одно "ку-ку" она твердит, </w:t>
              <w:br/>
              <w:t xml:space="preserve">Года она нам всем считает, </w:t>
              <w:br/>
              <w:t xml:space="preserve">Птенцов своих она теряет. </w:t>
              <w:br/>
              <w:t xml:space="preserve">"Ку-ку" то там то тут, </w:t>
              <w:br/>
              <w:t xml:space="preserve">Как птицу эту зовут? - 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(кукушка)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694" w:leader="none"/>
              </w:tabs>
              <w:spacing w:lineRule="auto" w:line="240"/>
              <w:ind w:firstLine="4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694" w:leader="none"/>
              </w:tabs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Здесь на ветке чей-то дом </w:t>
              <w:br/>
              <w:t xml:space="preserve">Ни дверей в нем, ни окон, </w:t>
              <w:br/>
              <w:t xml:space="preserve">Но птенцам там жить тепло. </w:t>
              <w:br/>
              <w:t xml:space="preserve">Дом такой зовут ...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(гнездо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ab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338" w:leader="none"/>
              </w:tabs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.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Этих птиц всегда мы ждем</w:t>
              <w:tab/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 для них построим дом.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коро прилетят певцы -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Голосистые ... 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(скворцы)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ие молодцы! Все мои загадки отгадали! А песню про птиц вы мне не споете?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             </w:t>
            </w: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Песня «Воробьишки весной»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 (дети 2 мл. гр.)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                                                       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Муз. и сл. Г. Вихаревой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Чик-чирик, чик-чирик,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тички распевают,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учейки потекли,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лнышко сияет!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Чик-чирик, чик-чирик,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тички распевают,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 ручейках, в ручейках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рылышки сияют!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Чик-чирик, чик-чирик,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удем веселиться,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 дорожке весной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ыгать и кружиться!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едуща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 Дорогая Весна, а наши дети еще умеют танцевать с птичками. </w:t>
            </w:r>
          </w:p>
          <w:p>
            <w:pPr>
              <w:pStyle w:val="Normal"/>
              <w:shd w:fill="FFFFFF" w:val="clear"/>
              <w:spacing w:lineRule="auto" w:line="240"/>
              <w:ind w:firstLine="415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/>
              <w:ind w:firstLine="415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«Танец с птичкой»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 xml:space="preserve"> (дети танцевального кружа).</w:t>
              <w:br/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есна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.  Как мне понравился танец! Я очень рада, что наши дети любят птиц, помогают им и даже учат летать их. Молодцы!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едуща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 А теперь…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иглашаю детей веселиться,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удем весело петь и плясать,</w:t>
              <w:br/>
              <w:t xml:space="preserve">                  Вместе с Солнышком станем кружиться</w:t>
              <w:br/>
              <w:t xml:space="preserve">                  И весенний привет посылать!</w:t>
              <w:br/>
              <w:br/>
            </w: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 xml:space="preserve">   Танец «Маленькие лучики» 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(султанчики, ленточки)</w:t>
            </w: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 xml:space="preserve"> (дети ср. гр.)</w:t>
              <w:br/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В конце танца дети выкладывают солнышко из обруча, султанчиков и ленточек.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На экране Солнышко «танцует».</w:t>
              <w:br/>
            </w:r>
          </w:p>
          <w:p>
            <w:pPr>
              <w:pStyle w:val="Normal"/>
              <w:shd w:fill="FFFFFF" w:val="clear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едуща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 Ребята, а Солнышку очень понравился ваш танец! Посмотри, как веселится и улыбается оно! А давайте порадуем и Весну, и Солнышко и нас всех еще одним танцем!  Посмотрите – ка,  какие разноцветные платочки у наших детей?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 xml:space="preserve">        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 xml:space="preserve">      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Танец с платочком (дети 2 мл. гр.)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На экране Солнышко «улыбается, танцует».</w:t>
              <w:br/>
            </w:r>
          </w:p>
          <w:p>
            <w:pPr>
              <w:pStyle w:val="Normal"/>
              <w:shd w:fill="FFFFFF" w:val="clear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едуща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 Ребята, а как вы думаете, понравились Солнышку наши выступления? 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(Ответы детей)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авильно,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нравились, поэтому оно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лыбается нам!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есна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. Хорошо со мною вместе нам сегодня отдыхать.</w:t>
              <w:br/>
              <w:t xml:space="preserve">            Приглашаю я ребят в «Карусель» поиграть.</w:t>
              <w:br/>
              <w:t xml:space="preserve">           </w:t>
            </w:r>
          </w:p>
          <w:p>
            <w:pPr>
              <w:pStyle w:val="Normal"/>
              <w:shd w:fill="FFFFFF" w:val="clear"/>
              <w:spacing w:lineRule="auto" w:line="240"/>
              <w:ind w:firstLine="415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Игра "Карусель"</w:t>
            </w:r>
          </w:p>
          <w:p>
            <w:pPr>
              <w:pStyle w:val="Normal"/>
              <w:shd w:fill="FFFFFF" w:val="clear"/>
              <w:spacing w:lineRule="auto" w:line="240"/>
              <w:ind w:firstLine="415"/>
              <w:jc w:val="both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Весна поднимает обруч с лентами над головой. Дети берутся за ленточки и начинают движение по кругу в ритме стихотворения (сначала медленно, потом быстрее, затем замедляя движение с остановкой на последний слог).</w:t>
            </w:r>
          </w:p>
          <w:p>
            <w:pPr>
              <w:pStyle w:val="Normal"/>
              <w:shd w:fill="FFFFFF" w:val="clear"/>
              <w:spacing w:lineRule="auto" w:line="240"/>
              <w:ind w:firstLine="41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ле-еле, еле-еле</w:t>
            </w:r>
          </w:p>
          <w:p>
            <w:pPr>
              <w:pStyle w:val="Normal"/>
              <w:shd w:fill="FFFFFF" w:val="clear"/>
              <w:spacing w:lineRule="auto" w:line="240"/>
              <w:ind w:firstLine="41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вертелись карусели,</w:t>
            </w:r>
          </w:p>
          <w:p>
            <w:pPr>
              <w:pStyle w:val="Normal"/>
              <w:shd w:fill="FFFFFF" w:val="clear"/>
              <w:spacing w:lineRule="auto" w:line="240"/>
              <w:ind w:firstLine="41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 потом, потом, потом</w:t>
            </w:r>
          </w:p>
          <w:p>
            <w:pPr>
              <w:pStyle w:val="Normal"/>
              <w:shd w:fill="FFFFFF" w:val="clear"/>
              <w:spacing w:lineRule="auto" w:line="240"/>
              <w:ind w:firstLine="41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 бегом, бегом, бегом!</w:t>
            </w:r>
          </w:p>
          <w:p>
            <w:pPr>
              <w:pStyle w:val="Normal"/>
              <w:shd w:fill="FFFFFF" w:val="clear"/>
              <w:spacing w:lineRule="auto" w:line="240"/>
              <w:ind w:firstLine="41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ише, тише, не бегите,</w:t>
            </w:r>
          </w:p>
          <w:p>
            <w:pPr>
              <w:pStyle w:val="Normal"/>
              <w:shd w:fill="FFFFFF" w:val="clear"/>
              <w:spacing w:lineRule="auto" w:line="240"/>
              <w:ind w:firstLine="41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русель остановите.</w:t>
            </w:r>
          </w:p>
          <w:p>
            <w:pPr>
              <w:pStyle w:val="Normal"/>
              <w:shd w:fill="FFFFFF" w:val="clear"/>
              <w:spacing w:lineRule="auto" w:line="240"/>
              <w:ind w:firstLine="41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 и два, раз и два,</w:t>
            </w:r>
          </w:p>
          <w:p>
            <w:pPr>
              <w:pStyle w:val="Normal"/>
              <w:shd w:fill="FFFFFF" w:val="clear"/>
              <w:spacing w:lineRule="auto" w:line="240"/>
              <w:ind w:firstLine="41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т и кончилась игра!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есна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. Вы добром меня встречали,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есней, пляской привечали.</w:t>
              <w:br/>
              <w:t xml:space="preserve">            Вам спасибо говорю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  подарок вам дарю!</w:t>
              <w:br/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Просмотр мультфильма.</w:t>
              <w:br/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type w:val="nextPage"/>
      <w:pgSz w:orient="landscape" w:w="8419" w:h="11906"/>
      <w:pgMar w:left="79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mbria" w:hAnsi="Cambria" w:cs="Cambria"/>
        <w:sz w:val="28"/>
        <w:szCs w:val="28"/>
        <w:lang w:val="en-US" w:eastAsia="en-US"/>
      </w:rPr>
    </w:pPr>
    <w:r>
      <w:rPr>
        <w:rFonts w:cs="Cambria" w:ascii="Cambria" w:hAnsi="Cambria"/>
        <w:sz w:val="28"/>
        <w:szCs w:val="2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3228975</wp:posOffset>
              </wp:positionH>
              <wp:positionV relativeFrom="page">
                <wp:posOffset>10343515</wp:posOffset>
              </wp:positionV>
              <wp:extent cx="1282700" cy="343535"/>
              <wp:effectExtent l="14605" t="7620" r="14605" b="444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82680" cy="343440"/>
                      </a:xfrm>
                      <a:custGeom>
                        <a:avLst/>
                        <a:gdLst>
                          <a:gd name="textAreaLeft" fmla="*/ 181800 w 727200"/>
                          <a:gd name="textAreaRight" fmla="*/ 545400 w 727200"/>
                          <a:gd name="textAreaTop" fmla="*/ 48600 h 194760"/>
                          <a:gd name="textAreaBottom" fmla="*/ 189000 h 194760"/>
                        </a:gdLst>
                        <a:ahLst/>
                        <a:rect l="textAreaLeft" t="textAreaTop" r="textAreaRight" b="textAreaBottom"/>
                        <a:pathLst>
                          <a:path w="21600" h="21600">
                            <a:moveTo>
                              <a:pt x="0" y="16200"/>
                            </a:moveTo>
                            <a:arcTo wR="21600" hR="20153" stAng="7304956" swAng="-976834"/>
                            <a:lnTo>
                              <a:pt x="5400" y="20960"/>
                            </a:lnTo>
                            <a:arcTo wR="21600" hR="20153" stAng="6328122" swAng="-1856244"/>
                            <a:lnTo>
                              <a:pt x="16200" y="18260"/>
                            </a:lnTo>
                            <a:arcTo wR="21600" hR="20153" stAng="4471878" swAng="-976834"/>
                            <a:lnTo>
                              <a:pt x="18900" y="9329"/>
                            </a:lnTo>
                            <a:lnTo>
                              <a:pt x="21600" y="0"/>
                            </a:lnTo>
                            <a:lnTo>
                              <a:pt x="21600" y="0"/>
                            </a:lnTo>
                            <a:arcTo wR="21600" hR="20153" stAng="3495044" swAng="1443536"/>
                            <a:lnTo>
                              <a:pt x="13500" y="5242"/>
                            </a:lnTo>
                            <a:arcTo wR="21600" hR="20153" stAng="4938580" swAng="922840"/>
                            <a:lnTo>
                              <a:pt x="8100" y="2542"/>
                            </a:lnTo>
                            <a:arcTo wR="21600" hR="20153" stAng="5861420" swAng="1443536"/>
                            <a:lnTo>
                              <a:pt x="2700" y="9329"/>
                            </a:lnTo>
                            <a:close/>
                          </a:path>
                          <a:path fill="none" w="21600" h="21600">
                            <a:moveTo>
                              <a:pt x="8100" y="5242"/>
                            </a:moveTo>
                            <a:arcTo wR="21600" hR="20153" stAng="5861420" swAng="466702"/>
                            <a:lnTo>
                              <a:pt x="8100" y="2542"/>
                            </a:lnTo>
                          </a:path>
                          <a:path fill="none" w="21600" h="21600">
                            <a:moveTo>
                              <a:pt x="13500" y="5242"/>
                            </a:moveTo>
                            <a:arcTo wR="21600" hR="20153" stAng="4938580" swAng="-466702"/>
                            <a:lnTo>
                              <a:pt x="13500" y="2542"/>
                            </a:lnTo>
                          </a:path>
                          <a:path fill="none" w="21600" h="21600">
                            <a:moveTo>
                              <a:pt x="5400" y="18260"/>
                            </a:moveTo>
                            <a:lnTo>
                              <a:pt x="5400" y="4760"/>
                            </a:lnTo>
                          </a:path>
                          <a:path fill="none" w="21600" h="21600">
                            <a:moveTo>
                              <a:pt x="16200" y="18260"/>
                            </a:moveTo>
                            <a:lnTo>
                              <a:pt x="16200" y="4760"/>
                            </a:lnTo>
                          </a:path>
                        </a:pathLst>
                      </a:custGeom>
                      <a:noFill/>
                      <a:ln w="9360">
                        <a:solidFill>
                          <a:srgbClr val="71a0dc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lang w:val="en-US" w:bidi="ar-SA"/>
                            </w:rPr>
                            <w:t>7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07" coordsize="21600,21600" o:spt="107" adj="2700,10800,5400" path="m,c@44@50@47@53@9@16l@8@24c@56@62@59@65@11@24l@10@16c@68@74@71@77,21600,l@12@31l21600@28c@80@86@83@89@11@32l@11@33c@92@98@95@101@8@33l@8@32c@104@110@107@113,0@28l2700@31xnsem@9@39l@9@16l@8@24c@56@62@59@65@11@24l@10@16l@10@39c@116@122@119@125@9@39xnsem,c@44@50@47@53@9@16l@8@24c@56@62@59@65@11@24l@10@16c@68@74@71@77,21600,l@12@31l21600@28c@80@86@83@89@11@32l@11@33c@92@98@95@101@8@33l@8@32c@104@110@107@113,0@28l2700@31xm@8@32l@8@24m@11@24l@11@32m@9@16l@9@39m@10@39l@10@16nfe">
              <v:stroke joinstyle="miter"/>
              <v:formulas>
                <v:f eqn="val #2"/>
                <v:f eqn="val #1"/>
                <v:f eqn="sum 21600 0 @0"/>
                <v:f eqn="prod @2 1 2"/>
                <v:f eqn="sum @0 0 @3"/>
                <v:f eqn="max 0 @4"/>
                <v:f eqn="val #0"/>
                <v:f eqn="prod 1 @1 2"/>
                <v:f eqn="sum 10800 0 @7"/>
                <v:f eqn="sum @8 2700 0"/>
                <v:f eqn="sum width 0 @9"/>
                <v:f eqn="sum width 0 @8"/>
                <v:f eqn="sum width 0 2700"/>
                <v:f eqn="prod 4 @6 width"/>
                <v:f eqn="prod @9 @9 width"/>
                <v:f eqn="sum @9 0 @14"/>
                <v:f eqn="prod @13 @15 1"/>
                <v:f eqn="prod @9 1 2"/>
                <v:f eqn="prod @13 @17 1"/>
                <v:f eqn="sum width 0 @17"/>
                <v:f eqn="sum @0 0 @6"/>
                <v:f eqn="prod @8 @8 width"/>
                <v:f eqn="sum @8 0 @21"/>
                <v:f eqn="prod @13 @22 1"/>
                <v:f eqn="sum @23 @20 0"/>
                <v:f eqn="sum @6 @20 @24"/>
                <v:f eqn="sum @25 @6 0"/>
                <v:f eqn="sum @26 @20 0"/>
                <v:f eqn="sum height 0 @0"/>
                <v:f eqn="prod @6 14 16"/>
                <v:f eqn="sum @29 @28 0"/>
                <v:f eqn="prod 1 @30 2"/>
                <v:f eqn="sum @23 @28 0"/>
                <v:f eqn="sum @24 @28 0"/>
                <v:f eqn="prod @8 1 2"/>
                <v:f eqn="prod @13 @34 1"/>
                <v:f eqn="sum @35 @28 0"/>
                <v:f eqn="sum width 0 @34"/>
                <v:f eqn="sum @27 @28 0"/>
                <v:f eqn="sum @16 @20 0"/>
                <v:f eqn="sum @0 @0 @39"/>
                <v:f eqn="sum height 0 @6"/>
                <v:f eqn="sum 0 @17 0"/>
                <v:f eqn="prod 2 @42 3"/>
                <v:f eqn="sum 0 @43 0"/>
                <v:f eqn="sum 0 @9 0"/>
                <v:f eqn="prod 1 @45 3"/>
                <v:f eqn="sum @44 @46 0"/>
                <v:f eqn="sum 0 @18 0"/>
                <v:f eqn="prod 2 @48 3"/>
                <v:f eqn="sum 0 @49 0"/>
                <v:f eqn="sum 0 @16 0"/>
                <v:f eqn="prod 1 @51 3"/>
                <v:f eqn="sum @50 @52 0"/>
                <v:f eqn="sum 0 10800 @8"/>
                <v:f eqn="prod 2 @54 3"/>
                <v:f eqn="sum @8 @55 0"/>
                <v:f eqn="sum 0 @11 @8"/>
                <v:f eqn="prod 1 @57 3"/>
                <v:f eqn="sum @56 @58 0"/>
                <v:f eqn="sum 0 @27 @24"/>
                <v:f eqn="prod 2 @60 3"/>
                <v:f eqn="sum @24 @61 0"/>
                <v:f eqn="sum 0 @24 @24"/>
                <v:f eqn="prod 1 @63 3"/>
                <v:f eqn="sum @62 @64 0"/>
                <v:f eqn="sum 0 @19 @10"/>
                <v:f eqn="prod 2 @66 3"/>
                <v:f eqn="sum @10 @67 0"/>
                <v:f eqn="sum 0 21600 @10"/>
                <v:f eqn="prod 1 @69 3"/>
                <v:f eqn="sum @68 @70 0"/>
                <v:f eqn="sum 0 @18 @16"/>
                <v:f eqn="prod 2 @72 3"/>
                <v:f eqn="sum @16 @73 0"/>
                <v:f eqn="sum 0 0 @16"/>
                <v:f eqn="prod 1 @75 3"/>
                <v:f eqn="sum @74 @76 0"/>
                <v:f eqn="sum 0 @37 21600"/>
                <v:f eqn="prod 2 @78 3"/>
                <v:f eqn="sum 21600 @79 0"/>
                <v:f eqn="sum 0 @11 21600"/>
                <v:f eqn="prod 1 @81 3"/>
                <v:f eqn="sum @80 @82 0"/>
                <v:f eqn="sum 0 @36 @28"/>
                <v:f eqn="prod 2 @84 3"/>
                <v:f eqn="sum @28 @85 0"/>
                <v:f eqn="sum 0 @32 @28"/>
                <v:f eqn="prod 1 @87 3"/>
                <v:f eqn="sum @86 @88 0"/>
                <v:f eqn="sum 0 10800 @11"/>
                <v:f eqn="prod 2 @90 3"/>
                <v:f eqn="sum @11 @91 0"/>
                <v:f eqn="sum 0 @8 @11"/>
                <v:f eqn="prod 1 @93 3"/>
                <v:f eqn="sum @92 @94 0"/>
                <v:f eqn="sum 0 @38 @33"/>
                <v:f eqn="prod 2 @96 3"/>
                <v:f eqn="sum @33 @97 0"/>
                <v:f eqn="sum 0 @33 @33"/>
                <v:f eqn="prod 1 @99 3"/>
                <v:f eqn="sum @98 @100 0"/>
                <v:f eqn="sum 0 @34 @8"/>
                <v:f eqn="prod 2 @102 3"/>
                <v:f eqn="sum @8 @103 0"/>
                <v:f eqn="sum 0 0 @8"/>
                <v:f eqn="prod 1 @105 3"/>
                <v:f eqn="sum @104 @106 0"/>
                <v:f eqn="sum 0 @36 @32"/>
                <v:f eqn="prod 2 @108 3"/>
                <v:f eqn="sum @32 @109 0"/>
                <v:f eqn="sum 0 @28 @32"/>
                <v:f eqn="prod 1 @111 3"/>
                <v:f eqn="sum @110 @112 0"/>
                <v:f eqn="sum 0 10800 @10"/>
                <v:f eqn="prod 2 @114 3"/>
                <v:f eqn="sum @10 @115 0"/>
                <v:f eqn="sum 0 @9 @10"/>
                <v:f eqn="prod 1 @117 3"/>
                <v:f eqn="sum @116 @118 0"/>
                <v:f eqn="sum 0 @40 @39"/>
                <v:f eqn="prod 2 @120 3"/>
                <v:f eqn="sum @39 @121 0"/>
                <v:f eqn="sum 0 @39 @39"/>
                <v:f eqn="prod 1 @123 3"/>
                <v:f eqn="sum @122 @124 0"/>
              </v:formulas>
              <v:path gradientshapeok="t" o:connecttype="rect" textboxrect="@8,@0,@11,@33"/>
              <v:handles>
                <v:h position="10800,@0"/>
                <v:h position="@8,21600"/>
                <v:h position="0,@41"/>
              </v:handles>
            </v:shapetype>
            <v:shape id="shape_0" stroked="t" o:allowincell="f" style="position:absolute;margin-left:254.25pt;margin-top:814.45pt;width:100.95pt;height:27pt;mso-wrap-style:square;v-text-anchor:top;mso-position-horizontal-relative:page;mso-position-vertical-relative:page" type="_x0000_t107">
              <v:textbox>
                <w:txbxContent>
                  <w:p>
                    <w:pPr>
                      <w:overflowPunct w:val="false"/>
                      <w:bidi w:val="0"/>
                      <w:spacing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lang w:val="en-US" w:bidi="ar-SA"/>
                      </w:rPr>
                      <w:t>7</w:t>
                    </w:r>
                  </w:p>
                </w:txbxContent>
              </v:textbox>
              <v:fill o:detectmouseclick="t" on="false"/>
              <v:stroke color="#71a0dc" weight="9360" joinstyle="miter" endcap="flat"/>
              <w10:wrap type="none"/>
            </v:shape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color w:val="333333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basedOn w:val="Style14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5T06:56:00Z</dcterms:created>
  <dc:creator>Галя</dc:creator>
  <dc:description/>
  <dc:language>en-US</dc:language>
  <cp:lastModifiedBy>Галя</cp:lastModifiedBy>
  <dcterms:modified xsi:type="dcterms:W3CDTF">2014-03-25T07:01:00Z</dcterms:modified>
  <cp:revision>1</cp:revision>
  <dc:subject/>
  <dc:title/>
</cp:coreProperties>
</file>