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неклассное мероприятие “Мир человеческих отношений”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Цели и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реплять понятия о том, кого считают воспитанным человеко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особствовать воспитанию желания быть человеком, не совершающим безнравственные поступк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речь, мышление, память, внимание учащихся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особствовать расширению кругозор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ЭТАП: Подготовка к мероприяти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пись на доске:</w:t>
      </w:r>
      <w:r>
        <w:rPr>
          <w:rFonts w:cs="Times New Roman" w:ascii="Times New Roman" w:hAnsi="Times New Roman"/>
          <w:sz w:val="24"/>
          <w:szCs w:val="24"/>
        </w:rPr>
        <w:t xml:space="preserve"> “Хорошие качества составляют существенное богатство души, но только воспитанность служит для них оправой”. </w:t>
      </w:r>
      <w:r>
        <w:rPr>
          <w:rFonts w:cs="Times New Roman" w:ascii="Times New Roman" w:hAnsi="Times New Roman"/>
          <w:i/>
          <w:iCs/>
          <w:sz w:val="24"/>
          <w:szCs w:val="24"/>
        </w:rPr>
        <w:t>Дж. Локк</w:t>
      </w:r>
      <w:r>
        <w:rPr>
          <w:rFonts w:cs="Times New Roman" w:ascii="Times New Roman" w:hAnsi="Times New Roman"/>
          <w:sz w:val="24"/>
          <w:szCs w:val="24"/>
        </w:rPr>
        <w:t xml:space="preserve"> “ Хорошие манеры берегут нервы и силы, они удлиняют жизнь, делают её более красивой”. </w:t>
      </w:r>
      <w:r>
        <w:rPr>
          <w:rFonts w:cs="Times New Roman" w:ascii="Times New Roman" w:hAnsi="Times New Roman"/>
          <w:i/>
          <w:iCs/>
          <w:sz w:val="24"/>
          <w:szCs w:val="24"/>
        </w:rPr>
        <w:t>(Народная мудрость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лассной доске помещен рисунок с изображением совы — символа мудрости. К нему прикреплены разноцветные листки бумаги, на обороте которых написаны правильные ответы на вопросы, а сами вопросы прикреплены вокруг совы в конвертах тех же цветов. Вопросы даны в форме ситуаций, на которые ребята, подумав, должны коллективно ответить. Конвертов шесть, расположены они в порядке радужного цвета — символа детской радости, счастья. Учащиеся делятся на 2 команды, садятся за столы группами, договариваются, кто будет капитаном команды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мероприят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ЭТАП: Начало мероприятия, представление жюр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и</w:t>
            </w:r>
          </w:p>
        </w:tc>
      </w:tr>
      <w:tr>
        <w:trPr>
          <w:trHeight w:val="37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– и взрослым, и детям – нравится, когда их хвалят. Скорее всего, вы уже точно знаете, когда вас похвалят, а когда отругают. Мальчик толкнул девочку, девочка показала язык бабушке, ребята разрисовали кабину лифта или стены в подъезде. Как вы думаете, хорошо ли поступают ребя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равы, за такие дела по головке не погладят! Я думаю, что со следующим заданием вы справитесь так же быстро и правильно. Оценивать вашу работу в группах будет наше компетентное жюри. (Учитель представляет членов жюри: классный руководитель, одноклассник и студент-практикант.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!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ЭТАП: Конкур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51"/>
      </w:tblGrid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жно — нельзя?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череди капитаны выходят к доске, берут один из конвертов и читают всему классу вопрос-ситуацию. Ребята коллективно находят ответ. Первыми высказывают свою точку зрения капитаны, а затем добавляют или поправляют остальные ребята. После того как ребята выскажут свое мнение, приведут свои примеры, учитель берёт листочек, с ответом, который прикреплен к сове, и читает “мнение” СОВЫ. Капитан первой команды выбирает карточку, зачитывает класс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мотрим мнение совы. Молодцы, вы всё правильно сказали. Капитан второй команды может выбрать карточку. Ученик берет и зачитывает карточку класс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теперь посмотрим мнение совы. Молодцы, вы тоже всё правильно сказали. Мы все с вами разные. И мы с вами для них такие же иностранцы, но, тем не менее, они не станут показывать пальцем или что-то подобное. Эти ребята показали своё невежество и неуважение к иностранным гостям и к экскурсоводу тоже. А почему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ся следующая карточ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равы. Вообще по правилам этикета нельзя садиться, пока не сядут старшие. Знаете ли вы, что если в комнату вошёл старший, нельзя садиться первым, нужно подождать пока сядет он. Если вы уже сидите – встаньт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ся следующая карточ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 вами полностью согласна. Нельзя так обращаться с природой и засорять её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ся следующая карточ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о, вы правы. Списывать, конечно, не честно. А уж если попался, то вести себя нужно «тише воды, ниже травы», потому, что ему должно быть за себя стыдно, ведь он пытался обману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 зачитывает последнюю карточк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 вами полностью согласна. Кроме того, мусор который они оставили после себя может привести к последствиям. Ведь маленькие детки тянут в рот всё, что попадается им в ру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обе команды справились с заданиями. Как вы считаете, приятно ли достойное поведение человек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бывают случаи, когда вы не знаете, встать или сесть, сказать что-то или промолчать, уйти или остаться. И вот тогда на помощь приходит наука вежливость. Хорошо если бы вежливость рождалась вместе с человеком. Но вежливость достигается лишь в результате упорного освоения правил поведения и желания самого человека пристойно вести себя в любой ситуации. Во всех общественных местах, которые вы посещаете: в школе, транспорте, в местах массового отдыха и других, а также дома (в семье) люди ведут себя в соответствии с определёнными правилами. Кто из вас знает, как называются такие правил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о правильно – это правила этикета. В эпоху королевской власти считали, что законы этикета связывали больше, чем статьи конституции. От этих времён остались лишь воспоминания, но бесспорно то, что отсутствие культуры поведения ведёт к дополнительным проблемам, неприятностям, создаёт сложности в жизни. Невоспитанный человек создаёт проблемы в жизни не только себе, но и окружающим его людям. Сегодня мы вкладываем в понятие “вежливый человек”, “воспитанный человек” не только умение вести себя пристойно. Послушайте небольшой рассказ и скажите, кто из подруг поступил правильно, как воспитанный человек, а кто был не прав?  Ира рассказывает Полине про свою, как она говорит, бывшую подругу Машу: “Ты знаешь, Поля, эта Маша такая неразговорчивая, никуда не ходит, ни с кем не общается - всё учит свои уроки! Не буду я с ней дружить. Надоела она мне со своей учёбой, завтра же от неё отсяду!” В этот момент Полина вспоминает: “ Кстати, Ира! А ты подготовилась к завтрашней контрольной по математике?” Ира меняется в лице, её лицо приобретает выражение лисы Патрикеевны: “Ой! Я совсем забыла… До завтра!” “Ты куда?” - спрашивает Полина девочку. “Мне нужно позвонить Машеньке, она такая умничка. Спрошу, как идёт подготовка к контрольной. Не с тобой же мне завтра садиться!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. Для воспитанного человека такие качества, как холодное равнодушие к людям, способность юлить и пресмыкаться ради собственной выгоды и удовольствия, карьеризм, стяжательство, пошлость, – чужды. И вы должны запомнить, что вежливый человек не тот, кто сам никогда не сломает ветку дерева и не притащит охапку поникших цветов из пригородного леса, а тот, кто остановит эгоиста, не находящего нужным беречь живую красоту природы. Вежливый человек не тот, кто никогда не оскорбит женщину, а тот, кто не пройдёт равнодушно мимо распоясавшегося хулигана, позволившего себе подобное. Не секрет, что не только детям, но и очень многим взрослым людям хочется, чтобы все их друзья, и все их соседи, и даже вовсе незнакомые прохожие всегда относились бы к ним внимательно, по-доброму, всегда любили и уважали их. Чтобы никто-никто не делал бы им замечания. Весь секрет в том, что только к вежливому, воспитанному и доброму человеку окружающие люди относятся всегда по-доброму. Только такого человека все любят, уважают. И у него есть верные и надёжные друзья, с которыми ему не бывает никогда скучно. А впрочем, вежливому, хорошо воспитанному человеку и некогда скучать. Вы согласны со мной? Давайте немного поиграе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торина "Объясни смысл"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уже знаем, что пословицы многому нас учат, но надо научиться понимать скрытый смысл пословиц. Это и предлагаем сделать командам. Каждая команда получает по 3 пословицы, обсуждает и объясняет жюри, как они понимают ту или иную пословицу. Подготовка 3 минуты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за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ка команды работают, я хотела бы поиграть с залом. Загадки-шутки "Что это?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вешают, приходя в уныние; его задирают, зазнаваясь; его всюду суют, вмешиваясь не в свое дело. (Нос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цветы, а вянут; не ладоши, а ими хлопают, если чего-то не понимают; не белье, а их развешивают чрезмерно доверчивые. (Уши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в голове у легкомысленного, несерьезного человека; его советуют искать в поле, когда кто-нибудь бесследно исчезает, на него бросают слова и деньги те, кто их не ценит. (Ветер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, вы все отлично справились с заданием. И следующий конкур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 Раз словечко, два словечко…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 стихотворения разделены на две части. Первые слова каждой строчки написаны слева, а продолжение- справа на отдельных полосках. Полоски эти перепутаны, получается бессмыслица. Задача играющих - разложить полоски правильно, чтобы каждая оказалась на своём месте по смыслу написанног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бота с зал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“назови песню” Учитель предлагает по краткому содержанию угадать популярные песни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а песня о том, как вели себя домашние птицы, жившие у немолодой женщины (“Два весёлых гуся”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а песня о том, как хорошо в дождь играть на гармошке, отмечая свой день рождения (Песенка крокодила гены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а песня о трагической судьбе мирного насекомого (В траве сидел кузнечик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а песня о том, как цвет волос может влиять на взаимоотношения людей (Рыжий, рыжий, конопатый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а песня о животных, которые, несмотря на природную трусость, пошли ночью в лес, косить траву (Песня про зайцев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, у вас получилось замечательное стихотворение. А у нас следующ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курс «Пословицы о дружбе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пословицы у одной команды, 2 часть пословицы у другой команды. Вам нужно соединить пословицы. Найдите свою пару, как можно вежливе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, вы все правильно нашли свою пару. А теперь у нас заключительный конкурс. Мне нужно по одному представителю от команды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 капитанов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ните, какие словосочетания мы употребляем, когда говорим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 очень большой тесноте в помещени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 том, кто сам не пользуется и другим не дает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ните сравнения, которые употребляются в пословицах и поговорка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чень много людей в тесном помещени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ыть в постоянных хлопотах, суетиться, переделать много дел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гда льет проливной дождь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щательно, заботливо охранять, беречь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ете ли вы басни? Определите, из каких басен эти крылатые слов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 в сердце льстец всегда отыщет уголок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 воз и ныне та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прыгунья Стрекоза лето красное пропел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 радости в зобу дыханье сперло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Как я уже говорила, правила поведения или этикета появились давно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: праздник кончился, хозяева устали, а гости шумят, не уходят. Как тут быть? Как намекнуть, что-де пора и честь знать? (Только помните, мы в Древней Руси.)</w:t>
            </w:r>
          </w:p>
          <w:p>
            <w:pPr>
              <w:pStyle w:val="Normal"/>
              <w:spacing w:lineRule="exact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ультурно раскрыть двери настежь;</w:t>
            </w:r>
          </w:p>
          <w:p>
            <w:pPr>
              <w:pStyle w:val="Normal"/>
              <w:spacing w:lineRule="exact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петь песню что-то вроде «колыбельной»;</w:t>
            </w:r>
          </w:p>
          <w:p>
            <w:pPr>
              <w:pStyle w:val="Normal"/>
              <w:spacing w:lineRule="exact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ыдать на прощанье пряник «разгоняй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да, хороший обычай! Когда с пряником провожают? Вежливее как-то. Оно и понятно. Обидеть гостя считали за верх неприлич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ас с вами тоже будет чаепитие с пряниками, а пока слово жюр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ла дружба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ираясь на палочку, идет старый человек. Он останавливается, чтобы отдохнуть. И снова бредет. Мальчики, наблюдавшие за ним, начали подражать его походке, сгорбились, еле передвигают ноги — ребята весело смеютс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вы можете сказать о таких мальчиках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думаю, что мальчики поступили очень некрасиво. Передразнивать нельзя, тем более старши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кажется, что дразнить и обзывать нельзя не только старших, но и своих ровесников, потому, что это очень обидно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Школьная экскурсия. Мимо класса проходит группа туристов из Африки. Несколько ребят перестают слушать доклад экскурсовода и начинают всячески обращать внимание на туристов: показывать пальцем, выкрикивать различные бранные слова и т.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ойное ли это поведение? Как следует себя вести в подобной ситуаци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не культурно. Показывать пальцем вообще не приличн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кажется, туристы могут обидеться и больше к нам не приеха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должны были слушать экскурсовода, ведь он же для них рассказывал. А они его перебили и отвлекал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автобусе тесно, все едут с работы.  Девочка занимает освободившееся место и с улыбкой смотрит на тех, кто стои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должна была поступить девочк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а должна была уступить место бабушке или дедушк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 должна была спросить, может кто-то устал и хочет сес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ама попросила Машу вынести мусор. После долгих уговоров, девочка взяла пакет с мусором. Выйдя на улицу, она бросила пакет за угол соседнего дома, так как у неё  по пути не было мусорных ба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ли поступила девочк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эта девочка поступила не правильно. Она загрязняет окружающую среду. Она должна была выбросить пакет в специальный мусорный ба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 же потом будет неприятно по «мусорке» гулять! А вот если все так начнут везде мусорить?!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о время контрольной работы учительница заметила, что Вася списывает. Она забрала шпаргалку и предупредила, что если он попадется ещё раз, она поставит ему двойку. В ответ на это учительница услышала множество нелестных слов в свой адрес. Учительница попросила Васю покинуть клас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прав, а кто виноват? Почему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кажется, Вася сам виноват. Во-первых, списывать – это не честно, а во-вторых, не нужно было с учителем переговаривать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 лавочке возле детской площадки сидит компания молодых люд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ни выпивают, курят и нецензурно выражаются. На просьбу родителей одного из малышей покинуть детскую площадку не отреагировали. Весь мусор после «застолья» остался на детской площад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вы можете сказать об этих молодых людях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первых, они подают плохой пример маленьким детям, во-вторых, детская площадка не место для таких компаний, а в-третьих, они могли бы и убрать за собо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мы ведем себя достойно, то становимся богаче и этим помогаем другим, несем  добр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повед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тикет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а поступила плохо. Сначала она говорила, что не хочет дружить с Машей, а когда узнаёт про контрольную, тут же меняет своё мнение. Ира не дружит с Машей, а просто использует, общается из-за выгоды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шу маслом не испортиш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 пословица означает, что хорошего много не бывает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 двумя зайцами погонишься - ни одного не поймаеш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 пословица означает, что если будешь делать два дела одновременно, то ни одно из них не сделаешь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й 100 рублей, а имей 100 друз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 пословица означает, что лучше иметь такое богатство, как друзья. Они помогут в трудную минуту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чил дело - гуляй смел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 пословица означает, что все дела нужно доводить до конц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де труд - там и рад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 пословица означает, что нужно помогать, родителям например. Потом тебя отблагодарят или же тебе самому будет приятно помочь другому человек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мь раз отмерь - один раз отреж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 пословица означает, что прежде чем сделать что-то нужно много раз подумать, иначе можно ошибиться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92710</wp:posOffset>
                      </wp:positionV>
                      <wp:extent cx="581025" cy="6858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.45pt;margin-top:7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149860</wp:posOffset>
                      </wp:positionV>
                      <wp:extent cx="704850" cy="628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7pt;margin-top:11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лой кабан                 сидел на ветк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92075</wp:posOffset>
                      </wp:positionV>
                      <wp:extent cx="762000" cy="685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pt;margin-top: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49225</wp:posOffset>
                      </wp:positionV>
                      <wp:extent cx="638175" cy="628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95pt;margin-top:11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оход                      томился в клетк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ей                       точил клык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браз                      давал гудк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128270</wp:posOffset>
                      </wp:positionV>
                      <wp:extent cx="619125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7pt;margin-top:1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28270</wp:posOffset>
                      </wp:positionV>
                      <wp:extent cx="83820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2pt;margin-top:1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шка                          физику учил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а                       хвостик свой ловил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88900</wp:posOffset>
                      </wp:positionV>
                      <wp:extent cx="628650" cy="3429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pt;margin-top: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36525</wp:posOffset>
                      </wp:positionV>
                      <wp:extent cx="542925" cy="2952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pt;margin-top:10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ратино                   сшил себе штан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ой                      все поел блин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97155</wp:posOffset>
                      </wp:positionV>
                      <wp:extent cx="866775" cy="10001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95pt;margin-top:7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154305</wp:posOffset>
                      </wp:positionV>
                      <wp:extent cx="809625" cy="10382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45pt;margin-top:12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ж                           накрыт к обеду бы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96520</wp:posOffset>
                      </wp:positionV>
                      <wp:extent cx="809625" cy="3524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45pt;margin-top:7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96520</wp:posOffset>
                      </wp:positionV>
                      <wp:extent cx="1095375" cy="3524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95pt;margin-top:7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ж                              усами шевели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к                           летал под облаками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                       гонялся за мышам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16915</wp:posOffset>
                      </wp:positionV>
                      <wp:extent cx="3187065" cy="1628775"/>
                      <wp:effectExtent l="0" t="0" r="0" b="0"/>
                      <wp:wrapSquare wrapText="bothSides"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065" cy="162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2848"/>
                                    <w:gridCol w:w="2171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284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ве головни и в поле дымятся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 одна и в печи гасне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284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ружно не грузно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 врозь хоть брось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284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дной рукой 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зла не завяжешь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284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Все за одн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 один за всех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284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ет друга, так ищи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 нашёл - береги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0.95pt;height:128.25pt;mso-wrap-distance-left:0pt;mso-wrap-distance-right:9pt;mso-wrap-distance-top:0pt;mso-wrap-distance-bottom:0pt;margin-top:56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848"/>
                              <w:gridCol w:w="2171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8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ве головни и в поле дымятся,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 одна и в печи гасн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8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ружно не грузно,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 врозь хоть брос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8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дной рукой и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зла не завяжеш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8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 за одного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один за все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8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 друга, так ищи,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 нашёл - береги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у негде упаст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 на сен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ельдей в бочк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еться как белка в колес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ет как из вед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чь как зеницу о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а и лисиц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ь, рак и щу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коза и мураве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а и лисиц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пряни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ЭТАП: Заключительная беседа. Подведение итогов заня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лядите на себя в зеркало – оцените свой внешний вид, одежду, осанку. Правильно и красиво ли кушаете? Как вы ходите, сидите? Бесшумно жуёте или пьёте, не заталкиваете ли хлеб большим ломтём в рот, не чавкаете? Открываете и придерживаете дверь в ожидании, пока через неё не пройдут женщина, пожилой человек, малыш? Тысячи и тысячи вопросов. Правильные ответы на них всегда найдёт тот, кто постоянно работает над своими манерами, кто усвоил правила хорошего тона, сделал их своей привычкой и потребностью. Народная мудрость гласит: “Хорошие манеры берегут нервы и силы, они удлиняют жизнь, делают её более красивой”. Дж. Локк считал: “Хорошие качества составляют существенное богатство души, но только воспитанность служит для них оправой”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ны вы с этим высказыван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вы так считает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ому человеку легче жить, потому, что ему все помогают, у него много друзей, к нему все относятся по-добром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согласна потому, что хорошие качества – это богатства. Человек с такими качествами по-настоящему богат. Но чтобы развить эти качества, нужно быть воспитанным и добры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27:00Z</dcterms:created>
  <dc:creator>Зайцева Ж.А</dc:creator>
  <dc:description/>
  <cp:keywords/>
  <dc:language>en-US</dc:language>
  <cp:lastModifiedBy>Учетная запись Майкрософт</cp:lastModifiedBy>
  <dcterms:modified xsi:type="dcterms:W3CDTF">2015-04-16T16:12:00Z</dcterms:modified>
  <cp:revision>9</cp:revision>
  <dc:subject/>
  <dc:title/>
</cp:coreProperties>
</file>