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120" w:after="120"/>
        <w:jc w:val="center"/>
        <w:rPr>
          <w:rFonts w:ascii="Helvetica" w:hAnsi="Helvetica" w:cs="Helvetica"/>
          <w:color w:val="199043"/>
          <w:sz w:val="33"/>
          <w:szCs w:val="33"/>
        </w:rPr>
      </w:pPr>
      <w:r>
        <w:rPr>
          <w:rFonts w:cs="Helvetica" w:ascii="Helvetica" w:hAnsi="Helvetica"/>
          <w:color w:val="199043"/>
          <w:sz w:val="33"/>
          <w:szCs w:val="33"/>
        </w:rPr>
        <w:t>Возможности развития творческого мышления у дошкольников в условиях реализации ФГОС.</w:t>
      </w:r>
    </w:p>
    <w:p>
      <w:pPr>
        <w:pStyle w:val="Style14"/>
        <w:shd w:fill="FFFFFF" w:val="clear"/>
        <w:spacing w:lineRule="atLeast" w:line="240" w:before="0" w:after="120"/>
        <w:rPr>
          <w:rFonts w:ascii="Helvetica" w:hAnsi="Helvetica" w:cs="Helvetica"/>
          <w:b/>
          <w:b/>
          <w:bCs/>
          <w:color w:val="333333"/>
          <w:sz w:val="20"/>
          <w:szCs w:val="20"/>
        </w:rPr>
      </w:pPr>
      <w:r>
        <w:rPr>
          <w:rFonts w:cs="Helvetica" w:ascii="Helvetica" w:hAnsi="Helvetica"/>
          <w:b/>
          <w:bCs/>
          <w:color w:val="333333"/>
          <w:sz w:val="20"/>
          <w:szCs w:val="20"/>
        </w:rPr>
      </w:r>
    </w:p>
    <w:p>
      <w:pPr>
        <w:pStyle w:val="Style14"/>
        <w:shd w:fill="FFFFFF" w:val="clear"/>
        <w:spacing w:lineRule="atLeast" w:line="240" w:before="0" w:after="120"/>
        <w:rPr/>
      </w:pPr>
      <w:r>
        <w:rPr>
          <w:rFonts w:cs="Helvetica" w:ascii="Helvetica" w:hAnsi="Helvetica"/>
          <w:color w:val="333333"/>
          <w:sz w:val="20"/>
          <w:szCs w:val="20"/>
        </w:rPr>
        <w:t>Наше время – это время перемен. Сейчас России нужны люди, способные принимать нестандартные решения, умеющие творчески мыслить.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 Реализовать выше перечисленные проблемы возможно с помощью</w:t>
      </w:r>
      <w:r>
        <w:rPr>
          <w:rStyle w:val="Appleconvertedspace"/>
          <w:rFonts w:cs="Helvetica" w:ascii="Helvetica" w:hAnsi="Helvetica"/>
          <w:color w:val="333333"/>
          <w:sz w:val="20"/>
          <w:szCs w:val="20"/>
        </w:rPr>
        <w:t> </w:t>
      </w:r>
      <w:r>
        <w:rPr>
          <w:rFonts w:cs="Helvetica" w:ascii="Helvetica" w:hAnsi="Helvetica"/>
          <w:b/>
          <w:bCs/>
          <w:color w:val="333333"/>
          <w:sz w:val="20"/>
          <w:szCs w:val="20"/>
        </w:rPr>
        <w:t>КУРСА РАЗВИТИЯ ТВОРЧЕСКОГО МЫШЕНИЯ, автором которого является Ю.Б. Гатанов</w:t>
      </w:r>
      <w:r>
        <w:rPr>
          <w:rFonts w:cs="Helvetica" w:ascii="Helvetica" w:hAnsi="Helvetica"/>
          <w:color w:val="333333"/>
          <w:sz w:val="20"/>
          <w:szCs w:val="20"/>
        </w:rPr>
        <w:t>. Основу Курса составляют задания, разработанные в соответствии с особенностями нашей культуры, с учетом замечаний психологов и учителей, проводивших занятия. Основную цель развивающего Курса лучше всего можно объяснить через противопоставление творческого дивергентного и традиционного конвергентного мышления. В учебные занятия включены специально подобранные упражнения и задания для развития творческих мыслительных способностей и тем самым учащихся и учителей обеспечиваются необходимым теоретически систематизированным и практически эффективным материалом.</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ногие упражнения и задания хотя достаточно известны, но ценность состоит в системном подходе: в эффективности развития не только отдельных творческих способностей, но и креативного мышления как целостной психической структуры. Упражнения и задания позволяют детям творчески использовать собственный жизненный опыт.</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иже предлагается несколько занятий по данной программ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i/>
          <w:iCs/>
          <w:color w:val="333333"/>
          <w:sz w:val="20"/>
          <w:szCs w:val="20"/>
        </w:rPr>
        <w:t>Тема:</w:t>
      </w:r>
      <w:r>
        <w:rPr>
          <w:rStyle w:val="Appleconvertedspace"/>
          <w:rFonts w:cs="Helvetica" w:ascii="Helvetica" w:hAnsi="Helvetica"/>
          <w:b/>
          <w:bCs/>
          <w:i/>
          <w:iCs/>
          <w:color w:val="333333"/>
          <w:sz w:val="20"/>
          <w:szCs w:val="20"/>
        </w:rPr>
        <w:t> </w:t>
      </w:r>
      <w:r>
        <w:rPr>
          <w:rFonts w:cs="Helvetica" w:ascii="Helvetica" w:hAnsi="Helvetica"/>
          <w:b/>
          <w:bCs/>
          <w:i/>
          <w:iCs/>
          <w:color w:val="333333"/>
          <w:sz w:val="20"/>
          <w:szCs w:val="20"/>
        </w:rPr>
        <w:t>Давайте представим, что….</w:t>
      </w:r>
    </w:p>
    <w:p>
      <w:pPr>
        <w:pStyle w:val="Style14"/>
        <w:shd w:fill="FFFFFF" w:val="clear"/>
        <w:spacing w:lineRule="atLeast" w:line="240" w:before="0" w:after="120"/>
        <w:rPr/>
      </w:pPr>
      <w:r>
        <w:rPr>
          <w:rFonts w:cs="Helvetica" w:ascii="Helvetica" w:hAnsi="Helvetica"/>
          <w:b/>
          <w:bCs/>
          <w:color w:val="333333"/>
          <w:sz w:val="20"/>
          <w:szCs w:val="20"/>
        </w:rPr>
        <w:t>Цель:</w:t>
      </w:r>
      <w:r>
        <w:rPr>
          <w:rStyle w:val="Appleconvertedspace"/>
          <w:rFonts w:cs="Helvetica" w:ascii="Helvetica" w:hAnsi="Helvetica"/>
          <w:color w:val="333333"/>
          <w:sz w:val="20"/>
          <w:szCs w:val="20"/>
        </w:rPr>
        <w:t> </w:t>
      </w:r>
      <w:r>
        <w:rPr>
          <w:rFonts w:cs="Helvetica" w:ascii="Helvetica" w:hAnsi="Helvetica"/>
          <w:color w:val="333333"/>
          <w:sz w:val="20"/>
          <w:szCs w:val="20"/>
        </w:rPr>
        <w:t>развитие способности к перевоплощению; развитие воображения; формирование навыков творческого сочинен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1. Психологический настрой на работу.</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дравствуйте, ребята! Встаньте поудобнее и закройте глаза. Сделайте три глубоких вдоха и выдох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редставь себе, что над тобой ночное небо, усыпанное звездами. Посмотри на какую-нибудь особенно яркую звезду, которая ассоциируется у тебя с твоей мечтой: желанием что-либо иметь или кем-либо стать... (15 секунд.)</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еперь открой глаза и протяни руки к небу, чтобы дотянуться до своей звезды. Старайся изо всех сил! И ты обязательно сможешь достать рукой свою звезду. Сними ее с неба и бережно положи перед собой в красивую просторную корзинку... (Когда у всех детей "звезды будут лежать в корзинках", можно продолжить дальш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пусти руки и закрой глаза. Выбери прямо у себя над головой другую сверкающую звездочку, которая напоминает тебе о другой твоей мечте... (10 секунд.)</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еперь открой глаза, потянись обеими руками как можно выше и достань до неба. Сорви эту звезду с неба и положи в корзинку к первой звезде... (дети срывают несколько звёзд). А теперь медленно откройте глаза, улыбнитесь друг другу и с этой улыбкой мы и начнём наше занятие</w:t>
      </w:r>
    </w:p>
    <w:p>
      <w:pPr>
        <w:pStyle w:val="Style14"/>
        <w:spacing w:lineRule="atLeast" w:line="240" w:before="0" w:after="120"/>
        <w:rPr>
          <w:rFonts w:ascii="Helvetica" w:hAnsi="Helvetica" w:cs="Helvetica"/>
          <w:b/>
          <w:b/>
          <w:bCs/>
          <w:color w:val="333333"/>
          <w:sz w:val="20"/>
          <w:szCs w:val="20"/>
          <w:shd w:fill="FFFFFF" w:val="clear"/>
        </w:rPr>
      </w:pPr>
      <w:r>
        <w:rPr>
          <w:rFonts w:cs="Helvetica" w:ascii="Helvetica" w:hAnsi="Helvetica"/>
          <w:b/>
          <w:bCs/>
          <w:color w:val="333333"/>
          <w:sz w:val="20"/>
          <w:szCs w:val="20"/>
          <w:shd w:fill="FFFFFF" w:val="clear"/>
        </w:rPr>
        <w:t>2. Проблемная ситуация.</w:t>
      </w:r>
    </w:p>
    <w:p>
      <w:pPr>
        <w:pStyle w:val="Style14"/>
        <w:shd w:fill="FFFFFF" w:val="clear"/>
        <w:spacing w:lineRule="atLeast" w:line="240" w:before="0" w:after="120"/>
        <w:rPr/>
      </w:pPr>
      <w:r>
        <w:rPr>
          <w:rFonts w:cs="Helvetica" w:ascii="Helvetica" w:hAnsi="Helvetica"/>
          <w:b/>
          <w:bCs/>
          <w:color w:val="333333"/>
          <w:sz w:val="20"/>
          <w:szCs w:val="20"/>
        </w:rPr>
        <w:t>2.1.</w:t>
      </w:r>
      <w:r>
        <w:rPr>
          <w:rStyle w:val="Appleconvertedspace"/>
          <w:rFonts w:cs="Helvetica" w:ascii="Helvetica" w:hAnsi="Helvetica"/>
          <w:color w:val="333333"/>
          <w:sz w:val="20"/>
          <w:szCs w:val="20"/>
        </w:rPr>
        <w:t> </w:t>
      </w:r>
      <w:r>
        <w:rPr>
          <w:rFonts w:cs="Helvetica" w:ascii="Helvetica" w:hAnsi="Helvetica"/>
          <w:color w:val="333333"/>
          <w:sz w:val="20"/>
          <w:szCs w:val="20"/>
        </w:rPr>
        <w:t>Ребята, скажите, кто из вас был в зоопарке? Каких животных вы там видели? (Ответы детей) Как вы думаете, что чувствуют животные, сидя в клетках, когда люди рассматривают их? (Ответы детей). А теперь давайте пофантазируем, что могли бы сказать животные, если бы умели говорить. (Ответы дете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2.2. Инсценировк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авайте разыграем сценку. Один из вас будет играть роль животного, а другой- роль посетителя зоопарка. Интересно, какой диалог мог бы между ними состояться? (Разыгрывание 1-3 сценок).</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2.3. Отождествление с неодушевлёнными предметам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 теперь давайте представим себе, что вы превратились в волосок на голове. Расскажите, что вы чувствуете? (Ответы детей). Что бы вы сказали, если бы были мизинцем на руке? (Ответы детей), книгой на полке? (Ответы дете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3. Индивидуальна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акройте глаза, представите себе, что вы стали чистой магнитофонной кассетой, напишите, что вы чувствовали бы и о чём бы думал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ле выполнения задания дети по желанию читают свои работ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4. Подведение итогов.</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ам понравилась сегодняшня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к вы думаете, всегда ли мы бережно относимся к вещам, которые нас окружают? Что необходимо сделать, чтобы вещи говорили нам “Спасибо!”?</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егодня, когда вы придёте домой, внимательно посмотрите и подумайте, что думают и чувствуют стол, за которым вы делаете уроки и ручка, который пишете. На следующем занятии мы послушаем ваши рассказ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i/>
          <w:iCs/>
          <w:color w:val="333333"/>
          <w:sz w:val="20"/>
          <w:szCs w:val="20"/>
        </w:rPr>
        <w:t>Тема:</w:t>
      </w:r>
      <w:r>
        <w:rPr>
          <w:rStyle w:val="Appleconvertedspace"/>
          <w:rFonts w:cs="Helvetica" w:ascii="Helvetica" w:hAnsi="Helvetica"/>
          <w:b/>
          <w:bCs/>
          <w:i/>
          <w:iCs/>
          <w:color w:val="333333"/>
          <w:sz w:val="20"/>
          <w:szCs w:val="20"/>
        </w:rPr>
        <w:t> </w:t>
      </w:r>
      <w:r>
        <w:rPr>
          <w:rFonts w:cs="Helvetica" w:ascii="Helvetica" w:hAnsi="Helvetica"/>
          <w:b/>
          <w:bCs/>
          <w:i/>
          <w:iCs/>
          <w:color w:val="333333"/>
          <w:sz w:val="20"/>
          <w:szCs w:val="20"/>
        </w:rPr>
        <w:t>Как поднять другому настроение</w:t>
      </w:r>
    </w:p>
    <w:p>
      <w:pPr>
        <w:pStyle w:val="Style14"/>
        <w:shd w:fill="FFFFFF" w:val="clear"/>
        <w:spacing w:lineRule="atLeast" w:line="240" w:before="0" w:after="120"/>
        <w:rPr/>
      </w:pPr>
      <w:r>
        <w:rPr>
          <w:rFonts w:cs="Helvetica" w:ascii="Helvetica" w:hAnsi="Helvetica"/>
          <w:b/>
          <w:bCs/>
          <w:color w:val="333333"/>
          <w:sz w:val="20"/>
          <w:szCs w:val="20"/>
        </w:rPr>
        <w:t>Цель:</w:t>
      </w:r>
      <w:r>
        <w:rPr>
          <w:rStyle w:val="Appleconvertedspace"/>
          <w:rFonts w:cs="Helvetica" w:ascii="Helvetica" w:hAnsi="Helvetica"/>
          <w:color w:val="333333"/>
          <w:sz w:val="20"/>
          <w:szCs w:val="20"/>
        </w:rPr>
        <w:t> </w:t>
      </w:r>
      <w:r>
        <w:rPr>
          <w:rFonts w:cs="Helvetica" w:ascii="Helvetica" w:hAnsi="Helvetica"/>
          <w:color w:val="333333"/>
          <w:sz w:val="20"/>
          <w:szCs w:val="20"/>
        </w:rPr>
        <w:t>развитие беглости; развитие способности придумывать способы улучшения настроения у окружающих.</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1. Психологический настрой на работу.</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дравствуйте, ребята! Я хочу предложить вам упражнение, которое поможет вам почувствовать себя бодрее. Сядьте поудобнее и закройте глаза. Вздохните три раза поглубже… Теперь представьте себе, что ты лежишь на зелёном лугу, и над тобой по прозрачно- голубому небу проплывают пушистые облака. (1-2 минуты). А теперь представь себе, что ты бежишь по белому пляжному песку к тёплой голубой воде…. (1-2 минуты). Гладишь мягкий шелковистый мех маленького котёнка (1-2 минут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 теперь медленно откройте глаза, улыбнитесь друг другу и с этой улыбкой мы и начнём наше заняти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2. Проблемная ситуац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ебята, скажите, всегда ли у вас бывает хорошее настроение? (Ответы детей). Бывает ли так, что вам становится грустно? (Ответы детей). Подумайте, что можно сделать для того, чтобы настроение стало снова стало хорошим? (Ответы дете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се идеи ребят кратко записываются на доск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3. Группова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ногда бывает так, что у ваших друзей плохое настроение. Подумайте в группе и предложите как можно больше способов улучшения настроен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 окончанию работы каждая группа зачитывает свой список).</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Какие способы вам больше всего понравились?</w:t>
      </w:r>
    </w:p>
    <w:p>
      <w:pPr>
        <w:pStyle w:val="Normal"/>
        <w:numPr>
          <w:ilvl w:val="0"/>
          <w:numId w:val="2"/>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Чтобы вы сами применили бы на практике?</w:t>
      </w:r>
    </w:p>
    <w:p>
      <w:pPr>
        <w:pStyle w:val="Normal"/>
        <w:numPr>
          <w:ilvl w:val="0"/>
          <w:numId w:val="2"/>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Чтобы вы ещё добавил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4. Индивидуальна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озьмите листочек. Придумайте и напишите как можно больше способов улучшения настроения у мамы. Как делать так, чтобы мамино лицо осветилось счастливой улыбко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ле выполнения задания желающие делятся своими идеями с одноклассникам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5. Подведение итогов.</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ам понравилась сегодняшня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Чьи идеи вам показались интересным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огда вы сегодня придёте домой, осуществите некоторые из тех идей, которые вы записали, на практике. О результатах своей “домашней работы” вы расскажете нам на следующем заняти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езультаты работы можно использовать на празднике, посвященном 8 мар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i/>
          <w:iCs/>
          <w:color w:val="333333"/>
          <w:sz w:val="20"/>
          <w:szCs w:val="20"/>
        </w:rPr>
        <w:t>Тема:</w:t>
      </w:r>
      <w:r>
        <w:rPr>
          <w:rStyle w:val="Appleconvertedspace"/>
          <w:rFonts w:cs="Helvetica" w:ascii="Helvetica" w:hAnsi="Helvetica"/>
          <w:b/>
          <w:bCs/>
          <w:i/>
          <w:iCs/>
          <w:color w:val="333333"/>
          <w:sz w:val="20"/>
          <w:szCs w:val="20"/>
        </w:rPr>
        <w:t> </w:t>
      </w:r>
      <w:r>
        <w:rPr>
          <w:rFonts w:cs="Helvetica" w:ascii="Helvetica" w:hAnsi="Helvetica"/>
          <w:b/>
          <w:bCs/>
          <w:i/>
          <w:iCs/>
          <w:color w:val="333333"/>
          <w:sz w:val="20"/>
          <w:szCs w:val="20"/>
        </w:rPr>
        <w:t>Треугольный робот</w:t>
      </w:r>
    </w:p>
    <w:p>
      <w:pPr>
        <w:pStyle w:val="Style14"/>
        <w:shd w:fill="FFFFFF" w:val="clear"/>
        <w:spacing w:lineRule="atLeast" w:line="240" w:before="0" w:after="120"/>
        <w:rPr/>
      </w:pPr>
      <w:r>
        <w:rPr>
          <w:rFonts w:cs="Helvetica" w:ascii="Helvetica" w:hAnsi="Helvetica"/>
          <w:b/>
          <w:bCs/>
          <w:color w:val="333333"/>
          <w:sz w:val="20"/>
          <w:szCs w:val="20"/>
        </w:rPr>
        <w:t>Цель:</w:t>
      </w:r>
      <w:r>
        <w:rPr>
          <w:rStyle w:val="Appleconvertedspace"/>
          <w:rFonts w:cs="Helvetica" w:ascii="Helvetica" w:hAnsi="Helvetica"/>
          <w:color w:val="333333"/>
          <w:sz w:val="20"/>
          <w:szCs w:val="20"/>
        </w:rPr>
        <w:t> </w:t>
      </w:r>
      <w:r>
        <w:rPr>
          <w:rFonts w:cs="Helvetica" w:ascii="Helvetica" w:hAnsi="Helvetica"/>
          <w:color w:val="333333"/>
          <w:sz w:val="20"/>
          <w:szCs w:val="20"/>
        </w:rPr>
        <w:t>развитие невербальной гибкости и разработанности; умения создавать целое на основе имеющихся элементов; умения устанавливать связи между образной и вербальной информацие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1. Психологический настрой на работу.</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дравствуйте, ребята! Сядьте поудобнее и закройте глаза. Два-три раза глубоко вдохните и выдохнит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положились на этой большой облачной подушк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еперь начинается путешествие. Твое облако медленно поднимается в синее небо. Чувствуешь, как ветер овевает твое лицо?</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десь, высоко в небе, все спокойно и тихо. Пусть твое облако перенесет тебя сейчас в такое место, где ты будешь счастлив.</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тарайся мысленно "увидеть" это место как можно более точно. Здесь ты чувствуешь себя совершенно спокойно и счастливо. Здесь может произойти что-нибудь чудесное и волшебное... (30 секунд.)</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еперь ты снова на своем облаке, и оно везет тебя назад, на твое место в классе. Слезь с облака и поблагодари его за то, что оно так хорошо тебя покатало... Теперь понаблюдай, как оно медленно растает в воздухе... Потянись, выпрямись и снова будь бодрый, свежий и внимательны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2. Проблемная ситуац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а доске нарисованы фигуры: треугольник и прямоугольник</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ебята, скажите, сможете ли вы что- либо нарисовать, используя только эти две фигуры? Можно использовать любое количество фигур, их можно поворачивать под любым углом, их можно увеличивать и уменьшать в размерах.</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Желающие выходят к доске и рисуют. (2-4 человек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 теперь назовите свои рисунк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ебята, давайте придумаем ещё несколько названий к рисункам</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3. Индивидуальна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а листочке попробуйте нарисовать картинку, которая бы состояла из предложенных ниже фигур. Разрешается использовать эти фигуры в любом количестве, можно поворачивать их в любом направлении, уменьшать или увеличивать в размерах, раскрашивать в любые цвета. Придумайте названия к рисункам.</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4. Подведение итогов.</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ам понравилась сегодняшня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авайте, устроим выставку ваших работ.</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Чьи работы вам нравятся больше всех? Почему?</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Желающие могут нарисовать рисунки на основе других фигур.</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i/>
          <w:iCs/>
          <w:color w:val="333333"/>
          <w:sz w:val="20"/>
          <w:szCs w:val="20"/>
        </w:rPr>
        <w:t>ЧТО МОЖЕТ ДЯДЯ Б?</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Цели: Познакомиться с новыми звуками и их обозначением; развитие фонематического слуха, внимания, памяти, речи; воспитание бережного отношения к животным, к природе; развитие образной беглости, умения придумывать глаголы, начинающиеся с определённой буквы; развитие умения создавать характерные образы активных букв.</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1. Новый материал.</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 этой буквы начинаются самые вкусные слова, а есть и другие, которые нас расстраивают, Прочитаем эти слов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БАТОН БЕД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БАРАНКИ БОЛЬ</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БУБЛИКИ БЕДНЫ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БУЛК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кие слова вам больше нравятся? Почему? А слова правого столбика? Почему? О какой букве пойдёт речь? С помощью квадратиков определим в словах твёрдые и мягкие звук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а доске: БЕЛЫЕ БАРАНЫ БИЛИ В БАРАБАН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Я буду произносить слово, а вы покажите какой звук в слове: твёрдый или мягки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2. Проблемная ситуац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кие согласные буквы мы с вами уже изучили? Молодцы. Я запишу эту букву на доске.</w:t>
      </w:r>
      <w:r>
        <w:rPr>
          <w:rStyle w:val="Appleconvertedspace"/>
          <w:rFonts w:cs="Helvetica" w:ascii="Helvetica" w:hAnsi="Helvetica"/>
          <w:color w:val="333333"/>
          <w:sz w:val="20"/>
          <w:szCs w:val="20"/>
        </w:rPr>
        <w:t> </w:t>
      </w:r>
      <w:r>
        <w:rPr>
          <w:rFonts w:cs="Helvetica" w:ascii="Helvetica" w:hAnsi="Helvetica"/>
          <w:i/>
          <w:iCs/>
          <w:color w:val="333333"/>
          <w:sz w:val="20"/>
          <w:szCs w:val="20"/>
        </w:rPr>
        <w:t>П</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 теперь попробуйте угадать, что я буду делать. Это действие будет начинаться с буквы П.</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читель показывает несколько действий (например, прыгает, поёт, пишет). Что я делаю? (Если дети затрудняются в ответе, то учитель им подсказывает).</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еперь тот, кто угадал встанет и изобразит другое действие, которое начинается с буквы П.. остальные пробуют угадать.</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еперь поиграем в ту же игру с буквой М, З.</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3. Индивидуальная работ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озьмите листочки и посмотрите какая буква на нём изображена? Назовите действия, которые начинаются с буквы “Б”. При выполнении этого задания вы можете дорисовать к буквам детали, оживите свои букв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исунки детей помещаются на классную выставку.</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4. Подведение итогов.</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Ребята, так о какой же букве мы сегодня говорили? Что может делать дядя Б? В заключении можно провести соревнование между командами: кто больше назовёт животных, в названиях которых присутствует буква “Б”</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i/>
          <w:iCs/>
          <w:color w:val="333333"/>
          <w:sz w:val="20"/>
          <w:szCs w:val="20"/>
        </w:rPr>
        <w:t>Тема:</w:t>
      </w:r>
      <w:r>
        <w:rPr>
          <w:rStyle w:val="Appleconvertedspace"/>
          <w:rFonts w:cs="Helvetica" w:ascii="Helvetica" w:hAnsi="Helvetica"/>
          <w:b/>
          <w:bCs/>
          <w:i/>
          <w:iCs/>
          <w:color w:val="333333"/>
          <w:sz w:val="20"/>
          <w:szCs w:val="20"/>
        </w:rPr>
        <w:t> </w:t>
      </w:r>
      <w:r>
        <w:rPr>
          <w:rFonts w:cs="Helvetica" w:ascii="Helvetica" w:hAnsi="Helvetica"/>
          <w:b/>
          <w:bCs/>
          <w:i/>
          <w:iCs/>
          <w:color w:val="333333"/>
          <w:sz w:val="20"/>
          <w:szCs w:val="20"/>
        </w:rPr>
        <w:t>Путешествие к далеким мирам. Создание необычных животных.</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Цель: развитие творческого воображения, творческой активности, способности комбинировать детали в целое. Оборудование: конверты с деталями животных для групповой и индивидуальной работы, магнитные доски, картинки с изображением космических аппаратов, планет.</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1. Настрой на работу. Психологический настро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дравствуйте, ребята! Сегодня у вас хорошее настроение? Тогда подарите свое хорошее настроение друг другу. Улыбнитесь друг другу, улыбнитесь нам. С этим хорошим настроением мы начнем наше заняти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2. Проблемная ситуац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мотрите внимательно по сторонам. Что вы заметили? Какие изменения произошли в классе? (Ответы детей.) Действительно, к нам прилетели звезды. И не просто звезды, а телеграммы. Давайте попробуем расшифровать эти телеграмм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3. Самостоятельная работа по расшифровке телеграмм.</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рочитайте, что вы расшифровали. О чем говорится в телеграмм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Что мы будем делать? (Ответы детей.) Что мы сможем сделать для пропавших животных? Может быть, мы возьмем с собой наших земных животных? Почему мы не сможем их взять?</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тветы детей.)</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drawing>
          <wp:inline distT="0" distB="0" distL="0" distR="0">
            <wp:extent cx="423799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37990" cy="2638425"/>
                    </a:xfrm>
                    <a:prstGeom prst="rect">
                      <a:avLst/>
                    </a:prstGeom>
                  </pic:spPr>
                </pic:pic>
              </a:graphicData>
            </a:graphic>
          </wp:inline>
        </w:drawing>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4. Определение целей занят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егодня мы отправимся в путешествие к далеким мирам и звездам, чтобы создать новых животных и помочь жителям других миров. Вы согласн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огда давайте несколько животных придумаем на Земл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5. Групповая работа, (составление животных, представление, рассказ о придуманных животных).</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6. Игровой момент. “Полет в космос”.</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предлагаем вам стать космонавтами и отправиться в космическое путешествие и доставить туда придуманных животных.</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деть шлемофон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Есть, надеть шлемофоны!</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ристегнуть привязные ремн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Есть, пристегнуть привязные ремн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ачать подготовку к старту!</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Есть, начать подготовку к старту!</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тсчет: 9, 8, 7, 6, 5, 4, 3, 2,1...</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уск!</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вучит космическая музыка)</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вышли на околоземную орбиту и можем продолжать наш полет. Наш полет будет продолжаться 15 световых лет. Это не очень много, поэтому мы должны работать быстро, дружно, слаженно. Достаточно ли четырех животных, которых мы уже создали? Тогда давайте еще немного пофантазируем и создадим новых животных.</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7. Индивидуальная работа учащихс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ети создают своих животных, придумывают им названия)</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 мере выполнения задания, ребята знакомят всех со своими животными.</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гра “Возвращение на Землю”.</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b/>
          <w:bCs/>
          <w:color w:val="333333"/>
          <w:sz w:val="20"/>
          <w:szCs w:val="20"/>
        </w:rPr>
        <w:t>8. Подведение итогов.</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ам понравилось наше путешествие?</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ак вы думаете, а нашим земным животным нужна помощь? А как</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мы можем помочь существующим животным?</w:t>
      </w:r>
    </w:p>
    <w:p>
      <w:pPr>
        <w:pStyle w:val="Style14"/>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авайте задумаемся над тем, что кому-то нужна наша реальная помощь и мы в ответе за тех, кого мы приручаем. Когда вы пойдете с нашего занятия-путешествия, то еще раз подумайте над этим вопросом.</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5:59:00Z</dcterms:created>
  <dc:creator>Users</dc:creator>
  <dc:description/>
  <cp:keywords/>
  <dc:language>en-US</dc:language>
  <cp:lastModifiedBy>Users</cp:lastModifiedBy>
  <dcterms:modified xsi:type="dcterms:W3CDTF">2015-04-11T05:37:00Z</dcterms:modified>
  <cp:revision>6</cp:revision>
  <dc:subject/>
  <dc:title>Возможности развития творческого мышления у учащихся в условиях общеобразовательной школы</dc:title>
</cp:coreProperties>
</file>