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: ознакомление с окружающим м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равила пользования телеф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накомить детей с современными средствами связи телефоном, для чего он нужен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речь, обогащать  словарный запас, с словом телефон логическое мышление, внима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тельная задача: уметь слушать друг друга, умение пользоваться телефоном, знать правила культуры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 наш Мишка, не послушал старших и на прогулке съел сне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перь у него болит горлышко и надо вызвать скорую. Подскажите, как мне это сделать?(надо позвонить по телефону) Кто знает номер телефона скорой? (03) (Добрый день. Меня зовут Наталья Александровна, я воспитатель детского сада. У нас заболел Мишка. Спасибо! До свидание). Я Мишку передам Татьяне Владимировне, когда приедет доктор, ему окажут помощ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ебята, благодаря чему мы вызвали скорую помощь? (телефо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хотите, я вам расскажу интересную историю?</w:t>
      </w:r>
    </w:p>
    <w:p>
      <w:pPr>
        <w:pStyle w:val="Normal"/>
        <w:rPr/>
      </w:pPr>
      <w:r>
        <w:rPr>
          <w:sz w:val="28"/>
          <w:szCs w:val="28"/>
        </w:rPr>
        <w:t>Ещё древни люди начали, общаться между собой, передавать друг другу сообщения.</w:t>
      </w:r>
    </w:p>
    <w:p>
      <w:pPr>
        <w:pStyle w:val="Normal"/>
        <w:rPr/>
      </w:pPr>
      <w:r>
        <w:rPr>
          <w:sz w:val="28"/>
          <w:szCs w:val="28"/>
        </w:rPr>
        <w:t>Много - много лет тому назад, чтобы передать сообщение в соседнею деревню, забирались на высокую гору и громко кричали. как  вы думаете можно докричаться до другого города, или до другой страны?(нет) И вот 150 лет тому назад был изобретён телефон. Первый телефон представлял собой две трубки, в одну из них говорили, а другую прикладывали к уху, они были большими. (показать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удобен был такой телефон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ех пор телефон сильно изменился. Изменился его внешний вид и возможности. Теперь с телефоном можно передвигаться, носить его собой ( показать  мобильные телефоны и  радиотелеф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у кого дома есть телефон?(поднимите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он нужен?(связываться с родными близкими, друзьями, вызвать врача, полицию, пожарну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кой он формы?(……………………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нам нужен для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го начинается разговор? (приветствия)</w:t>
      </w:r>
    </w:p>
    <w:p>
      <w:pPr>
        <w:pStyle w:val="Normal"/>
        <w:rPr/>
      </w:pPr>
      <w:r>
        <w:rPr>
          <w:sz w:val="28"/>
          <w:szCs w:val="28"/>
        </w:rPr>
        <w:t>Какие слова приветствия можно использовать?(здравствуйте, добрый день, добрый веч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иветствия надо представиться. Например, здравствуйте, это говорит ….</w:t>
      </w:r>
    </w:p>
    <w:p>
      <w:pPr>
        <w:pStyle w:val="Normal"/>
        <w:rPr/>
      </w:pPr>
      <w:r>
        <w:rPr>
          <w:sz w:val="28"/>
          <w:szCs w:val="28"/>
        </w:rPr>
        <w:t>Разговаривать дружелюбным тоном, тихим голосом.</w:t>
      </w:r>
    </w:p>
    <w:p>
      <w:pPr>
        <w:pStyle w:val="Normal"/>
        <w:rPr/>
      </w:pPr>
      <w:r>
        <w:rPr>
          <w:sz w:val="28"/>
          <w:szCs w:val="28"/>
        </w:rPr>
        <w:t>Говорить коротко и я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ём надо не забыть, заканчивая разговор? (надо попрощаться, до свидания, до встре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правила общения по телеф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, ребята с каким прибором мы сегодня познакомились? (с телефо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нужен телефон? Запомнили вы правила общения по телефо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формы они бывают? (прямоугольной, овальной, удлин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но есть страны, где люди не знают, что такое телефон давайте с вами нарисуем телефон положим его в конверт и отправим в эту страну. Вот посмотрите, как я нарисовала свой теле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возьмите лист и карандаши и нарисуй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работа по развитию словарного запаса, разноцветный,  умению описывать предметы, слова глаголы, прилагательны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Если бьют его - не плачет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ab/>
        <w:t xml:space="preserve">    Веселее только скачет.   (показываю  резиновый мячик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ыт «тонет – не тонет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трогайте мячик. Какой он: формы? Большой или маленький? Каким цветом? Гладкий или шершавый? Мягкий или твёрдый?</w:t>
      </w:r>
      <w:r>
        <w:rPr>
          <w:i/>
          <w:sz w:val="28"/>
          <w:szCs w:val="28"/>
        </w:rPr>
        <w:t xml:space="preserve"> Воспитатель: </w:t>
      </w:r>
      <w:r>
        <w:rPr>
          <w:sz w:val="28"/>
          <w:szCs w:val="28"/>
        </w:rPr>
        <w:t>что мы можем делать с мячом?(подбрасывать, бросать, катить, отбивать, ладонью,  ногой  и т.д.)</w:t>
      </w:r>
    </w:p>
    <w:p>
      <w:pPr>
        <w:pStyle w:val="Normal"/>
        <w:rPr/>
      </w:pPr>
      <w:r>
        <w:rPr>
          <w:sz w:val="28"/>
          <w:szCs w:val="28"/>
        </w:rPr>
        <w:t>А вы знаете игры, в которые играют с мячом?(футбол, баскетбол, волейбол) (картинки с играми в мя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стоит тазик с водой. Как вы думаете утонит мяч или нет если его положить в тазик с во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сказывают своё пред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роверим(бросает мяч в воду) Мяч утонул или нет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идактическая игра:</w:t>
      </w:r>
      <w:r>
        <w:rPr>
          <w:sz w:val="28"/>
          <w:szCs w:val="28"/>
        </w:rPr>
        <w:t xml:space="preserve"> « найди круги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 какую фигуру похож мяч? (на круг) Посмотрите на картинку и помогите зайчикам найти кр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у и помогают найти кру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 «мяч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 подскакивает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дпрыгнет выше всех ?   (пры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ише. Мяч устал,    (ходьба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 мячик перес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занятия:</w:t>
      </w:r>
    </w:p>
    <w:p>
      <w:pPr>
        <w:pStyle w:val="Normal"/>
        <w:rPr/>
      </w:pPr>
      <w:r>
        <w:rPr>
          <w:sz w:val="28"/>
          <w:szCs w:val="28"/>
        </w:rPr>
        <w:t>-С какой игрушкой мы познакомились?  Мяч какой (гладкий , упругий)? Какие действия я мячом мы можем делать? Мяч, какой форм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0:29:00Z</dcterms:created>
  <dc:creator>Наташа</dc:creator>
  <dc:description/>
  <cp:keywords/>
  <dc:language>en-US</dc:language>
  <cp:lastModifiedBy>Наташа</cp:lastModifiedBy>
  <dcterms:modified xsi:type="dcterms:W3CDTF">2012-02-28T15:23:00Z</dcterms:modified>
  <cp:revision>13</cp:revision>
  <dc:subject/>
  <dc:title>Занятие: ознакомление с окружающим миром</dc:title>
</cp:coreProperties>
</file>