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1384"/>
        <w:gridCol w:w="6200"/>
        <w:gridCol w:w="1654"/>
        <w:gridCol w:w="1351"/>
        <w:gridCol w:w="1310"/>
        <w:gridCol w:w="34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39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 ЧЕТВЕРТЬ (</w:t>
            </w:r>
            <w:r>
              <w:rPr>
                <w:b/>
                <w:sz w:val="28"/>
                <w:szCs w:val="28"/>
              </w:rPr>
              <w:t xml:space="preserve"> 90 </w:t>
            </w:r>
            <w:r>
              <w:rPr>
                <w:b/>
                <w:sz w:val="28"/>
                <w:szCs w:val="28"/>
                <w:lang w:val="en-US"/>
              </w:rPr>
              <w:t>ч)</w:t>
            </w:r>
            <w:r>
              <w:rPr>
                <w:b/>
                <w:sz w:val="28"/>
                <w:szCs w:val="28"/>
              </w:rPr>
              <w:t xml:space="preserve"> </w:t>
            </w:r>
          </w:p>
          <w:p>
            <w:pPr>
              <w:pStyle w:val="Normal"/>
              <w:jc w:val="center"/>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ы по неделям</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 материал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водное занятие.</w:t>
            </w:r>
            <w:r>
              <w:rPr>
                <w:sz w:val="28"/>
                <w:szCs w:val="28"/>
              </w:rPr>
              <w:t xml:space="preserve"> Правила безопасной  работы в мастерской. Инструктаж по т/б.</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кат с правилами т/б</w:t>
            </w:r>
          </w:p>
        </w:tc>
      </w:tr>
      <w:tr>
        <w:trPr/>
        <w:tc>
          <w:tcPr>
            <w:tcW w:w="153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1. Промышленная швейная машина 22-А класса ПМЗ.    (14ч)</w:t>
            </w:r>
          </w:p>
          <w:p>
            <w:pPr>
              <w:pStyle w:val="Normal"/>
              <w:jc w:val="center"/>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универсальной швейной 22-А класса ПМЗ.</w:t>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орудование швейной мастерской, иглы, ножницы, детали кроя образцов, швейные нитки. ИТК «Двойной шов», Запошивочный шов», словарные слова. Папка «Ассортимент тканей», учебник. Карточки по т/б работы.</w:t>
            </w:r>
          </w:p>
          <w:p>
            <w:pPr>
              <w:pStyle w:val="Normal"/>
              <w:rPr>
                <w:sz w:val="28"/>
                <w:szCs w:val="28"/>
              </w:rPr>
            </w:pPr>
            <w:r>
              <w:rPr>
                <w:sz w:val="28"/>
                <w:szCs w:val="28"/>
              </w:rPr>
            </w:r>
          </w:p>
          <w:p>
            <w:pPr>
              <w:pStyle w:val="Normal"/>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механизмы промышленной швейной машины.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авка верхней и нижней нитки в швейной машин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строчек на промышленной швейной машине.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учение пряжи из льняного волокна.</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Презентация «Получение льняного волокна». Презентация «Фасоны ночных сорочек». Образец готового изделия- ночная сорочка с фигурным вырезом. Папка «Ассортимент тканей». Ткань. Утюг, гладильная доска. Ножницы, булавки, портновский мел. Сантиметровая лента, масштабная линейка, карандаш, ластик, альбом, каль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чная сорочка с фигурным вырезом горловины.</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5</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ятие мерок для построения чертежа ночной сорочки.</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роение чертежа ночной сорочки.</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готовление выкройки ночной сорочки.</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крой ночной сорочки. </w:t>
            </w:r>
            <w:r>
              <w:rPr>
                <w:rFonts w:eastAsia="Calibri"/>
                <w:sz w:val="28"/>
                <w:szCs w:val="28"/>
                <w:lang w:eastAsia="en-US"/>
              </w:rPr>
              <w:t>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 3. Обработка подкройной обтачкой горловины  ночной сорочки.     (20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горловины сорочки  подкройной обтачкой.</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Презентация «Получение льняных тканей».</w:t>
            </w:r>
            <w:r>
              <w:rPr>
                <w:sz w:val="32"/>
                <w:szCs w:val="28"/>
              </w:rPr>
              <w:t xml:space="preserve"> </w:t>
            </w:r>
            <w:r>
              <w:rPr>
                <w:sz w:val="28"/>
                <w:szCs w:val="28"/>
              </w:rPr>
              <w:t>Образец готового изделия- ночная сорочка с фигурным вырезом. Папка «Ассортимент тканей». ИТК «Обработка среза подкройной обтачкой», образцы поузловой обработки ночной сорочки. Крой ночной сорочки, ткань, швейные нитки. Швейная машина, утюг, гладильная доска. Иглы, ножницы, булавки, наперсток, портновский мел. Сантиметровая лента, линейка, каранда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рукава подкройной обтачкой.</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боковых срезов сорочки запошивочным швом. ВТО.</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5</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работка нижнего среза сорочки швом вподгибку с закрытым срезом. </w:t>
            </w:r>
            <w:r>
              <w:rPr>
                <w:rFonts w:eastAsia="Calibri"/>
                <w:sz w:val="28"/>
                <w:szCs w:val="28"/>
                <w:lang w:eastAsia="en-US"/>
              </w:rPr>
              <w:t>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курсия в магазин тканей. «Ассортимент льняных тканей».</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дел 4. Практическое повторение.    ( 18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8-6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шив ночной сорочки без плечевого шва. Обработка горловины овальной формы подкройной обтачкой.</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Образец готового изделия- ночная сорочка с фигурным вырезом. Папка «Ассортимент тканей». ИТК «Обработка среза подкройной обтачкой», образцы поузловой обработки ночной сорочки. Крой ночной сорочки, ткань, швейные нитки. Швейная машина, утюг, гладильная доска. Иглы, ножницы, булавки, наперсток, портновский мел. Сантиметровая лента, линейка, каранда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рукава сорочки подкройной обтачкой.</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боковых срезов ночной сорочки.</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нижнего среза ночной сорочки. ВТО.</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5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76-7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йства льняной ткани.</w:t>
            </w:r>
            <w:r>
              <w:rPr>
                <w:rFonts w:eastAsia="Calibri"/>
                <w:sz w:val="28"/>
                <w:szCs w:val="28"/>
                <w:lang w:eastAsia="en-US"/>
              </w:rPr>
              <w:t xml:space="preserve"> Техника безопасной работы.</w:t>
            </w:r>
          </w:p>
          <w:p>
            <w:pPr>
              <w:pStyle w:val="Normal"/>
              <w:rPr>
                <w:rFonts w:eastAsia="Calibri"/>
                <w:b/>
                <w:b/>
                <w:sz w:val="28"/>
                <w:szCs w:val="28"/>
                <w:lang w:eastAsia="en-US"/>
              </w:rPr>
            </w:pPr>
            <w:r>
              <w:rPr>
                <w:rFonts w:eastAsia="Calibri"/>
                <w:b/>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ебник. Словарные слова. Презентация «Получение льняных тканей».</w:t>
            </w:r>
            <w:r>
              <w:rPr>
                <w:sz w:val="32"/>
                <w:szCs w:val="28"/>
              </w:rPr>
              <w:t xml:space="preserve"> </w:t>
            </w:r>
            <w:r>
              <w:rPr>
                <w:sz w:val="28"/>
                <w:szCs w:val="28"/>
              </w:rPr>
              <w:t>Образец готового изделия- наволочка Папка «Ассортимент тканей». ИТК «Двойной шов», образцы поузловой обработки наволочки. Крой наволочки, швейные нитки. Швейная машина, утюг, гладильная доска. Иглы, ножницы, булавки, наперсток, портновский мел. Сантиметровая лента, линейка, карандаш.</w:t>
            </w:r>
          </w:p>
          <w:p>
            <w:pPr>
              <w:pStyle w:val="Normal"/>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операционное разделение труда при пошиве изделия.</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3</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поперечных срезов наволочки швом вподгибку с закрытым срезом.</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85</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ботка боковых срезов наволочки двойным швом.</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7</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южка и складывание изделия по стандарту.</w:t>
            </w:r>
            <w:r>
              <w:rPr>
                <w:rFonts w:eastAsia="Calibri"/>
                <w:sz w:val="28"/>
                <w:szCs w:val="28"/>
                <w:lang w:eastAsia="en-US"/>
              </w:rPr>
              <w:t xml:space="preserve"> Техника безопасной работы.</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0</w:t>
            </w:r>
          </w:p>
        </w:tc>
        <w:tc>
          <w:tcPr>
            <w:tcW w:w="6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амостоятельная работа. </w:t>
            </w:r>
          </w:p>
          <w:p>
            <w:pPr>
              <w:pStyle w:val="Normal"/>
              <w:rPr>
                <w:rFonts w:eastAsia="Calibri"/>
                <w:sz w:val="28"/>
                <w:szCs w:val="28"/>
                <w:lang w:eastAsia="en-US"/>
              </w:rPr>
            </w:pPr>
            <w:r>
              <w:rPr>
                <w:sz w:val="28"/>
                <w:szCs w:val="28"/>
              </w:rPr>
              <w:t>Обработка горловины подкройной обтачкой по готовому крою.</w:t>
            </w:r>
            <w:r>
              <w:rPr>
                <w:rFonts w:eastAsia="Calibri"/>
                <w:sz w:val="28"/>
                <w:szCs w:val="28"/>
                <w:lang w:eastAsia="en-US"/>
              </w:rPr>
              <w:t xml:space="preserve"> </w:t>
            </w:r>
            <w:r>
              <w:rPr>
                <w:sz w:val="28"/>
                <w:szCs w:val="28"/>
              </w:rPr>
              <w:t>Инструктаж по т/б.</w:t>
            </w:r>
          </w:p>
          <w:p>
            <w:pPr>
              <w:pStyle w:val="Normal"/>
              <w:rPr>
                <w:rFonts w:eastAsia="Calibri"/>
                <w:sz w:val="28"/>
                <w:szCs w:val="28"/>
                <w:lang w:eastAsia="en-US"/>
              </w:rPr>
            </w:pPr>
            <w:r>
              <w:rPr>
                <w:rFonts w:eastAsia="Calibri"/>
                <w:sz w:val="28"/>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ик. Словарные слова. Образец обработки горловины подкройной обтачкой. Образцы поузловой обработки горловины подкройной обтачкой. Готовый крой. Швейная машина, утюг, гладильная доска. Иглы, ножницы, булавки, наперсток, портновский мел. Сантиметровая лента, линейка, карандаш.</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2" w:type="dxa"/>
        <w:jc w:val="left"/>
        <w:tblInd w:w="-113" w:type="dxa"/>
        <w:tblLayout w:type="fixed"/>
        <w:tblCellMar>
          <w:top w:w="0" w:type="dxa"/>
          <w:left w:w="108" w:type="dxa"/>
          <w:bottom w:w="0" w:type="dxa"/>
          <w:right w:w="108" w:type="dxa"/>
        </w:tblCellMar>
      </w:tblPr>
      <w:tblGrid>
        <w:gridCol w:w="989"/>
        <w:gridCol w:w="5498"/>
        <w:gridCol w:w="42"/>
        <w:gridCol w:w="1234"/>
        <w:gridCol w:w="157"/>
        <w:gridCol w:w="1260"/>
        <w:gridCol w:w="1418"/>
        <w:gridCol w:w="4754"/>
      </w:tblGrid>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 xml:space="preserve"> </w:t>
            </w:r>
            <w:r>
              <w:rPr>
                <w:b/>
                <w:sz w:val="28"/>
                <w:szCs w:val="28"/>
                <w:lang w:val="en-US"/>
              </w:rPr>
              <w:t>I</w:t>
            </w:r>
            <w:r>
              <w:rPr>
                <w:b/>
                <w:sz w:val="28"/>
                <w:szCs w:val="28"/>
              </w:rPr>
              <w:t xml:space="preserve"> ЧЕТВЕРТЬ ( 70ч) </w:t>
            </w:r>
          </w:p>
          <w:p>
            <w:pPr>
              <w:pStyle w:val="Normal"/>
              <w:jc w:val="center"/>
              <w:rPr>
                <w:b/>
                <w:b/>
                <w:sz w:val="28"/>
                <w:szCs w:val="28"/>
              </w:rPr>
            </w:pPr>
            <w:r>
              <w:rPr>
                <w:b/>
                <w:sz w:val="28"/>
                <w:szCs w:val="28"/>
              </w:rPr>
            </w:r>
          </w:p>
        </w:tc>
      </w:tr>
      <w:tr>
        <w:trPr>
          <w:trHeight w:val="76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урока</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ы по неделям</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 материалы</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водное занятие.</w:t>
            </w:r>
            <w:r>
              <w:rPr>
                <w:sz w:val="28"/>
                <w:szCs w:val="28"/>
              </w:rPr>
              <w:t xml:space="preserve"> Правила безопасной работы с инструментами и оборудованием.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лакат с правилами т/б</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1. Понятие о ткацком производстве.   (3 ч)</w:t>
            </w:r>
          </w:p>
          <w:p>
            <w:pPr>
              <w:pStyle w:val="Normal"/>
              <w:jc w:val="center"/>
              <w:rPr>
                <w:b/>
                <w:b/>
                <w:sz w:val="28"/>
                <w:szCs w:val="28"/>
              </w:rPr>
            </w:pPr>
            <w:r>
              <w:rPr>
                <w:b/>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 ткацком производстве. Выполнение полотняного, сатинового, саржевого переплетения из полосок бумаги. Инструктаж по т/б.</w:t>
            </w:r>
          </w:p>
          <w:p>
            <w:pPr>
              <w:pStyle w:val="Normal"/>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Учебник. Словарные слова. Образец полотняного, сатинового, саржевого переплетения из полосок бумаги.</w:t>
            </w:r>
          </w:p>
          <w:p>
            <w:pPr>
              <w:pStyle w:val="Normal"/>
              <w:jc w:val="both"/>
              <w:rPr/>
            </w:pPr>
            <w:r>
              <w:rPr/>
              <w:t xml:space="preserve"> </w:t>
            </w:r>
            <w:r>
              <w:rPr/>
              <w:t>Папка «Ассортимент тканей». Цветная бумага, ножницы, карандаш, ластик, альбом.</w:t>
            </w:r>
          </w:p>
          <w:p>
            <w:pPr>
              <w:pStyle w:val="Normal"/>
              <w:jc w:val="both"/>
              <w:rPr/>
            </w:pPr>
            <w:r>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2. Обработка подкройной обтачкой рамки пододеяльника.   (7ч)</w:t>
            </w:r>
          </w:p>
          <w:p>
            <w:pPr>
              <w:pStyle w:val="Normal"/>
              <w:jc w:val="center"/>
              <w:rPr>
                <w:b/>
                <w:b/>
                <w:sz w:val="28"/>
                <w:szCs w:val="28"/>
              </w:rPr>
            </w:pPr>
            <w:r>
              <w:rPr>
                <w:b/>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одеяльник. Назначение, ткани для пошива пододеяльника.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Учебник. Словарные слова. Презентация «Постельное белье».</w:t>
            </w:r>
            <w:r>
              <w:rPr>
                <w:b/>
              </w:rPr>
              <w:t xml:space="preserve"> </w:t>
            </w:r>
            <w:r>
              <w:rPr/>
              <w:t>Образец готового изделия- пододеяльник. Папка «Ассортимент тканей». ИТК «Обработка среза подкройной обтачкой», образцы поузловой обработки рамки пододеяльника. Крой пододеяльника, швейные нитки. Швейная машина, утюг, гладильная доска. Иглы, ножницы, булавки, наперсток, портновский мел. Сантиметровая лента, линейка, карандаш.</w:t>
            </w:r>
          </w:p>
          <w:p>
            <w:pPr>
              <w:pStyle w:val="Normal"/>
              <w:jc w:val="both"/>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обтачкой рамки пододеяльника. Инструктаж по т/б.</w:t>
            </w:r>
          </w:p>
          <w:p>
            <w:pPr>
              <w:pStyle w:val="Normal"/>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3. Бригадный метод пошива постельного белья.   (8 ч)</w:t>
            </w:r>
          </w:p>
          <w:p>
            <w:pPr>
              <w:pStyle w:val="Normal"/>
              <w:jc w:val="center"/>
              <w:rPr>
                <w:b/>
                <w:b/>
                <w:sz w:val="28"/>
                <w:szCs w:val="28"/>
              </w:rPr>
            </w:pPr>
            <w:r>
              <w:rPr>
                <w:b/>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Изучение свойств льняных и хлопчатобумажных тканей».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Учебник. Словарные слова. Образец готового изделия- наволочка. Папка «Ассортимент тканей». ИТК «Двойной шов», образцы поузловой обработки наволочки. Крой наволочки, швейные нитки. Швейная машина, утюг, гладильная доска. Иглы, ножницы, булавки, наперсток, портновский мел. Сантиметровая лента, линейка, карандаш.</w:t>
            </w:r>
          </w:p>
          <w:p>
            <w:pPr>
              <w:pStyle w:val="Normal"/>
              <w:jc w:val="both"/>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операционное разделение труда при пошиве постельного белья.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шив наволочки бригадным методом. Инструктаж по т/б.</w:t>
            </w:r>
          </w:p>
          <w:p>
            <w:pPr>
              <w:pStyle w:val="Normal"/>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4. Построение чертежа, изготовление выкройки и раскрой поясного бельевого изделия.   (7ч)</w:t>
            </w:r>
          </w:p>
          <w:p>
            <w:pPr>
              <w:pStyle w:val="Normal"/>
              <w:jc w:val="center"/>
              <w:rPr>
                <w:b/>
                <w:b/>
                <w:sz w:val="28"/>
                <w:szCs w:val="28"/>
              </w:rPr>
            </w:pPr>
            <w:r>
              <w:rPr>
                <w:b/>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жама: назначение, ткани, используемые для пошива.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Учебник. Словарные слова. Презентация «Фасоны детских пижам». Образец готового изделия- пижама детская. Папка «Ассортимент тканей». Ткань. Утюг, гладильная доска. Ножницы, булавки, портновский мел. Сантиметровая лента, масштабная линейка, карандаш, ластик, альбом, калька.</w:t>
            </w:r>
          </w:p>
          <w:p>
            <w:pPr>
              <w:pStyle w:val="Normal"/>
              <w:jc w:val="both"/>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5</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тие мерок и построение чертежа брюк пижамных. Инструктаж по т/б.</w:t>
            </w:r>
          </w:p>
          <w:p>
            <w:pPr>
              <w:pStyle w:val="Normal"/>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7</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выкройки. Раскрой пижамных брюк.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0</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выкройки пижамной сорочки на основе выкройки ночной сорочки без плечевого шва.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бник. Словарные слова. Образец готового изделия- пижама детская. Папка «Ассортимент тканей». Ткань. Утюг, гладильная доска. Ножницы, булавки, портновский мел. Сантиметровая лента, масштабная линейка, карандаш, ластик, альбом, калька.</w:t>
            </w:r>
          </w:p>
          <w:p>
            <w:pPr>
              <w:pStyle w:val="Normal"/>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кладка выкройки на ткани и раскрой пижамной сорочки. Инструктаж по т/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5</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шив детской пижамы. Подготовка кроя к обработке.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бник. Словарные слова. Образец готового изделия- пижамная сорочка брюки пижамные. Папка «Ассортимент тканей». ИТК «Запошивочный шов», образцы поузловой обработки изделий. Крой пижамной сорочки брюк пижамных, швейные нитки. Швейная машина, утюг, гладильная доска. Иглы, ножницы, булавки, наперсток, портновский мел. Сантиметровая лента, линейка, карандаш.</w:t>
            </w:r>
          </w:p>
          <w:p>
            <w:pPr>
              <w:pStyle w:val="Normal"/>
              <w:jc w:val="both"/>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0</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горловины косой обтачкой с применением отделки.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2</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нижнего среза рукава швом вподгибку с закрытым срезом.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5</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боковых срезов запошивочным швом.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7</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нижнего среза пижамной сорочки швом вподгибку с закрытым срезом.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2</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ботка шаговых и Инструктаж по т/б. среднего срезов парных деталей. </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5</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верхнего среза деталей пижамных брюк швом вподгибку с закрытым срезом.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7</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нижнего среза деталей пижамных брюк швом вподгибку с закрытым срезом. ВТО изделия.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дел 7. Ремонт одежды.   (10 ч)</w:t>
            </w:r>
          </w:p>
          <w:p>
            <w:pPr>
              <w:pStyle w:val="Normal"/>
              <w:jc w:val="center"/>
              <w:rPr>
                <w:b/>
                <w:b/>
                <w:sz w:val="28"/>
                <w:szCs w:val="28"/>
              </w:rPr>
            </w:pPr>
            <w:r>
              <w:rPr>
                <w:b/>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60</w:t>
            </w:r>
          </w:p>
          <w:p>
            <w:pPr>
              <w:pStyle w:val="Normal"/>
              <w:jc w:val="center"/>
              <w:rPr>
                <w:sz w:val="28"/>
                <w:szCs w:val="28"/>
              </w:rPr>
            </w:pPr>
            <w:r>
              <w:rPr>
                <w:sz w:val="28"/>
                <w:szCs w:val="28"/>
              </w:rPr>
              <w:t>61-62</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вида ремонта одежды. Инструктаж по т/б.</w:t>
            </w:r>
          </w:p>
          <w:p>
            <w:pPr>
              <w:pStyle w:val="Normal"/>
              <w:rPr>
                <w:sz w:val="28"/>
                <w:szCs w:val="28"/>
              </w:rPr>
            </w:pPr>
            <w:r>
              <w:rPr>
                <w:sz w:val="28"/>
                <w:szCs w:val="28"/>
              </w:rPr>
              <w:t xml:space="preserve"> </w:t>
            </w:r>
            <w:r>
              <w:rPr>
                <w:sz w:val="28"/>
                <w:szCs w:val="28"/>
              </w:rPr>
              <w:t>Наложение заплаты в виде аппликации.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бник. Словарные слова. Образец заплаты в виде аппликации накладным швом. Папка «Ассортимент тканей». ИТК «Накладной шов». Ткань. Швейная машина, утюг, гладильная доска. Иглы, ножницы, булавки, наперсток, портновский мел. Сантиметровая лента, линейка, карандаш.</w:t>
            </w:r>
          </w:p>
          <w:p>
            <w:pPr>
              <w:pStyle w:val="Normal"/>
              <w:jc w:val="both"/>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w:t>
            </w:r>
          </w:p>
          <w:p>
            <w:pPr>
              <w:pStyle w:val="Normal"/>
              <w:jc w:val="center"/>
              <w:rPr>
                <w:sz w:val="28"/>
                <w:szCs w:val="28"/>
              </w:rPr>
            </w:pPr>
            <w:r>
              <w:rPr>
                <w:sz w:val="28"/>
                <w:szCs w:val="28"/>
              </w:rPr>
              <w:t>66-67</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крой заплаты. Инструктаж по т/б.</w:t>
            </w:r>
          </w:p>
          <w:p>
            <w:pPr>
              <w:pStyle w:val="Normal"/>
              <w:rPr>
                <w:sz w:val="28"/>
                <w:szCs w:val="28"/>
              </w:rPr>
            </w:pPr>
            <w:r>
              <w:rPr>
                <w:sz w:val="28"/>
                <w:szCs w:val="28"/>
              </w:rPr>
              <w:t>Наложение заплаты в виде аппликации накладным швом.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8-70 </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амостоятельная работа. </w:t>
            </w:r>
          </w:p>
          <w:p>
            <w:pPr>
              <w:pStyle w:val="Normal"/>
              <w:rPr>
                <w:sz w:val="28"/>
                <w:szCs w:val="28"/>
              </w:rPr>
            </w:pPr>
            <w:r>
              <w:rPr>
                <w:sz w:val="28"/>
                <w:szCs w:val="28"/>
              </w:rPr>
              <w:t>Пошив по готовому крою наволочки с клапаном. Инструктаж по т/б.</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33:00Z</dcterms:created>
  <dc:creator>Admin</dc:creator>
  <dc:description/>
  <cp:keywords/>
  <dc:language>en-US</dc:language>
  <cp:lastModifiedBy>Have a Nice Day</cp:lastModifiedBy>
  <cp:lastPrinted>2014-09-12T16:19:00Z</cp:lastPrinted>
  <dcterms:modified xsi:type="dcterms:W3CDTF">2015-04-17T13:04:00Z</dcterms:modified>
  <cp:revision>59</cp:revision>
  <dc:subject/>
  <dc:title/>
</cp:coreProperties>
</file>