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унец Ольга,  ученица 11 класса </w:t>
      </w:r>
      <w:r>
        <w:rPr>
          <w:rFonts w:cs="Times New Roman" w:ascii="Times New Roman" w:hAnsi="Times New Roman"/>
          <w:b/>
          <w:sz w:val="28"/>
          <w:szCs w:val="28"/>
        </w:rPr>
        <w:t>МБОУ «Удинская средняя общеобразовательная школа» Хоринского районного управления образования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Жанр: авторское произведение (эссе) 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: Карбаинова Н.Н., 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русского языка и литературы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одина моих предков</w:t>
      </w:r>
    </w:p>
    <w:p>
      <w:pPr>
        <w:pStyle w:val="Style18"/>
        <w:spacing w:lineRule="auto" w:line="360" w:before="0" w:after="0"/>
        <w:jc w:val="right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«…Для того чтобы беззаветно любить свою Родину, 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надо знать, за что ее любить. Надо знать ее историю, 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знать героев и их великие подвиги, уметь ценить и понимать красоту, 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созданную и завещанную нам нашими славными предками. 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И то, что история донесла до наших дней, все это сохранилось не случайно. 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Это величайшая ценность, данная нам в наследство…» 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Д.Лихаче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1C3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ждый уголок земли по-своему уникален. Относится это и к нашему району. Большой интерес исследователей – географов, биологов, историков - к нашему краю сохраняется  и  по сей день. Однако результаты их поисков малочисленны.  Я думаю, что существует рукописная, неопубликованная информация в материалах научных экспедиций, летописях сёл и родословных, и очень хочется надеяться, что эта информация когда-нибудь увидит свет.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эпоху Интернета и технического прогресса постепенно отходит на второй план гонка за материальным достатком и карьерным ростом, уступая место возрождению семейных ценностей. Мы все чаще задаёмся вопросами происхождения фамилии, сплетения родственных веток в общую большую семью. Часто эти связи теряются и забываются, и последующие поколения лишены возможности изучить свою родословную. Хочется собрать по крупицам бесценную информацию о родственниках и сформировать её в семейное дерево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1C32"/>
          <w:sz w:val="28"/>
          <w:szCs w:val="28"/>
        </w:rPr>
      </w:pPr>
      <w:r>
        <w:rPr>
          <w:rFonts w:cs="Times New Roman" w:ascii="Times New Roman" w:hAnsi="Times New Roman"/>
          <w:color w:val="001C32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1C3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ти каждый человек испытывает магическое влечение узнать, кем были его предки, откуда берет начало его родословная.  В прошлом только аристократы имели возможность и потребность вести родословную своего рода. И теперь люди знатных сословий  и  их потомки - наши современники гордятся своей принадлежностью к древним родам, могут рассказать о деятельности своих предков, о происхождении своей фамилии и истории своей семьи, которые зафиксированы в родословных росписях. 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нание прошлого семьи может приоткрыть завесу прошлого, связать жизненные пути давно утерянных и стёртых из памяти событий, объясняя происхождение семейных реликвий, а также установления лиц, изображенных на пожелтевшем фото начала нашего века из семейного альбома, для объяснения тайн семейных преданий. Семейная генеалогия - это ещё один способ воспитать у подрастающего поколения чувство гордости за своих предков, поднять со дна величие их славы и заслуги перед отечеством. Знание своей родословной открывает возможности по-новому посмотреть на свою фамилию и стоящих за ней в веках прародителей. </w:t>
      </w:r>
    </w:p>
    <w:p>
      <w:pPr>
        <w:pStyle w:val="Normal"/>
        <w:tabs>
          <w:tab w:val="clear" w:pos="708"/>
          <w:tab w:val="left" w:pos="10203" w:leader="none"/>
        </w:tabs>
        <w:spacing w:lineRule="auto" w:line="360" w:before="0" w:after="0"/>
        <w:ind w:right="-55"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0203" w:leader="none"/>
        </w:tabs>
        <w:spacing w:lineRule="auto" w:line="360" w:before="0" w:after="0"/>
        <w:ind w:right="-55" w:firstLine="570"/>
        <w:rPr/>
      </w:pPr>
      <w:r>
        <w:rPr>
          <w:rFonts w:cs="Times New Roman" w:ascii="Times New Roman" w:hAnsi="Times New Roman"/>
          <w:sz w:val="28"/>
          <w:szCs w:val="28"/>
        </w:rPr>
        <w:t>Давным-давно, где-то в 1700 годах в 8 километрах  от села Верхние Тальцы появилась  деревня Карбаиновка. Располагалась она в живописном месте  у подножия священной  горы Тынгыр-Болдок, что обозначает небесная кочка.   С юга от деревни – красивейшее озеро правильной округлой формы, с севера – река Уда. Эта благодатная земля взрастила и воспитала Героя Советского Союза Константина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цимика, и адмиралов, и докторов наук, поэтов, преподавателей, врачей, артистов и многих других героев труда.  Жители  деревни первоначально занимались скотоводством. Отличительной чертой их было дружелюбие. А проживали там семьи Карбаиновых, Сухановых, Оцимиков, Белых и другие. Оттуда и идут наши корни.  Предкам присущи были добротность, солидность. На примере нескольких поколений можно проследить, что с течением времени уклад жизни почти не менялся. Свежий воздух, правильное питание, отсутствие табакокурения  и пьянства - всё это способствовало развитию здоровых душой и телом людей.</w:t>
      </w:r>
    </w:p>
    <w:p>
      <w:pPr>
        <w:pStyle w:val="Normal"/>
        <w:tabs>
          <w:tab w:val="clear" w:pos="708"/>
          <w:tab w:val="left" w:pos="10203" w:leader="none"/>
        </w:tabs>
        <w:spacing w:lineRule="auto" w:line="360" w:before="0" w:after="0"/>
        <w:ind w:right="-55"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чение долгого времени здесь жили, трудились истинные  труженики. Рождались дети, умирали старики, в поисках лучшей доли некоторые  уезжали из села в город, но деревня жила. Видела многое, выдержала ожесточённые бои в гражданскую и лихолетье Отечественной, построила новую жизнь и  вдруг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чезла  с лица Земли.  В 1960 году. Чьё это было решение?  Что заставило людей покинуть родные места? Нет однозначного ответа на эти вопросы.  Один из потомков - Карбаинов Ю. А.  написал в своём дневнике:</w:t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де же теперь деревенька моя?</w:t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какой она сгинула мир?</w:t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олько сорняк-трава на полях</w:t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едёт поминальный пир…</w:t>
      </w:r>
    </w:p>
    <w:p>
      <w:pPr>
        <w:pStyle w:val="Style18"/>
        <w:spacing w:lineRule="auto" w:line="360" w:before="0" w:after="0"/>
        <w:rPr>
          <w:color w:val="001C32"/>
          <w:sz w:val="28"/>
          <w:szCs w:val="28"/>
        </w:rPr>
      </w:pPr>
      <w:r>
        <w:rPr>
          <w:color w:val="001C32"/>
          <w:sz w:val="28"/>
          <w:szCs w:val="28"/>
        </w:rPr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Для нас, людей 21 века, это, действительно,  деревня-призрак. Её места обозначены лишь на старинных картах, и только ветер гуляет сейчас  там, где жили когда-то наши прадеды.  Зов предков силён, и я приезжаю на их землю. Это самое настоящее райское место: цветы и травы  просто по пояс, бесконечные поля, луга, горы и леса. Райский уголок!   Если вы окажетесь там, стоит присмотреться к игре теней в сумерки. Они одни продолжают жить там своей жизнью. Так </w:t>
      </w:r>
      <w:r>
        <w:rPr>
          <w:sz w:val="28"/>
          <w:szCs w:val="28"/>
        </w:rPr>
        <w:t>жаль, что исчезают сёла. Ведь, как писал В. Распутин: «Россия без деревни - не Россия... Город - это поверхность жизни. Деревня - глубина, корни. Сколько бы водохранилищ мы ни понастроили, а водичку любим пить родниковую». Разные мысли беспокоят нас, и зов предков – тоже!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ожет ли возродиться село? Наверное, нет, хотя история села богата и географическое положение выгодное</w:t>
      </w:r>
      <w:r>
        <w:rPr>
          <w:rFonts w:cs="Times New Roman" w:ascii="Times New Roman" w:hAnsi="Times New Roman"/>
          <w:color w:val="001C32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о надежда умирает последней, и очень многие, чьи корни остались там, мечтают о том, что в один прекрасный день на той обетованной земле появится какой-нибудь туристический объект.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какой турист, хоть раз в жизни увидевший наши края, не захочет ещё много раз посетить этот красивейший уголок природы, родину</w:t>
      </w:r>
      <w:r>
        <w:rPr>
          <w:bCs/>
          <w:sz w:val="28"/>
          <w:szCs w:val="28"/>
        </w:rPr>
        <w:t xml:space="preserve"> Константина Оцимика , Героя Советского Союза! Ведь</w:t>
      </w:r>
      <w:r>
        <w:rPr>
          <w:sz w:val="28"/>
          <w:szCs w:val="28"/>
        </w:rPr>
        <w:t xml:space="preserve"> жива ещё память о героях гражданской войны, погибших при освобождении села от белогвардейцев, героях ВОВ, тружениках тыла. И может быть,  здесь появится скромный памятник герою?  И маленький домик для людей, которых привлекают целебные воды удивительного озера Болдок?  Это привлекло бы туристов и возродило историю края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в заключение я хочу сказать: исчезло с карты нашего района селение, которое просуществовало около 260 лет! Но мы не имеем права забыть о нём, ведь мы же - не Иваны, не помнящие своего родства!  Не так ли?</w:t>
      </w:r>
    </w:p>
    <w:p>
      <w:pPr>
        <w:pStyle w:val="Style19"/>
        <w:spacing w:lineRule="auto" w:line="3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4:00:00Z</dcterms:created>
  <dc:creator> </dc:creator>
  <dc:description/>
  <cp:keywords/>
  <dc:language>en-US</dc:language>
  <cp:lastModifiedBy>Admin</cp:lastModifiedBy>
  <cp:lastPrinted>2009-05-05T12:43:00Z</cp:lastPrinted>
  <dcterms:modified xsi:type="dcterms:W3CDTF">2015-04-17T14:02:00Z</dcterms:modified>
  <cp:revision>6</cp:revision>
  <dc:subject/>
  <dc:title/>
</cp:coreProperties>
</file>