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е представление для выпускного утренни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 использованием детских музыкальных инструментов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вет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дравствуйте, мальчики и девочки! Я – живой цветок! Оглянитесь… Слышите колокольчики? А вокруг вас живые цветы и мотыльки… Вы их видите? Я открою вам тайну, вы попали в Цветочный город, где живут человечки-коротышки. Я приглашаю вас в сказку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начинает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олшебная стр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дари улыбку мир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ыш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и проснулся наш город Цветоч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очный город волшебной стра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живут здесь коротыш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девчонки, есть мальчи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, кто рядышком стоят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представиться хотя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октор Пилюлькин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ок медиц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жу за здоровь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витами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– Пончик! Я знаю всё о ед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ропчик, я тоже представиться ра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мною любимый мой лимонад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b/>
          <w:sz w:val="28"/>
          <w:szCs w:val="28"/>
        </w:rPr>
        <w:t>Гусля.</w:t>
        <w:tab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Ноты мне давно знакомы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умею петь, игра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тцы, вы меня узнали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лею меня назвал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бик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Краски и кисти с собою ношу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шь пожелайте, портрет напиш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 представиться, друзь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Тюбиком зовут мен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– поэт, зовусь я Цветик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меня вам всем приветик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рифмой я всегда дружу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– стихи пиш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лаз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а мои как василёчк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ак красива – как цветочк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шла я к вам из этой сказк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зовут все Синеглаз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шем городе чудесном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живётся интересно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щё скажу, друзья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юсь в школу я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летом отдохну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читься я начн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йка ходит с «Азбукой» по залу, «читает», «мечтает». За ним бегает Незнайка и заглядывает в книгу. Пожимает плечами, машет рукой «ерунда»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Здравствуй, Знайка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друг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лянись скорей вокруг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 тут, а ты мечтаешь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читаешь, да читаешь…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Ты, Незнайка, не мешай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Лучше тоже почитай (</w:t>
      </w:r>
      <w:r>
        <w:rPr>
          <w:i/>
          <w:sz w:val="28"/>
          <w:szCs w:val="28"/>
        </w:rPr>
        <w:t>предлагает книгу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нигой нужно подружиться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хочешь ты учитьс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известно всё и так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Книги все твои – пустяк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Незнайка вырывает страницы из «Азбуки», разбрасывает их по залу. Дразнит Знайк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ка огорчён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 можно делать так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Алфавит мой -  не пустяк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ерёшь теперь едва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ы эти все в слова…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ыш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Знайка, мы тебе поможем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букв слова все сложим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слово»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ротыш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дной ты, Незнайка. И вообще, взялся бы за какое-нибудь дело…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ротыш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всё у тебя шиворот на выворот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Просто у Незнайки совсем пустая голов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 xml:space="preserve">Это не правда, как-то я могу соображать. Конечно, неважнецки, но ботинки я,  всё-таки, одеваю на ноги, а не на голову. А на это ведь тоже соображение нужно.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чень хочу чему-нибудь научиться. Но, как-нибудь сразу, чтоб без всякого труда. Пойду к Гусле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, Гусл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, 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это ты здесь таким интересным занимаешься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вот, Незнайка, сочинил сегодня новую мелодию и теперь репетирую. Послушай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Гусли»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о, Гусля, научи меня играть на чём-нибудь, я тоже хочу репетирова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>
          <w:sz w:val="28"/>
          <w:szCs w:val="28"/>
        </w:rPr>
        <w:t>Пожалуйста, Незнайка, ты на каком инструменте играть хочешь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 каком легче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ю, на гитаре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 сюда свою гитару, буду на ней репетировать. Так, посмотрим. Попробуем. Нет, Гусля, что-то твоя гитара тихо играет, непонятно ничего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-ка мне другой инструмент - погромч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вот ещё есть дудоч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йчас посмотрим, что это за дудочка. Гусля, а громче есть что-нибуд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ещё бараба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вай его сюда. Вот это, Гусля, хороший инструмент, очень громко играет, слушать прият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, Незнайка, учись играть на барабане, если тебе нравить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чем мне учиться? Я и так уме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Незнайка, ты ещё не умееш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ю, умею, вот послуша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дело не в том, чтобы было громко. Надо, чтобы было красиво. Вот послушай, как ребята из Цветочного города умеют игр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ька» И. Дунаев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Синеглазк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еглазка, а почему же ты грустиш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лаз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лко оставлять игр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 школу собрались подруж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дружки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девочки дают Незнайке рюкза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лаз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, Незнайка, рюкзаки у нас уже есть. А ребята помогут нам их собр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рюкзак в школ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является Тюбик, ставит мольберт, рис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вет, Тюбик, а чем ты занимаешься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б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, Незнайка, рисую свою новую картин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ушай, Тюбик, я тоже решил стать художником. Вот ты как думаешь, у меня получится? 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б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знаю, не знаю, голубчик, живопись штука тонка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Тюби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понятно, бери краски и смешивай их погуще. Я тоже картины рисовать бу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б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, голубчик, возь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Пончика и Сиропчи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, ребята! Чем занимаетес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ываем рецепт нового пиро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ем, очень вкусный получи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рецепт? Садитесь скорее, я вас рисовать бу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 рисова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садитесь и не вертите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и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, Незнаеч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что, похоже, получае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похоже. Очень, вот так, всё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Незнайка, а разве я так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чно, такой. А какой ж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усы, ты мне зачем нарисовал? У меня же их н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вырастут когда-нибуд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нос, почему красны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это, чтобы красивей было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волосы, почему голубые? Разве у меня таки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равиться? Я могу и зелёные сдел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, Незнайка, плохие портре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й-ка, я их порв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что! Зачем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ты та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, мы тебе сейчас, Незнаечк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уди нас, Пилюльки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роп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да, это не м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ечно, не вы. Здесь пугало огородные нарисованы. Это не портреты, а - мазня. Любоваться здесь неч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го?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ника, как я вижу, из тебя не получилось. А если кисточку ещё раз возьмёшь, я тебе укол сдела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ешь, рисуешь, а никто даже  спасибо не скаж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рогие коротышки, жители Цветочного города, сейчас у нас на площади начинаются литературные чт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й о шко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еред вами выступят самые маленькие коротышки нашего гор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малыш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! Кого я вижу, Незнайк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Цветик. Научи меня, пожалуйста, сочинять стих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у тебя способности ес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чно, есть.  Я очень способ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надо проверить. Ты знаешь, что такое рифм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фма? Нет, не зна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фма – это когда два слова оканчиваются одинаково. Например: утка – шутка; коржик - моржик. Понятно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нят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попробуй сочинить что-нибудь 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смотри, не подвед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 кланя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эт – зовусь Незнай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ня в полоску май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чик очень был голодный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лотил утюг холод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йка шёл гулять на речку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прыгнул через ове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у Цветика стих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-ха-х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хи-хи-х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 раз! Подвёл ты меня, братец. Как же та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чтобы не взялся ты, Незнайка, ничего до конца не доводишь. Тебе срочно нужно показаться врач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тор Пилюлькин сидит за столом, пиш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, я к вам, здравствуй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да, здравствуйте, Незнайка. На что жалуетесь, больн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ня неизвестная болезн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, сейчас проверим. Медуница, помогите осмотреть больног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ня Пилюлькин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наю, Незнайка, чем вы боль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ж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безделье и лень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му делу учиться надо! Посиди и подумай об этом, Незнай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ришли тебя навест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ы себя чувствуеш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чего у меня в жизни не получает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отому, что ты мало знаешь и не хочешь учиться, как след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ешь, мы поможем тебе и всем коротышка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тправимся за знаниями в школ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такое школ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Что такое школ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44:00Z</dcterms:created>
  <dc:creator>сергей</dc:creator>
  <dc:description/>
  <cp:keywords/>
  <dc:language>en-US</dc:language>
  <cp:lastModifiedBy>сергей</cp:lastModifiedBy>
  <dcterms:modified xsi:type="dcterms:W3CDTF">2015-04-16T20:27:00Z</dcterms:modified>
  <cp:revision>18</cp:revision>
  <dc:subject/>
  <dc:title>Гусля</dc:title>
</cp:coreProperties>
</file>