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5829300" cy="5372100"/>
                <wp:effectExtent l="5080" t="508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372280"/>
                          <a:chOff x="0" y="0"/>
                          <a:chExt cx="5829480" cy="53722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4457880" cy="251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ИГ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ТАНЦИЯ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2040"/>
                            <a:ext cx="5829480" cy="1920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"Весёлый светофор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8pt;width:459pt;height:423pt" coordorigin="-360,36" coordsize="9180,846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3399" stroked="t" o:allowincell="f" style="position:absolute;left:720;top:36;width:7019;height:3959;mso-wrap-style:none;v-text-anchor:middle" type="_x0000_t136">
                  <v:path textpathok="t"/>
                  <v:textpath on="t" fitshape="t" string="ИГРА&#10;по&#10;СТАНЦИЯМ" style="font-family:&quot;Arial&quot;;font-size:9pt"/>
                  <v:fill o:detectmouseclick="t" color2="#3366ff"/>
                  <v:stroke color="black" weight="9360" joinstyle="miter" endcap="flat"/>
                  <w10:wrap type="none"/>
                </v:shape>
                <v:shape id="shape_0" fillcolor="#a603ab" stroked="t" o:allowincell="f" style="position:absolute;left:-360;top:5473;width:9179;height:3023;mso-wrap-style:none;v-text-anchor:middle" type="_x0000_t136">
                  <v:path textpathok="t"/>
                  <v:textpath on="t" fitshape="t" string="&quot;Весёлый светофор&quot;" style="font-family:&quot;Arial&quot;;font-size:8pt"/>
                  <v:fill o:detectmouseclick="t" color2="#a603a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57400</wp:posOffset>
            </wp:positionH>
            <wp:positionV relativeFrom="paragraph">
              <wp:posOffset>23495</wp:posOffset>
            </wp:positionV>
            <wp:extent cx="1867535" cy="1867535"/>
            <wp:effectExtent l="0" t="0" r="0" b="0"/>
            <wp:wrapNone/>
            <wp:docPr id="2" name="516e81ef73fce88520948a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16e81ef73fce88520948af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Игра по станциям «Веселый светофор»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Знание ПДД в наш век настоящего автомобильного бума очень важно, и подчас, знания эти спасают жизнь. И речь идет не только о водителях всевозможных транспортных средств, но, в первую очередь, о пешеходах! Ведь зачастую, страшные, трагические аварии происходят по вине неосторожного или просто невнимательного пешехода…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Для озорных и подвижных детей, такие знания еще более важны. В дни каникул, в выходные дни и праздники – дети играют на улице, но родители не всегда следят за своими чадами. А дети – есть дети. И если ребенок заигрался, играя в «догонялки» или преследуя укатившийся мячик, он вполне может оказаться на мостовой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В наших же силах сделать так, чтобы никакая игра не приводила к трагедии. А сделать это очень просто! В первую очередь, учите ребенка соблюдать правила ПДД своим собственным примером! Чаще напоминайте ребенку о правилах ПДД. А увидев ребенка, собирающегося перебежать дорогу на красный свет, не поленитесь и остановите его</w:t>
      </w:r>
      <w:r>
        <w:rPr>
          <w:rFonts w:cs="Calibri" w:ascii="Calibri" w:hAnsi="Calibri"/>
          <w:sz w:val="28"/>
          <w:szCs w:val="22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истика ДТП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жно-транспортное происшествие  чаще всего происходят по вине участников движения – водителей и пешеходов. Наиболее распространены следующие виды ДТП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езд на пешеход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кновение автомобилей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кидывание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езд на велосипедист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кновение с препятств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расчета количества населения на 100 тыс. ежегодно: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оссии 26 человек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 погибают 17 человек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краине  24 человека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итве 25 человек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Например в Норвегии, Швеции – всего – 6 человек, Германии и Франции – 10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Водители, получая право на управлении автомобилем, проходят специальное обучение и сдают экзамены. Пешеходы также являются участниками дорожного движения, но экзаменов не сдают. Каковы же основные причины несчастных случаев по вине пешеходов ?Это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улицы перед близко идущим  машинами -27%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улицы на красный сигнал светофора  и в тех  местах, где не разрешается пересекать прохожую часть – 27 %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нимательность при переходе улицы-17%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жиданный выход из-за транспортных средств – 9%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причины-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ТП по месяцам распределяе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наступлением весны, особенно в мае месяце, количество случаев детского транспортного травматизма возрастает, затем в июне, с начала летних каникул, снижается, и как только кончаются каникулы, кривая происшествий снова начинает ползти вверх. Сентябрь и октябрь дают большее количество несчастных случа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ос детей, получивших травмы на дорогах, показывает, что все они знают и о правилах перехода улицы, и о том, какую опасность таит в себе дорога. Один спешил, другой поленился идти через пешеходный переход, третий думал, что успеет, да поскользнулся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 игровой форме познакомить детей с правилами дорожного движения; научить быстро реагировать на дорожную ситуацию; закрепить знания, полученные во время теоретически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Условия проведения</w:t>
      </w:r>
      <w:r>
        <w:rPr>
          <w:sz w:val="28"/>
        </w:rPr>
        <w:t>: ЦВР, команды из учащихся 1-6 х  классов.</w:t>
      </w:r>
    </w:p>
    <w:p>
      <w:pPr>
        <w:pStyle w:val="Normal"/>
        <w:rPr/>
      </w:pPr>
      <w:r>
        <w:rPr>
          <w:b/>
          <w:bCs/>
          <w:sz w:val="28"/>
          <w:u w:val="single"/>
        </w:rPr>
        <w:t>Время и место проведения</w:t>
      </w:r>
      <w:r>
        <w:rPr>
          <w:sz w:val="28"/>
        </w:rPr>
        <w:t>: ЦВР, 06 октября 2009 года в 10.00, 15.00.</w:t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Реквизит:</w:t>
      </w:r>
      <w:r>
        <w:rPr>
          <w:sz w:val="28"/>
        </w:rPr>
        <w:t xml:space="preserve"> путеводители для команд, велосипеды, кегли – 20 штук, бланки для кроссвордов-14 штук, ребусы, загадки, вопросы по ПДД, дорожные знаки, фломастеры, бумага альбом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тоги всего конкурса будут подводиться 6 октября.2009г. в актовом  зале ЦВР. Участникам будут вручаться грамоты за участие в игр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  <w:u w:val="single"/>
        </w:rPr>
        <w:t>Ход мероприятия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организационный сбор в актовом зале ЦВР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жеребьёвка участников команд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выбор капитанов, придумывание названия команды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сама игра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одведение итог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станция «Кроссворд»</w:t>
      </w:r>
    </w:p>
    <w:p>
      <w:pPr>
        <w:pStyle w:val="TextBody"/>
        <w:ind w:firstLine="360"/>
        <w:rPr/>
      </w:pPr>
      <w:r>
        <w:rPr/>
        <w:t>А)Команде предлагаются вопросы, ответы на которые они должны в писать в бланк кроссворда.</w:t>
      </w:r>
    </w:p>
    <w:p>
      <w:pPr>
        <w:pStyle w:val="TextBody"/>
        <w:ind w:firstLine="360"/>
        <w:rPr/>
      </w:pPr>
      <w:r>
        <w:rPr/>
        <w:t>Б) зашифрованные задания.</w:t>
      </w:r>
    </w:p>
    <w:p>
      <w:pPr>
        <w:pStyle w:val="TextBody"/>
        <w:ind w:firstLine="360"/>
        <w:rPr/>
      </w:pPr>
      <w:r>
        <w:rPr>
          <w:b/>
          <w:bCs/>
          <w:u w:val="single"/>
        </w:rPr>
        <w:t>Итоги конкурса:</w:t>
      </w:r>
      <w:r>
        <w:rPr/>
        <w:t xml:space="preserve"> бланки с ответами отдаются ведущему он проверяет правильность ответов и ставит баллы, 10 баллов за правильно отгаданный весь кроссворд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станция « Азбука пешехода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едущий читает  вопросы по правилам дорожного движения, участники должны из вариантов ответа дать правильный. За каждый правильный ответ 1 балл.</w:t>
      </w:r>
    </w:p>
    <w:p>
      <w:pPr>
        <w:pStyle w:val="Normal"/>
        <w:ind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станция «Говорящие знаки»</w:t>
      </w:r>
    </w:p>
    <w:p>
      <w:pPr>
        <w:pStyle w:val="Normal"/>
        <w:ind w:firstLine="360"/>
        <w:rPr/>
      </w:pPr>
      <w:r>
        <w:rPr>
          <w:sz w:val="28"/>
          <w:szCs w:val="28"/>
        </w:rPr>
        <w:t>Участникам предлагается отгадать загадки о дорожных знаках. За каждый правильный ответ 1 балл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станция «Велосипедистов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астники должны выполнить  упражнения на велосипеде: проехать восьмерку, не сбить кегли, проехать змейку.</w:t>
      </w:r>
    </w:p>
    <w:p>
      <w:pPr>
        <w:pStyle w:val="Normal"/>
        <w:ind w:first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станция «Будь мудр и ловок, пешеход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 с соблюдением знаков. На дистанции расставлены зна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движение без остановки запрещ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объезд справа(сле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въезд запреще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знак «Тоннель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*знак «Надземный переход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нак «низколетящие самолет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пробежать дистанцию, соблюдая требования знаков: остановиться, обежать знак справа или слева, не забегать за стойку конца дистанции ,  у знака «Тоннель» надо пролезть в обруч, у знака «Надземный переход»-пробежать по табуреткам, у знака «низколетящие самолеты» - наклониться.</w:t>
      </w:r>
    </w:p>
    <w:p>
      <w:pPr>
        <w:pStyle w:val="Normal"/>
        <w:ind w:firstLine="708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станция «Убери  лишний зна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й эстафете на дистанции стоит несколько пар взаимоисключающих знаков, а в некоторых парах знаки не исключают друг друга, лучше, если этих пар будет по числу участников в команде. Необходимо убрать лишний знак. Каждый участник убирает только один знак в любой паре. Возможные пары знак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«Место стоянки» и «Стоянка запреще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«Железнодорожный переезд» и «Движение  без остановки запрещен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«Направление поворота» и «Поворот запреще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«Движение пешеходов запрещено» и «Пешеходная дорож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«Дети» и «Ограничение скорости до 70 км/ч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«Автомагистраль» и «Ограничение скорости до 40 км/ч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«Движение запрещено» и «Движение легковых автомоби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«Остановка запрещена» и «Место остановки автобуса»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 станция  «Нарисуй зна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ающим предлагается  за определенное время нарисовать фломастерами знаки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игрывает та команда, которая правильно нарисует за указанное время большее количество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предложить ребятам нарисовать за определенное время знаки из одной, а еще лучше из двух групп (например, предупреждающие и запрещающие или предписывающие и информационно-указатель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оссворд «Пассажир»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78025</wp:posOffset>
                </wp:positionV>
                <wp:extent cx="5111750" cy="1612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433"/>
                              <w:gridCol w:w="519"/>
                              <w:gridCol w:w="498"/>
                              <w:gridCol w:w="433"/>
                              <w:gridCol w:w="498"/>
                              <w:gridCol w:w="498"/>
                              <w:gridCol w:w="519"/>
                              <w:gridCol w:w="454"/>
                              <w:gridCol w:w="498"/>
                              <w:gridCol w:w="519"/>
                              <w:gridCol w:w="498"/>
                              <w:gridCol w:w="433"/>
                              <w:gridCol w:w="476"/>
                              <w:gridCol w:w="411"/>
                              <w:gridCol w:w="433"/>
                              <w:gridCol w:w="45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27pt;mso-wrap-distance-left:0pt;mso-wrap-distance-right:9pt;mso-wrap-distance-top:0pt;mso-wrap-distance-bottom:0pt;margin-top:15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433"/>
                        <w:gridCol w:w="519"/>
                        <w:gridCol w:w="498"/>
                        <w:gridCol w:w="433"/>
                        <w:gridCol w:w="498"/>
                        <w:gridCol w:w="498"/>
                        <w:gridCol w:w="519"/>
                        <w:gridCol w:w="454"/>
                        <w:gridCol w:w="498"/>
                        <w:gridCol w:w="519"/>
                        <w:gridCol w:w="498"/>
                        <w:gridCol w:w="433"/>
                        <w:gridCol w:w="476"/>
                        <w:gridCol w:w="411"/>
                        <w:gridCol w:w="433"/>
                        <w:gridCol w:w="45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сатая дорожка,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зеброю зовут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не та, что в зоопарке,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й люди все идут. (пешеходный переход)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есок погрузил,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ам отвез и сам свалил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в работе помогал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чудо-..(самосва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вагон!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ите сами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ьсы в воздухе, а он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т их руками.  (троллейбус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чудо-этот дом!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ишек много в нем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обувь из резины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итается бензином. (автобус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чудесный – бегунок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воей восьмерке ног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-деньской в дороге!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ет аллейко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льным двум змейкам. (трамвай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лубом идут я круге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нятно всей округе,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думаться немножко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..(пешеходная дорожка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ва ряда дома стоят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0, 100 подряд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вадратными глазами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на друга все глядят. (улица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глазищами моргаю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анно день и ночь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ашинам помогаю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бе хочу помочь. (светофо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с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1990</wp:posOffset>
                </wp:positionH>
                <wp:positionV relativeFrom="paragraph">
                  <wp:posOffset>54610</wp:posOffset>
                </wp:positionV>
                <wp:extent cx="4118610" cy="2289810"/>
                <wp:effectExtent l="3810" t="5080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2289960"/>
                          <a:chOff x="0" y="0"/>
                          <a:chExt cx="4118760" cy="22899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114800" cy="228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60"/>
                            <a:ext cx="40006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457200"/>
                              <a:ext cx="29718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46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1800" y="2286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0280" y="228600"/>
                              <a:ext cx="1144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685800"/>
                              <a:ext cx="3430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28520"/>
                              <a:ext cx="45720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4880" y="571320"/>
                              <a:ext cx="3430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9000" y="114300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9000" y="13716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6280" y="1600200"/>
                              <a:ext cx="1144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9080" y="171432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1828800"/>
                              <a:ext cx="1144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828800"/>
                              <a:ext cx="1144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714320"/>
                              <a:ext cx="1144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371600"/>
                              <a:ext cx="3430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228600"/>
                              <a:ext cx="22860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х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457200"/>
                              <a:ext cx="22860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р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799920"/>
                              <a:ext cx="30492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д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1257120"/>
                              <a:ext cx="30492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н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614400">
                              <a:off x="3199320" y="1613160"/>
                              <a:ext cx="45720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толь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1828800"/>
                              <a:ext cx="30492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*п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942920"/>
                              <a:ext cx="30492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к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942920"/>
                              <a:ext cx="30492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тр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828800"/>
                              <a:ext cx="30492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600200"/>
                              <a:ext cx="30492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т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43000"/>
                              <a:ext cx="30492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пра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799920"/>
                              <a:ext cx="22860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34308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во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228600"/>
                              <a:ext cx="34308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р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14120"/>
                              <a:ext cx="34308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ст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4.3pt;width:324.3pt;height:180.3pt" coordorigin="1074,86" coordsize="6486,3606">
                <v:oval id="shape_0" fillcolor="white" stroked="t" o:allowincell="f" style="position:absolute;left:1080;top:86;width:647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074;top:92;width:6299;height:3599">
                  <v:oval id="shape_0" fillcolor="white" stroked="t" o:allowincell="f" style="position:absolute;left:1794;top:812;width:4679;height:2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34,92" to="5034,81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54,452" to="6293,99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774,92" to="3774,81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334,452" to="2513,991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434,1172" to="1973,1351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074,1712" to="1793,1891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6294,992" to="6833,135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474,1892" to="7373,189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474,2252" to="7013,2791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934,2612" to="6113,3331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214,2792" to="5214,351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134,2972" to="4313,369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234,2972" to="3413,351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334,2792" to="2513,333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434,2252" to="1973,261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394;top:452;width:359;height:359;mso-wrap-style:none;v-text-anchor:middle" type="_x0000_t136">
                    <v:path textpathok="t"/>
                    <v:textpath on="t" fitshape="t" string="хо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114;top:812;width:359;height:359;mso-wrap-style:none;v-text-anchor:middle" type="_x0000_t136">
                    <v:path textpathok="t"/>
                    <v:textpath on="t" fitshape="t" string="ро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654;top:1352;width:479;height:359;mso-wrap-style:none;v-text-anchor:middle" type="_x0000_t136">
                    <v:path textpathok="t"/>
                    <v:textpath on="t" fitshape="t" string="ди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654;top:2072;width:479;height:359;mso-wrap-style:none;v-text-anchor:middle" type="_x0000_t136">
                    <v:path textpathok="t"/>
                    <v:textpath on="t" fitshape="t" string="ны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112;top:2633;width:719;height:359;mso-wrap-style:none;v-text-anchor:middle;rotation:10" type="_x0000_t136">
                    <v:path textpathok="t"/>
                    <v:textpath on="t" fitshape="t" string="толь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394;top:2972;width:479;height:359;mso-wrap-style:none;v-text-anchor:middle" type="_x0000_t136">
                    <v:path textpathok="t"/>
                    <v:textpath on="t" fitshape="t" string="*по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494;top:3152;width:479;height:359;mso-wrap-style:none;v-text-anchor:middle" type="_x0000_t136">
                    <v:path textpathok="t"/>
                    <v:textpath on="t" fitshape="t" string="ко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594;top:3152;width:479;height:359;mso-wrap-style:none;v-text-anchor:middle" type="_x0000_t136">
                    <v:path textpathok="t"/>
                    <v:textpath on="t" fitshape="t" string="тро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694;top:2972;width:479;height:359;mso-wrap-style:none;v-text-anchor:middle" type="_x0000_t136">
                    <v:path textpathok="t"/>
                    <v:textpath on="t" fitshape="t" string="с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794;top:2612;width:479;height:359;mso-wrap-style:none;v-text-anchor:middle" type="_x0000_t136">
                    <v:path textpathok="t"/>
                    <v:textpath on="t" fitshape="t" string="ту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254;top:1892;width:479;height:359;mso-wrap-style:none;v-text-anchor:middle" type="_x0000_t136">
                    <v:path textpathok="t"/>
                    <v:textpath on="t" fitshape="t" string="пра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434;top:1352;width:359;height:359;mso-wrap-style:none;v-text-anchor:middle" type="_x0000_t136">
                    <v:path textpathok="t"/>
                    <v:textpath on="t" fitshape="t" string="а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794;top:812;width:539;height:359;mso-wrap-style:none;v-text-anchor:middle" type="_x0000_t136">
                    <v:path textpathok="t"/>
                    <v:textpath on="t" fitshape="t" string="вой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874;top:452;width:539;height:359;mso-wrap-style:none;v-text-anchor:middle" type="_x0000_t136">
                    <v:path textpathok="t"/>
                    <v:textpath on="t" fitshape="t" string="ру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954;top:272;width:539;height:359;mso-wrap-style:none;v-text-anchor:middle" type="_x0000_t136">
                    <v:path textpathok="t"/>
                    <v:textpath on="t" fitshape="t" string="сто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прочитайте правило, которое должен соблюдать каждый пешеход. (слоги  читать по ходу часовой стрелки, пропуская все время один слог. Первый слог обозначен звезд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бука пешехода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Пешеход – это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человек, производящий работу на дороге;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). лицо идущее по тротуа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. лицо находящиеся вне транспортного средства на дороге и не производящее на ней раб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ие из перечисленных ситуаций могут стать причинами дорожно-транспортных происшествий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). переход дороги в неустановленном месте;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)игры на мостовой;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). хождение по проезже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Что означает сочетание красного и желтого сигналов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можно начинать переход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) скоро будет включен зеленный  сигнал</w: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то означает мигание зеленного сигнала светофор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светофор неисправен;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) время зеленного сигнала истекло</w:t>
      </w:r>
      <w:r>
        <w:rPr>
          <w:i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движение запрещен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к должна двигаться пешая колонна по проезжей части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) по левому краю дороги, навстречу движущемуся транспор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. по правому краю дороги по направлению движения транспо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Чем должен руководствоваться пешеход,  если жест регулировщика противоречит требованию светофора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). жестом регулировщи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гналом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ействовать по своему усмотр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де разрешается кататься на санках и лыж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по дороге,  предназначенной для пеше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. по правой стороне проезжей  части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). в парках, скверах, стадионах, то есть там, где нет опасности выезда на проезжую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кие требования  правил дорожного движения должен соблюдать пешеход, переходя дорогу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) переходить под прямым угло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) не останавливаться на дороге без над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не есть мороженое </w:t>
      </w:r>
    </w:p>
    <w:p>
      <w:pPr>
        <w:pStyle w:val="Normal"/>
        <w:rPr/>
      </w:pPr>
      <w:r>
        <w:rPr>
          <w:b/>
          <w:sz w:val="28"/>
          <w:szCs w:val="28"/>
        </w:rPr>
        <w:t>9. Что такое тротуар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дорога для велосипедистов;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) дорога для пешеходов</w:t>
      </w:r>
      <w:r>
        <w:rPr>
          <w:sz w:val="28"/>
          <w:szCs w:val="28"/>
          <w:u w:val="single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рога для транспо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пасно ли ходить по краю тротуара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). не опасно, так как тротуар предназначен для пеше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. не опасно, так как транспорт не должен ехать близко к троту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пасно, так как существует опасность быть задетым близко идущим тран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орожного дви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знаний основ правил дорожного движения  в форме решения билетов «Юный велосипедист»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вляется ли велосипед транспортным средством?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Являетс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явля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лжен ли водитель велосипеда предъявить сотрудникам милиции какие-либо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зрешение на право управления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 о покупке велосипеда.</w:t>
      </w:r>
    </w:p>
    <w:p>
      <w:pPr>
        <w:pStyle w:val="Normal"/>
        <w:ind w:left="705" w:hanging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 не обязан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Движение велосипедиста запрещается при неисправности: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педалей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колес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3. тормозной системы. 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к категории «велосипед» отнести велосипед с двигателем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ожно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ется ли движение велосипедистов по тротуару?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разрешается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запрещается. 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какой неисправности  велосипедист может продолжить движение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уля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мозной системы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лей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се варианты неверны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кается ли движение велосипедистов по обочине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, если не мешает движению пешеход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скорость современного велосипеда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 более 100 км,ч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100 км,ч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80 км,ч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должно  осуществляться движение велосипедистов?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 по правой полосе в один ряд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 правой полосе в два ряда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по правой полосе ближе к раю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Разрешается ли буксировка велосипедов?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не разрешается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ешается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участникам викторины 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знак, на котором изображены бегущие дети?(«Дети»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2.Дает ли знак «дети» какое – либо преимущество перед идущим транспортом? (нет не дает. Знак предупреждает водителей о том, что  у школы или у детского сада, где он поставлен, неожиданно на проезжей части могут появиться дети.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3. Как поступите вы, увидев, что малыш готов броситься на мостовую за выкатившимся туда мячом?(надо остановить малыша, не пустить его на проезжую часть улицы.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4. Что означают сигналы светофора с изображенными на них человечками? (зажжется свет с красным человечком, значит, стой, с зеленным-иди.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5. Как должны переходить улицу пешеходы на перекрестках , где движение транспорта не регулируется светофором? (пешеходы должны сначала пропустить транспорт, а затем, убедившись в безопасности перехода, начать движение. Строго соблюдая правила перехода.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6. В каких местах пешеходам разрешается переходить улицу? (только на перекрестках, по пешеходным переходам, в местах, обозначенных дорожным знаком «пешеходный переход»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7. Чтобы перейти загородную дорогу, часто бывает нужно обойти  остановившийся на остановке автобус. Как безопасно обойти его? ( Стоящий автобус ни сзади, ни спереди обходить для перехода проезжей части улицы или дороги нельзя. Надо дождаться, когда он отойдет от остановки, и проезжая часть будет хорошо просматриваться в обе стороны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8. Для чего вдоль улицы дороги наносятся линии продольной разметки (осевая линия)? (осевая линия делит улицу или дорогу на две части, на две полосы движения: по одной стороне машины идут в одном направлении, а по другой – в обратном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9. О какой опасности предупреждает водителей и пешеходов дорожный знак  «железнодорожный переезд без шлагбаума»? (Знак железнодорожный  переезд без шлагбаума» предупреждает , что этот переезд не оборудован шлагбаумом, сигнализацией, не охраняется дежурным. Водителям и пешеходам здесь надо быть особенно внимательными и осторожными.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10. При каком положении регулировщика разрешается движение пешеходов?(Движение пешеходов разрешается, если регулировщик обращен к вам боком, руки вытянуты в сторону или опущены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чему опасно переходить улицу наискосок? (когда пешеход идет наискосок, он не видит машины со спины. Кроме того, путь пешехода становится длиннее.) 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12. Чем опасны кусты и деревья вдоль улицы или на обочине дороги? (опасность заключается в том, что они мешают хорошему обзору улицы и дороги. Пешеходу из-за них не видно движущегося транспорта, а выход его на проезжую часть оказывается неожиданным для водителя)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зрешается-запрещается»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ть на мостовой …(запрещается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 улицы при зеленом свете светофора …(разреш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егать улицы при близко идущим транспорте ..(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ти толпой по тротуару ..(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 улицы по подземному переходу  (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ти по шоссе по обочине справа ..(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ить улицу при желтом свете светофора ..(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улицу при красном свете светофора ..(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ать старикам и старушкам переходить улицу (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осипедистам цепляться за проезжающие машины (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ходить стоящий у тротуара транспорт спереди (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ти по тротуару слева(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гать на проезжую часть (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ться на велосипеде . не держась за руль (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ждать поток машин на «островке безопасности» (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/>
      </w:pPr>
      <w:r>
        <w:rPr>
          <w:b/>
          <w:sz w:val="28"/>
          <w:szCs w:val="28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ящие знаки</w:t>
      </w:r>
    </w:p>
    <w:p>
      <w:pPr>
        <w:pStyle w:val="Normal"/>
        <w:jc w:val="both"/>
        <w:rPr/>
      </w:pPr>
      <w:r>
        <w:rPr/>
        <w:t>Участникам предлагается отгадать загадки о дорожных знака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спешишь а пути через улицу пройти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иди, где весь народ, там, где знак … (пешеходный переход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висит у переезд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заботности нет м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шлагбаум не помож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 очень осторожен. (железнодорожный переезд без шлагбаума)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А под этим знаком ни за что на свете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атайтесь, дети, на велосипеде. (движение на велосипеде запрещено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Затихают все моторы, 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нимательны шофёры,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знаки говорят: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изко школа! Детский сад!» (Дети.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Форма странная у знака.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ет таких, ребят!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квадрат он и не круг, 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машины встали вдруг. 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вижение без остановки запрещено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Тормози скорей, шофёр!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врезаться в забор!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нам путь загородил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рогу перекрыл?  (железнодорожный переезд со шлагбаумом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Белый круг с каемкой красной-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ехать не опасно.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, и висит он зря?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вы скажете, друзья? 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ижение запрещен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Привлекает всё вним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со знаком препин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 , пропускает 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, кто с азбукой знаком?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чие опасности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Скоро будет огород- 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об этом знать даёт.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есть с собой лопата, 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 там ждут всегда, ребята! (Дорожные работы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Скоро выезд на каток, 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ь машину здесь, дружок.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вай скорей коньки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мелей вперед беги. 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ользкая дорога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кресток загадок.</w:t>
      </w:r>
    </w:p>
    <w:p>
      <w:pPr>
        <w:pStyle w:val="Normal"/>
        <w:jc w:val="both"/>
        <w:rPr/>
      </w:pPr>
      <w:r>
        <w:rPr/>
        <w:t>Участника предлагается отгадать загадки по дорожной темати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4320"/>
      </w:tblGrid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ля этого коня еда-бензин, масло, и в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гу он не пасётся, по дорогам он несётся.  (Автомоби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янется нитка, среди полей петля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м, перелесками без конца и кр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её порвать, ни в клубок смотать (Дорога)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Две пары ног на мостово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ве руки над головой. Что это?  (троллейбу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ва брата убегают, а два догоняют?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Что это (Колёса)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Наш приятель тут как тут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домчит он в пять мину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й. садись, не зев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ется …(трамва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Ясным утром вдоль дорог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аве блестит ро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роге едут ноги и бегут два кол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агадки есть ответ, это мой …(велосипед)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Я в любое время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 любую непогоду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часто в час люб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зу вас под землей.  (метро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Что за дворник удал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сгребал на мостов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лопатой не метл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железною рукой? (снегоочиститель).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Мы машины  нужны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мощь нас зов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ас на дверце боко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о – 03  (скорая помощ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Однорукий великан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ял руку к облака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тся трудо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строить дом.  (подъемный кран)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11.Мы машины нужны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сли вдруг бе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ас на дверце боков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о – 02 (милиц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.Бывают ли у дожд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 колеса? Скажи, как называют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чудеса?  (поливальная машина)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.Мы машины нужны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мы побед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пламя вспыхне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ите  - 01. (пожарная маши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Для уборки урож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 я выезж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 несколько ма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работаю один. (комбайн)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5.Рученька – ручищ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земле ты ищеш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чего я не ищу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ю рою и тащу. (Экскавато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уль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 предлагается ответить на вопросы из мультфильмов и сказок, в которых  упоминаются транспортные сред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м ехал Емеля к царю во дворец? (на печк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мый двухколесный вид транспорта кота Леопольда? (велосипед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смазывал свой моторчик  Карлсон, который живет на крыше? (вареньем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подарок сделали родители дяди Федора  почтальону Печкину ? (велосипед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что превратила добрая фея тыкву для Золушки ( в карету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м летал старик Хоттабыч? (ковер-самолет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ый транспорт Бабы Яги? (ступ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м поехал в Ленинград человек рассеянный с улицы бассейной? (поезд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хали медведи на велосипеде, а за ним  комарики ….на чем летали комарики? (на воздушном шарик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путешествовал в мультфильме «Чунга-Чанга?» (Кораблик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м катался Кай? (на санках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м летал Барон Мюнхгаузен? (на ядр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плыли по морю царица со своим младенцем в сказке о царе Салтане? (в бочк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мощи какого транспорта передвигались бременские музыканты? (повозк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м перебиралась Василиса Премудрая к царю во дворец? (в карете)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</wp:posOffset>
                </wp:positionV>
                <wp:extent cx="4572000" cy="4114800"/>
                <wp:effectExtent l="15875" t="13335" r="16510" b="13970"/>
                <wp:wrapTight wrapText="bothSides">
                  <wp:wrapPolygon edited="0">
                    <wp:start x="0" y="10800"/>
                    <wp:lineTo x="4386" y="12360"/>
                    <wp:lineTo x="4386" y="9240"/>
                    <wp:lineTo x="0" y="10800"/>
                    <wp:lineTo x="3162" y="18437"/>
                    <wp:lineTo x="7368" y="16437"/>
                    <wp:lineTo x="5163" y="14233"/>
                    <wp:lineTo x="3162" y="18437"/>
                    <wp:lineTo x="10800" y="21603"/>
                    <wp:lineTo x="12360" y="17213"/>
                    <wp:lineTo x="9240" y="17213"/>
                    <wp:lineTo x="10800" y="21603"/>
                    <wp:lineTo x="18438" y="18437"/>
                    <wp:lineTo x="16437" y="14233"/>
                    <wp:lineTo x="14232" y="16437"/>
                    <wp:lineTo x="18438" y="18437"/>
                    <wp:lineTo x="21603" y="10800"/>
                    <wp:lineTo x="17214" y="9240"/>
                    <wp:lineTo x="17214" y="12360"/>
                    <wp:lineTo x="21603" y="10800"/>
                    <wp:lineTo x="18438" y="3163"/>
                    <wp:lineTo x="14232" y="5163"/>
                    <wp:lineTo x="16437" y="7367"/>
                    <wp:lineTo x="18438" y="3163"/>
                    <wp:lineTo x="10800" y="0"/>
                    <wp:lineTo x="9240" y="4387"/>
                    <wp:lineTo x="12360" y="4387"/>
                    <wp:lineTo x="10800" y="0"/>
                    <wp:lineTo x="3162" y="3163"/>
                    <wp:lineTo x="5163" y="7367"/>
                    <wp:lineTo x="7368" y="5163"/>
                    <wp:lineTo x="3162" y="3163"/>
                    <wp:lineTo x="16202" y="10802"/>
                    <wp:lineTo x="16202" y="11750"/>
                    <wp:lineTo x="15953" y="12681"/>
                    <wp:lineTo x="15479" y="13502"/>
                    <wp:lineTo x="15005" y="14323"/>
                    <wp:lineTo x="14323" y="15005"/>
                    <wp:lineTo x="13502" y="15479"/>
                    <wp:lineTo x="12681" y="15953"/>
                    <wp:lineTo x="11750" y="16203"/>
                    <wp:lineTo x="10802" y="16203"/>
                    <wp:lineTo x="9853" y="16203"/>
                    <wp:lineTo x="8922" y="15953"/>
                    <wp:lineTo x="8101" y="15479"/>
                    <wp:lineTo x="7280" y="15005"/>
                    <wp:lineTo x="6598" y="14323"/>
                    <wp:lineTo x="6124" y="13502"/>
                    <wp:lineTo x="5650" y="12681"/>
                    <wp:lineTo x="5401" y="11750"/>
                    <wp:lineTo x="5401" y="10802"/>
                    <wp:lineTo x="5401" y="9854"/>
                    <wp:lineTo x="5650" y="8922"/>
                    <wp:lineTo x="6124" y="8101"/>
                    <wp:lineTo x="6598" y="7280"/>
                    <wp:lineTo x="7280" y="6598"/>
                    <wp:lineTo x="8101" y="6124"/>
                    <wp:lineTo x="8922" y="5650"/>
                    <wp:lineTo x="9853" y="5401"/>
                    <wp:lineTo x="10801" y="5401"/>
                    <wp:lineTo x="11750" y="5401"/>
                    <wp:lineTo x="12681" y="5650"/>
                    <wp:lineTo x="13502" y="6124"/>
                    <wp:lineTo x="14323" y="6598"/>
                    <wp:lineTo x="15005" y="7280"/>
                    <wp:lineTo x="15479" y="8101"/>
                    <wp:lineTo x="15953" y="8922"/>
                    <wp:lineTo x="16202" y="9854"/>
                    <wp:lineTo x="16202" y="10802"/>
                    <wp:lineTo x="16202" y="10802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114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>
                            <a:alpha val="98000"/>
                          </a:srgbClr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180pt;margin-top:54pt;width:359.95pt;height:323.95pt;mso-wrap-style:none;v-text-anchor:middle" type="_x0000_t183">
                <v:fill o:detectmouseclick="t" type="solid" color2="blue" opacity="0.97"/>
                <v:stroke color="yellow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628900</wp:posOffset>
                </wp:positionV>
                <wp:extent cx="1485900" cy="1256665"/>
                <wp:effectExtent l="5080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6760"/>
                          <a:chOff x="0" y="0"/>
                          <a:chExt cx="1486080" cy="12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25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" y="39240"/>
                              <a:ext cx="1078920" cy="25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Стан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«Кроссворд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08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45600"/>
                              <a:ext cx="78840" cy="91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345600"/>
                              <a:ext cx="78840" cy="91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4440" y="39240"/>
                            <a:ext cx="109872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Стан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"Кроссворд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7pt;width:117pt;height:99pt" coordorigin="180,4140" coordsize="2340,1980">
                <v:group id="shape_0" style="position:absolute;left:180;top:4140;width:2340;height:1980">
                  <v:shape id="shape_0" fillcolor="black" stroked="t" o:allowincell="f" style="position:absolute;left:423;top:4202;width:1698;height:395;mso-wrap-style:none;v-text-anchor:middle" type="_x0000_t136">
                    <v:path textpathok="t"/>
                    <v:textpath on="t" fitshape="t" string="Станция &#10;«Кроссворд»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80;top:4140;width:2339;height:5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9;top:4685;width:123;height:14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30;top:4685;width:123;height:14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423;top:4202;width:1729;height:395;mso-wrap-style:none;v-text-anchor:middle" type="_x0000_t136">
                  <v:path textpathok="t"/>
                  <v:textpath on="t" fitshape="t" string="Станция &#10;&quot;Кроссворд&quot;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3086100</wp:posOffset>
            </wp:positionV>
            <wp:extent cx="568325" cy="727075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8" name="auto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uto4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</wp:posOffset>
                </wp:positionV>
                <wp:extent cx="4572000" cy="4114800"/>
                <wp:effectExtent l="15875" t="13335" r="16510" b="13970"/>
                <wp:wrapTight wrapText="bothSides">
                  <wp:wrapPolygon edited="0">
                    <wp:start x="0" y="10800"/>
                    <wp:lineTo x="4386" y="12360"/>
                    <wp:lineTo x="4386" y="9240"/>
                    <wp:lineTo x="0" y="10800"/>
                    <wp:lineTo x="3162" y="18437"/>
                    <wp:lineTo x="7368" y="16437"/>
                    <wp:lineTo x="5163" y="14233"/>
                    <wp:lineTo x="3162" y="18437"/>
                    <wp:lineTo x="10800" y="21603"/>
                    <wp:lineTo x="12360" y="17213"/>
                    <wp:lineTo x="9240" y="17213"/>
                    <wp:lineTo x="10800" y="21603"/>
                    <wp:lineTo x="18438" y="18437"/>
                    <wp:lineTo x="16437" y="14233"/>
                    <wp:lineTo x="14232" y="16437"/>
                    <wp:lineTo x="18438" y="18437"/>
                    <wp:lineTo x="21603" y="10800"/>
                    <wp:lineTo x="17214" y="9240"/>
                    <wp:lineTo x="17214" y="12360"/>
                    <wp:lineTo x="21603" y="10800"/>
                    <wp:lineTo x="18438" y="3163"/>
                    <wp:lineTo x="14232" y="5163"/>
                    <wp:lineTo x="16437" y="7367"/>
                    <wp:lineTo x="18438" y="3163"/>
                    <wp:lineTo x="10800" y="0"/>
                    <wp:lineTo x="9240" y="4387"/>
                    <wp:lineTo x="12360" y="4387"/>
                    <wp:lineTo x="10800" y="0"/>
                    <wp:lineTo x="3162" y="3163"/>
                    <wp:lineTo x="5163" y="7367"/>
                    <wp:lineTo x="7368" y="5163"/>
                    <wp:lineTo x="3162" y="3163"/>
                    <wp:lineTo x="16202" y="10802"/>
                    <wp:lineTo x="16202" y="11750"/>
                    <wp:lineTo x="15953" y="12681"/>
                    <wp:lineTo x="15479" y="13502"/>
                    <wp:lineTo x="15005" y="14323"/>
                    <wp:lineTo x="14323" y="15005"/>
                    <wp:lineTo x="13502" y="15479"/>
                    <wp:lineTo x="12681" y="15953"/>
                    <wp:lineTo x="11750" y="16203"/>
                    <wp:lineTo x="10802" y="16203"/>
                    <wp:lineTo x="9853" y="16203"/>
                    <wp:lineTo x="8922" y="15953"/>
                    <wp:lineTo x="8101" y="15479"/>
                    <wp:lineTo x="7280" y="15005"/>
                    <wp:lineTo x="6598" y="14323"/>
                    <wp:lineTo x="6124" y="13502"/>
                    <wp:lineTo x="5650" y="12681"/>
                    <wp:lineTo x="5401" y="11750"/>
                    <wp:lineTo x="5401" y="10802"/>
                    <wp:lineTo x="5401" y="9854"/>
                    <wp:lineTo x="5650" y="8922"/>
                    <wp:lineTo x="6124" y="8101"/>
                    <wp:lineTo x="6598" y="7280"/>
                    <wp:lineTo x="7280" y="6598"/>
                    <wp:lineTo x="8101" y="6124"/>
                    <wp:lineTo x="8922" y="5650"/>
                    <wp:lineTo x="9853" y="5401"/>
                    <wp:lineTo x="10801" y="5401"/>
                    <wp:lineTo x="11750" y="5401"/>
                    <wp:lineTo x="12681" y="5650"/>
                    <wp:lineTo x="13502" y="6124"/>
                    <wp:lineTo x="14323" y="6598"/>
                    <wp:lineTo x="15005" y="7280"/>
                    <wp:lineTo x="15479" y="8101"/>
                    <wp:lineTo x="15953" y="8922"/>
                    <wp:lineTo x="16202" y="9854"/>
                    <wp:lineTo x="16202" y="10802"/>
                    <wp:lineTo x="16202" y="10802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114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>
                            <a:alpha val="98000"/>
                          </a:srgbClr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54pt;width:359.95pt;height:323.95pt;mso-wrap-style:none;v-text-anchor:middle" type="_x0000_t183">
                <v:fill o:detectmouseclick="t" type="solid" color2="blue" opacity="0.97"/>
                <v:stroke color="yellow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628900</wp:posOffset>
                </wp:positionV>
                <wp:extent cx="1626235" cy="1256665"/>
                <wp:effectExtent l="5080" t="508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1256760"/>
                          <a:chOff x="0" y="0"/>
                          <a:chExt cx="1626120" cy="12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25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4440" y="39240"/>
                                <a:ext cx="1078920" cy="25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Станц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«Кроссворд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8608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345600"/>
                                <a:ext cx="78840" cy="91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345600"/>
                                <a:ext cx="78840" cy="91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4440" y="39240"/>
                              <a:ext cx="1098720" cy="25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 xml:space="preserve">Стан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"Кроссворд"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auto454" descr="МБДОУ ДС комбинированного вида 433 г. Челябинска: Опасные забавы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58040" y="457200"/>
                            <a:ext cx="568440" cy="7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7pt;width:128.1pt;height:99pt" coordorigin="180,4140" coordsize="2562,1980">
                <v:group id="shape_0" style="position:absolute;left:180;top:4140;width:2340;height:1980">
                  <v:group id="shape_0" style="position:absolute;left:180;top:4140;width:2340;height:1980">
                    <v:shape id="shape_0" fillcolor="black" stroked="t" o:allowincell="f" style="position:absolute;left:423;top:4202;width:1698;height:395;mso-wrap-style:none;v-text-anchor:middle" type="_x0000_t136">
                      <v:path textpathok="t"/>
                      <v:textpath on="t" fitshape="t" string="Станция &#10;«Кроссворд»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80;top:4140;width:2339;height:5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9;top:4685;width:123;height:14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30;top:4685;width:123;height:14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black" stroked="t" o:allowincell="f" style="position:absolute;left:423;top:4202;width:1729;height:395;mso-wrap-style:none;v-text-anchor:middle" type="_x0000_t136">
                    <v:path textpathok="t"/>
                    <v:textpath on="t" fitshape="t" string="Станция &#10;&quot;Кроссворд&quot;" style="font-family:&quot;Times New Roman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uto454" stroked="f" o:allowincell="f" style="position:absolute;left:1846;top:4860;width:894;height:114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4343400</wp:posOffset>
                </wp:positionV>
                <wp:extent cx="1257300" cy="1256665"/>
                <wp:effectExtent l="5080" t="508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56760"/>
                          <a:chOff x="0" y="0"/>
                          <a:chExt cx="1257480" cy="12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25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0320" y="39240"/>
                              <a:ext cx="912960" cy="25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Стан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«Кроссворд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48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345600"/>
                              <a:ext cx="66600" cy="91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345600"/>
                              <a:ext cx="66600" cy="91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680" y="38880"/>
                            <a:ext cx="872640" cy="25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«Азбука пешехода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42pt;width:99pt;height:98.95pt" coordorigin="3060,6840" coordsize="1980,1979">
                <v:group id="shape_0" style="position:absolute;left:3060;top:6840;width:1980;height:1979">
                  <v:shape id="shape_0" fillcolor="black" stroked="t" o:allowincell="f" style="position:absolute;left:3266;top:6902;width:1437;height:395;mso-wrap-style:none;v-text-anchor:middle" type="_x0000_t136">
                    <v:path textpathok="t"/>
                    <v:textpath on="t" fitshape="t" string="Станция &#10;«Кроссворд»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060;top:6840;width:1979;height:5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65;top:7384;width:104;height:14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03;top:7384;width:104;height:14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224;top:6901;width:1373;height:395;mso-wrap-style:none;v-text-anchor:middle" type="_x0000_t136">
                  <v:path textpathok="t"/>
                  <v:textpath on="t" fitshape="t" string="Станция&#10;«Азбука пешехода»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4914900</wp:posOffset>
                </wp:positionV>
                <wp:extent cx="1436370" cy="1143000"/>
                <wp:effectExtent l="5080" t="571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1143000"/>
                          <a:chOff x="0" y="0"/>
                          <a:chExt cx="14364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000" cy="114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8080" y="35640"/>
                                <a:ext cx="82980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Станц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«Кроссворд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300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314280"/>
                                <a:ext cx="6048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880" y="314280"/>
                                <a:ext cx="6048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3960" y="34920"/>
                              <a:ext cx="793800" cy="22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Стан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«Художников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240782_html_m3ea87f69" descr="Смотреть картинки - Смотреть картинки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00280" y="343080"/>
                            <a:ext cx="636120" cy="7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387pt;width:113.1pt;height:90pt" coordorigin="6840,7740" coordsize="2262,1800">
                <v:group id="shape_0" style="position:absolute;left:6840;top:7740;width:1800;height:1800">
                  <v:group id="shape_0" style="position:absolute;left:6840;top:7740;width:1800;height:1800">
                    <v:shape id="shape_0" fillcolor="black" stroked="t" o:allowincell="f" style="position:absolute;left:7026;top:7796;width:1306;height:359;mso-wrap-style:none;v-text-anchor:middle" type="_x0000_t136">
                      <v:path textpathok="t"/>
                      <v:textpath on="t" fitshape="t" string="Станция &#10;«Кроссворд»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6840;top:7740;width:1799;height:4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08;top:8235;width:94;height:13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879;top:8235;width:94;height:13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black" stroked="t" o:allowincell="f" style="position:absolute;left:6988;top:7795;width:1249;height:359;mso-wrap-style:none;v-text-anchor:middle" type="_x0000_t136">
                    <v:path textpathok="t"/>
                    <v:textpath on="t" fitshape="t" string="Станция&#10;«Художников»" style="font-family:&quot;Times New Roman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ID="240782_html_m3ea87f69" stroked="f" o:allowincell="f" style="position:absolute;left:8100;top:8281;width:1001;height:125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400800</wp:posOffset>
                </wp:positionH>
                <wp:positionV relativeFrom="paragraph">
                  <wp:posOffset>4343400</wp:posOffset>
                </wp:positionV>
                <wp:extent cx="1866900" cy="1398270"/>
                <wp:effectExtent l="571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398240"/>
                          <a:chOff x="0" y="0"/>
                          <a:chExt cx="1866960" cy="139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6360" cy="135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6360" cy="1358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3640" y="42480"/>
                                <a:ext cx="1006560" cy="271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Станц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«Кроссворд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8636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373320"/>
                                <a:ext cx="73800" cy="9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373320"/>
                                <a:ext cx="73800" cy="9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41760"/>
                              <a:ext cx="96192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Стан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«Говорящие знаки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39038-1" descr="Картинки по пдд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28880" y="571680"/>
                            <a:ext cx="838080" cy="82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342pt;width:147pt;height:110.1pt" coordorigin="10080,6840" coordsize="2940,2202">
                <v:group id="shape_0" style="position:absolute;left:10080;top:6840;width:2183;height:2139">
                  <v:group id="shape_0" style="position:absolute;left:10080;top:6840;width:2183;height:2139">
                    <v:shape id="shape_0" fillcolor="black" stroked="t" o:allowincell="f" style="position:absolute;left:10306;top:6907;width:1584;height:427;mso-wrap-style:none;v-text-anchor:middle" type="_x0000_t136">
                      <v:path textpathok="t"/>
                      <v:textpath on="t" fitshape="t" string="Станция &#10;«Кроссворд»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0080;top:6840;width:2182;height:5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527;top:7428;width:115;height:15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340;top:7428;width:115;height:15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black" stroked="t" o:allowincell="f" style="position:absolute;left:10260;top:6906;width:1514;height:427;mso-wrap-style:none;v-text-anchor:middle" type="_x0000_t136">
                    <v:path textpathok="t"/>
                    <v:textpath on="t" fitshape="t" string="Станция&#10;«Говорящие знаки»" style="font-family:&quot;Times New Roman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ID="39038-1" stroked="f" o:allowincell="f" style="position:absolute;left:11700;top:7740;width:1319;height:130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086600</wp:posOffset>
                </wp:positionH>
                <wp:positionV relativeFrom="paragraph">
                  <wp:posOffset>2667000</wp:posOffset>
                </wp:positionV>
                <wp:extent cx="1600200" cy="1333500"/>
                <wp:effectExtent l="508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33440"/>
                          <a:chOff x="0" y="0"/>
                          <a:chExt cx="1600200" cy="133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5280" cy="106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5280" cy="106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920" y="33120"/>
                                <a:ext cx="940320" cy="213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Станц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«Кроссворд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9528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293400"/>
                                <a:ext cx="68760" cy="77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7360" y="293400"/>
                                <a:ext cx="68760" cy="77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6560" y="33120"/>
                              <a:ext cx="899280" cy="213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Стан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«Велосипедистов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575216-632ae144b7c607c8" descr="Инструкция (беседа) о мерах безопасности при движении пешим …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00280" y="533520"/>
                            <a:ext cx="800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210pt;width:126pt;height:105pt" coordorigin="11160,4200" coordsize="2520,2100">
                <v:group id="shape_0" style="position:absolute;left:11160;top:4200;width:2040;height:1680">
                  <v:group id="shape_0" style="position:absolute;left:11160;top:4200;width:2040;height:1680">
                    <v:shape id="shape_0" fillcolor="black" stroked="t" o:allowincell="f" style="position:absolute;left:11371;top:4252;width:1480;height:335;mso-wrap-style:none;v-text-anchor:middle" type="_x0000_t136">
                      <v:path textpathok="t"/>
                      <v:textpath on="t" fitshape="t" string="Станция &#10;«Кроссворд»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1160;top:4200;width:2039;height:4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578;top:4662;width:107;height:12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337;top:4662;width:107;height:12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black" stroked="t" o:allowincell="f" style="position:absolute;left:11328;top:4252;width:1415;height:335;mso-wrap-style:none;v-text-anchor:middle" type="_x0000_t136">
                    <v:path textpathok="t"/>
                    <v:textpath on="t" fitshape="t" string="Станция&#10;«Велосипедистов»" style="font-family:&quot;Times New Roman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ID="575216-632ae144b7c607c8" stroked="f" o:allowincell="f" style="position:absolute;left:12420;top:5040;width:1259;height:12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286500</wp:posOffset>
                </wp:positionH>
                <wp:positionV relativeFrom="paragraph">
                  <wp:posOffset>914400</wp:posOffset>
                </wp:positionV>
                <wp:extent cx="2459990" cy="1344295"/>
                <wp:effectExtent l="5715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9880" cy="1344240"/>
                          <a:chOff x="0" y="0"/>
                          <a:chExt cx="2459880" cy="134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772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57720" cy="125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280" y="39240"/>
                                <a:ext cx="1130760" cy="25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Станц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«Кроссворд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5772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600" y="345600"/>
                                <a:ext cx="82440" cy="91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280" y="345600"/>
                                <a:ext cx="82440" cy="91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8160" y="38880"/>
                              <a:ext cx="1081440" cy="25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Стан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«Будь мудр и ловок пешеход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пдд=а" descr="Автомобильный портал: новости, тест-драйвы и обзоры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78200" y="457200"/>
                            <a:ext cx="138168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pt;margin-top:72pt;width:193.7pt;height:105.85pt" coordorigin="9900,1440" coordsize="3874,2117">
                <v:group id="shape_0" style="position:absolute;left:9900;top:1440;width:2453;height:1979">
                  <v:group id="shape_0" style="position:absolute;left:9900;top:1440;width:2453;height:1979">
                    <v:shape id="shape_0" fillcolor="black" stroked="t" o:allowincell="f" style="position:absolute;left:10154;top:1502;width:1780;height:395;mso-wrap-style:none;v-text-anchor:middle" type="_x0000_t136">
                      <v:path textpathok="t"/>
                      <v:textpath on="t" fitshape="t" string="Станция &#10;«Кроссворд»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9900;top:1440;width:2452;height:5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402;top:1984;width:129;height:14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316;top:1984;width:129;height:14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black" stroked="t" o:allowincell="f" style="position:absolute;left:10102;top:1501;width:1702;height:395;mso-wrap-style:none;v-text-anchor:middle" type="_x0000_t136">
                    <v:path textpathok="t"/>
                    <v:textpath on="t" fitshape="t" string="Станция&#10;«Будь мудр и ловок пешеход»" style="font-family:&quot;Times New Roman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ID="пдд=а" stroked="f" o:allowincell="f" style="position:absolute;left:11598;top:2160;width:2175;height:139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0</wp:posOffset>
                </wp:positionV>
                <wp:extent cx="1943100" cy="1256665"/>
                <wp:effectExtent l="19050" t="1905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56760"/>
                          <a:chOff x="0" y="0"/>
                          <a:chExt cx="1943280" cy="12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25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4440" y="39240"/>
                                <a:ext cx="1078920" cy="25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Станц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«Кроссворд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8608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345600"/>
                                <a:ext cx="78840" cy="91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345600"/>
                                <a:ext cx="78840" cy="91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040" y="38880"/>
                              <a:ext cx="1031400" cy="25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Стан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«Лишних знаков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" name="bel-600x400" descr="Современные тенденции в изучении правил дорожного движения Автодрайв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28880" y="571680"/>
                            <a:ext cx="91440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1pt;width:153pt;height:99pt" coordorigin="900,1620" coordsize="3060,1980">
                <v:group id="shape_0" style="position:absolute;left:900;top:1620;width:2340;height:1980">
                  <v:group id="shape_0" style="position:absolute;left:900;top:1620;width:2340;height:1980">
                    <v:shape id="shape_0" fillcolor="black" stroked="t" o:allowincell="f" style="position:absolute;left:1143;top:1682;width:1698;height:395;mso-wrap-style:none;v-text-anchor:middle" type="_x0000_t136">
                      <v:path textpathok="t"/>
                      <v:textpath on="t" fitshape="t" string="Станция &#10;«Кроссворд»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900;top:1620;width:2339;height:543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  <v:rect id="shape_0" fillcolor="white" stroked="t" o:allowincell="f" style="position:absolute;left:1379;top:2165;width:123;height:14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250;top:2165;width:123;height:14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black" stroked="t" o:allowincell="f" style="position:absolute;left:1092;top:1682;width:1623;height:395;mso-wrap-style:none;v-text-anchor:middle" type="_x0000_t136">
                    <v:path textpathok="t"/>
                    <v:textpath on="t" fitshape="t" string="Станция&#10;«Лишних знаков»" style="font-family:&quot;Times New Roman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ID="bel-600x400" stroked="f" o:allowincell="f" style="position:absolute;left:2521;top:2521;width:1439;height:9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9829800" cy="6743700"/>
                <wp:effectExtent l="28575" t="28575" r="2857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9800" cy="67438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54pt;width:773.95pt;height:530.95pt;flip:x;mso-wrap-style:none;v-text-anchor:middle">
                <v:fill o:detectmouseclick="t" type="solid" color2="black" opacity="0"/>
                <v:stroke color="black" weight="57240" dashstyle="longdash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83895</wp:posOffset>
                </wp:positionV>
                <wp:extent cx="8632190" cy="5385435"/>
                <wp:effectExtent l="5080" t="1333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2080" cy="5385600"/>
                          <a:chOff x="0" y="0"/>
                          <a:chExt cx="8632080" cy="5385600"/>
                        </a:xfrm>
                      </wpg:grpSpPr>
                      <wps:wsp>
                        <wps:cNvSpPr/>
                        <wps:spPr>
                          <a:xfrm>
                            <a:off x="2137320" y="0"/>
                            <a:ext cx="4572000" cy="41148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>
                              <a:alpha val="98000"/>
                            </a:srgbClr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8632080" cy="515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14680"/>
                              <a:ext cx="1626120" cy="125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12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080" cy="1256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4440" y="39240"/>
                                    <a:ext cx="1078920" cy="251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34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345240"/>
                                    <a:ext cx="7884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160" y="345240"/>
                                    <a:ext cx="7884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4440" y="39240"/>
                                  <a:ext cx="1098720" cy="251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 xml:space="preserve">Станц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"Кроссворд"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6" name="auto454" descr="МБДОУ ДС комбинированного вида 433 г. Челябинска: Опасные забавы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1058040" y="457200"/>
                                <a:ext cx="568440" cy="72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828800" y="3429000"/>
                              <a:ext cx="1354320" cy="142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7480" cy="12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480" cy="1256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0320" y="39240"/>
                                    <a:ext cx="912960" cy="251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57480" cy="34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345600"/>
                                    <a:ext cx="6660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760" y="345600"/>
                                    <a:ext cx="6660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3680" y="38880"/>
                                  <a:ext cx="872640" cy="251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Стан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«Азбука пешехода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7" name="1323802662_rrrrr36" descr="Чтоб спокойно перешёл ты - Картинка 617/22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359280" y="685800"/>
                                <a:ext cx="995040" cy="74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229280" y="4014000"/>
                              <a:ext cx="1436400" cy="114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1143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8080" y="35280"/>
                                    <a:ext cx="829800" cy="22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640" y="314280"/>
                                    <a:ext cx="60480" cy="82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9520" y="314280"/>
                                    <a:ext cx="60480" cy="82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960" y="34920"/>
                                  <a:ext cx="79380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Стан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«Художников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8" name="240782_html_m3ea87f69" descr="Смотреть картинки - Смотреть картинки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799920" y="342720"/>
                                <a:ext cx="636120" cy="79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286680" y="3429000"/>
                              <a:ext cx="1866960" cy="139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6360" cy="135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86360" cy="1358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3280" y="42480"/>
                                    <a:ext cx="1006560" cy="2718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360" cy="37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373320"/>
                                    <a:ext cx="73800" cy="9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373320"/>
                                    <a:ext cx="73800" cy="9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120" y="41760"/>
                                  <a:ext cx="961920" cy="271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Стан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«Говорящие знаки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9" name="39038-1" descr="Картинки по пдд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1028520" y="571680"/>
                                <a:ext cx="838080" cy="82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972480" y="1752480"/>
                              <a:ext cx="1600200" cy="133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95280" cy="106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95280" cy="1066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3920" y="33120"/>
                                    <a:ext cx="940320" cy="213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95280" cy="29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320" y="293400"/>
                                    <a:ext cx="68760" cy="773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293400"/>
                                    <a:ext cx="68760" cy="773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6560" y="33120"/>
                                  <a:ext cx="899280" cy="213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Стан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«Велосипедистов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0" name="575216-632ae144b7c607c8" descr="Инструкция (беседа) о мерах безопасности при движении пешим …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799920" y="53352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172200" y="0"/>
                              <a:ext cx="2459880" cy="134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7720" cy="12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7720" cy="1256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1280" y="39240"/>
                                    <a:ext cx="1130760" cy="251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57720" cy="34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345600"/>
                                    <a:ext cx="8244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280" y="345600"/>
                                    <a:ext cx="8244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8160" y="38880"/>
                                  <a:ext cx="1081440" cy="251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Стан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«Будь мудр и ловок пешеход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1" name="пдд=а" descr="Автомобильный портал: новости, тест-драйвы и обзоры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078200" y="457200"/>
                                <a:ext cx="1381680" cy="88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57200" y="114480"/>
                              <a:ext cx="1943280" cy="125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12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080" cy="1256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4440" y="39240"/>
                                    <a:ext cx="1078920" cy="251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34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345240"/>
                                    <a:ext cx="7884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160" y="345240"/>
                                    <a:ext cx="7884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2040" y="38520"/>
                                  <a:ext cx="1031400" cy="251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Стан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«Лишних знаков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2" name="bel-600x400" descr="Современные тенденции в изучении правил дорожного движения Автодрайв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1028880" y="571320"/>
                                <a:ext cx="914400" cy="60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3.85pt;width:679.7pt;height:424.05pt" coordorigin="180,1077" coordsize="13594,8481">
                <v:shape id="shape_0" fillcolor="yellow" stroked="t" o:allowincell="f" style="position:absolute;left:3546;top:1077;width:7199;height:6479;mso-wrap-style:none;v-text-anchor:middle" type="_x0000_t183">
                  <v:fill o:detectmouseclick="t" type="solid" color2="blue" opacity="0.97"/>
                  <v:stroke color="yellow" weight="9360" joinstyle="miter" endcap="flat"/>
                  <w10:wrap type="none"/>
                </v:shape>
                <v:group id="shape_0" style="position:absolute;left:180;top:1437;width:13594;height:8121">
                  <v:group id="shape_0" style="position:absolute;left:180;top:4137;width:2562;height:1978">
                    <v:group id="shape_0" style="position:absolute;left:180;top:4137;width:2340;height:1978">
                      <v:group id="shape_0" style="position:absolute;left:180;top:4137;width:2340;height:1978">
                        <v:shape id="shape_0" fillcolor="black" stroked="t" o:allowincell="f" style="position:absolute;left:423;top:4199;width:1698;height:395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180;top:4137;width:2339;height:5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59;top:4681;width:123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30;top:4681;width:123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423;top:4199;width:1729;height:395;mso-wrap-style:none;v-text-anchor:middle" type="_x0000_t136">
                        <v:path textpathok="t"/>
                        <v:textpath on="t" fitshape="t" string="Станция &#10;&quot;Кроссворд&quot;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auto454" stroked="f" o:allowincell="f" style="position:absolute;left:1846;top:4857;width:894;height:1144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060;top:6837;width:2133;height:2252">
                    <v:group id="shape_0" style="position:absolute;left:3060;top:6837;width:1980;height:1980">
                      <v:group id="shape_0" style="position:absolute;left:3060;top:6837;width:1980;height:1980">
                        <v:shape id="shape_0" fillcolor="black" stroked="t" o:allowincell="f" style="position:absolute;left:3266;top:6899;width:1437;height:395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3060;top:6837;width:1979;height:5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465;top:7381;width:104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203;top:7381;width:104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3224;top:6898;width:1373;height:395;mso-wrap-style:none;v-text-anchor:middle" type="_x0000_t136">
                        <v:path textpathok="t"/>
                        <v:textpath on="t" fitshape="t" string="Станция&#10;«Азбука пешехода»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1323802662_rrrrr36" stroked="f" o:allowincell="f" style="position:absolute;left:3626;top:7917;width:1566;height:1171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841;top:7758;width:2262;height:1800">
                    <v:group id="shape_0" style="position:absolute;left:6841;top:7758;width:1800;height:1800">
                      <v:group id="shape_0" style="position:absolute;left:6841;top:7758;width:1800;height:1800">
                        <v:shape id="shape_0" fillcolor="black" stroked="t" o:allowincell="f" style="position:absolute;left:7027;top:7814;width:1306;height:359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6841;top:7758;width:1799;height:49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209;top:8253;width:94;height:13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879;top:8253;width:94;height:13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6989;top:7813;width:1249;height:359;mso-wrap-style:none;v-text-anchor:middle" type="_x0000_t136">
                        <v:path textpathok="t"/>
                        <v:textpath on="t" fitshape="t" string="Станция&#10;«Художников»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240782_html_m3ea87f69" stroked="f" o:allowincell="f" style="position:absolute;left:8100;top:8298;width:1001;height:1251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081;top:6837;width:2940;height:2203">
                    <v:group id="shape_0" style="position:absolute;left:10081;top:6837;width:2183;height:2139">
                      <v:group id="shape_0" style="position:absolute;left:10081;top:6837;width:2183;height:2139">
                        <v:shape id="shape_0" fillcolor="black" stroked="t" o:allowincell="f" style="position:absolute;left:10306;top:6904;width:1584;height:427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10081;top:6837;width:2182;height:5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0527;top:7425;width:115;height:15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340;top:7425;width:115;height:15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10260;top:6903;width:1514;height:427;mso-wrap-style:none;v-text-anchor:middle" type="_x0000_t136">
                        <v:path textpathok="t"/>
                        <v:textpath on="t" fitshape="t" string="Станция&#10;«Говорящие знаки»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39038-1" stroked="f" o:allowincell="f" style="position:absolute;left:11700;top:7737;width:1319;height:1301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1161;top:4197;width:2520;height:2100">
                    <v:group id="shape_0" style="position:absolute;left:11161;top:4197;width:2040;height:1680">
                      <v:group id="shape_0" style="position:absolute;left:11161;top:4197;width:2040;height:1680">
                        <v:shape id="shape_0" fillcolor="black" stroked="t" o:allowincell="f" style="position:absolute;left:11371;top:4249;width:1480;height:335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11161;top:4197;width:2039;height:4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578;top:4659;width:107;height:12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2338;top:4659;width:107;height:12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11328;top:4249;width:1415;height:335;mso-wrap-style:none;v-text-anchor:middle" type="_x0000_t136">
                        <v:path textpathok="t"/>
                        <v:textpath on="t" fitshape="t" string="Станция&#10;«Велосипедистов»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575216-632ae144b7c607c8" stroked="f" o:allowincell="f" style="position:absolute;left:12420;top:5037;width:1259;height:1259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900;top:1437;width:3874;height:2117">
                    <v:group id="shape_0" style="position:absolute;left:9900;top:1437;width:2453;height:1979">
                      <v:group id="shape_0" style="position:absolute;left:9900;top:1437;width:2453;height:1979">
                        <v:shape id="shape_0" fillcolor="black" stroked="t" o:allowincell="f" style="position:absolute;left:10154;top:1499;width:1780;height:395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9900;top:1437;width:2452;height:5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0402;top:1981;width:129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316;top:1981;width:129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10102;top:1498;width:1702;height:395;mso-wrap-style:none;v-text-anchor:middle" type="_x0000_t136">
                        <v:path textpathok="t"/>
                        <v:textpath on="t" fitshape="t" string="Станция&#10;«Будь мудр и ловок пешеход»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пдд=а" stroked="f" o:allowincell="f" style="position:absolute;left:11598;top:2157;width:2175;height:1396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0;top:1617;width:3060;height:1979">
                    <v:group id="shape_0" style="position:absolute;left:900;top:1617;width:2340;height:1979">
                      <v:group id="shape_0" style="position:absolute;left:900;top:1617;width:2340;height:1979">
                        <v:shape id="shape_0" fillcolor="black" stroked="t" o:allowincell="f" style="position:absolute;left:1143;top:1679;width:1698;height:395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900;top:1617;width:2339;height:543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f" style="position:absolute;left:1379;top:2161;width:123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50;top:2161;width:123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1092;top:1678;width:1623;height:395;mso-wrap-style:none;v-text-anchor:middle" type="_x0000_t136">
                        <v:path textpathok="t"/>
                        <v:textpath on="t" fitshape="t" string="Станция&#10;«Лишних знаков»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bel-600x400" stroked="f" o:allowincell="f" style="position:absolute;left:2521;top:2517;width:1439;height:959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18110</wp:posOffset>
                </wp:positionH>
                <wp:positionV relativeFrom="paragraph">
                  <wp:posOffset>683895</wp:posOffset>
                </wp:positionV>
                <wp:extent cx="8632190" cy="5385435"/>
                <wp:effectExtent l="5080" t="1333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2080" cy="5385600"/>
                          <a:chOff x="0" y="0"/>
                          <a:chExt cx="8632080" cy="5385600"/>
                        </a:xfrm>
                      </wpg:grpSpPr>
                      <wps:wsp>
                        <wps:cNvSpPr/>
                        <wps:spPr>
                          <a:xfrm>
                            <a:off x="2137320" y="0"/>
                            <a:ext cx="4572000" cy="41148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>
                              <a:alpha val="98000"/>
                            </a:srgbClr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8632080" cy="515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14680"/>
                              <a:ext cx="1626120" cy="125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12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080" cy="1256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4440" y="39240"/>
                                    <a:ext cx="1078920" cy="251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34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345240"/>
                                    <a:ext cx="7884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160" y="345240"/>
                                    <a:ext cx="7884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4440" y="39240"/>
                                  <a:ext cx="1098720" cy="251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 xml:space="preserve">Станц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"Кроссворд"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3" name="auto454" descr="МБДОУ ДС комбинированного вида 433 г. Челябинска: Опасные забавы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058040" y="457200"/>
                                <a:ext cx="568440" cy="72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828800" y="3429000"/>
                              <a:ext cx="1354320" cy="142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7480" cy="12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480" cy="1256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0320" y="39240"/>
                                    <a:ext cx="912960" cy="251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57480" cy="34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345600"/>
                                    <a:ext cx="6660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5760" y="345600"/>
                                    <a:ext cx="6660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3680" y="38880"/>
                                  <a:ext cx="872640" cy="251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Стан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«Азбука пешехода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4" name="1323802662_rrrrr36" descr="Чтоб спокойно перешёл ты - Картинка 617/22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359280" y="685800"/>
                                <a:ext cx="995040" cy="74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229280" y="4014000"/>
                              <a:ext cx="1436400" cy="114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1143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8080" y="35280"/>
                                    <a:ext cx="829800" cy="228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640" y="314280"/>
                                    <a:ext cx="60480" cy="82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9520" y="314280"/>
                                    <a:ext cx="60480" cy="82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960" y="34920"/>
                                  <a:ext cx="79380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Стан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«Художников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5" name="240782_html_m3ea87f69" descr="Смотреть картинки - Смотреть картинки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799920" y="342720"/>
                                <a:ext cx="636120" cy="79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286680" y="3429000"/>
                              <a:ext cx="1866960" cy="139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6360" cy="135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86360" cy="1358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3280" y="42480"/>
                                    <a:ext cx="1006560" cy="2718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360" cy="37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373320"/>
                                    <a:ext cx="73800" cy="9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373320"/>
                                    <a:ext cx="73800" cy="9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120" y="41760"/>
                                  <a:ext cx="961920" cy="271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Стан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«Говорящие знаки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6" name="39038-1" descr="Картинки по пдд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1028520" y="571680"/>
                                <a:ext cx="838080" cy="82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972480" y="1752480"/>
                              <a:ext cx="1600200" cy="133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95280" cy="106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95280" cy="1066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3920" y="33120"/>
                                    <a:ext cx="940320" cy="213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95280" cy="29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320" y="293400"/>
                                    <a:ext cx="68760" cy="773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293400"/>
                                    <a:ext cx="68760" cy="773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6560" y="33120"/>
                                  <a:ext cx="899280" cy="213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Стан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«Велосипедистов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7" name="575216-632ae144b7c607c8" descr="Инструкция (беседа) о мерах безопасности при движении пешим …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799920" y="53352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172200" y="0"/>
                              <a:ext cx="2459880" cy="134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7720" cy="12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7720" cy="1256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1280" y="39240"/>
                                    <a:ext cx="1130760" cy="251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57720" cy="34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345600"/>
                                    <a:ext cx="8244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280" y="345600"/>
                                    <a:ext cx="8244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8160" y="38880"/>
                                  <a:ext cx="1081440" cy="251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Стан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«Будь мудр и ловок пешеход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8" name="пдд=а" descr="Автомобильный портал: новости, тест-драйвы и обзоры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1078200" y="457200"/>
                                <a:ext cx="1381680" cy="88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57200" y="114480"/>
                              <a:ext cx="1943280" cy="125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12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080" cy="1256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4440" y="39240"/>
                                    <a:ext cx="1078920" cy="251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 xml:space="preserve">Станция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«Кроссворд»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34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345240"/>
                                    <a:ext cx="7884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160" y="345240"/>
                                    <a:ext cx="78840" cy="91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2040" y="38520"/>
                                  <a:ext cx="1031400" cy="251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Стан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«Лишних знаков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9" name="bel-600x400" descr="Современные тенденции в изучении правил дорожного движения Автодрайв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1028880" y="571320"/>
                                <a:ext cx="914400" cy="60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53.85pt;width:679.7pt;height:424.05pt" coordorigin="186,1077" coordsize="13594,8481">
                <v:shape id="shape_0" fillcolor="yellow" stroked="t" o:allowincell="f" style="position:absolute;left:3552;top:1077;width:7199;height:6479;mso-wrap-style:none;v-text-anchor:middle" type="_x0000_t183">
                  <v:fill o:detectmouseclick="t" type="solid" color2="blue" opacity="0.97"/>
                  <v:stroke color="yellow" weight="9360" joinstyle="miter" endcap="flat"/>
                  <w10:wrap type="none"/>
                </v:shape>
                <v:group id="shape_0" style="position:absolute;left:186;top:1437;width:13594;height:8121">
                  <v:group id="shape_0" style="position:absolute;left:186;top:4137;width:2561;height:1978">
                    <v:group id="shape_0" style="position:absolute;left:186;top:4137;width:2340;height:1978">
                      <v:group id="shape_0" style="position:absolute;left:186;top:4137;width:2340;height:1978">
                        <v:shape id="shape_0" fillcolor="black" stroked="t" o:allowincell="f" style="position:absolute;left:429;top:4199;width:1698;height:395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186;top:4137;width:2339;height:5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65;top:4681;width:123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36;top:4681;width:123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429;top:4199;width:1729;height:395;mso-wrap-style:none;v-text-anchor:middle" type="_x0000_t136">
                        <v:path textpathok="t"/>
                        <v:textpath on="t" fitshape="t" string="Станция &#10;&quot;Кроссворд&quot;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auto454" stroked="f" o:allowincell="f" style="position:absolute;left:1852;top:4857;width:894;height:1144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066;top:6837;width:2133;height:2252">
                    <v:group id="shape_0" style="position:absolute;left:3066;top:6837;width:1980;height:1980">
                      <v:group id="shape_0" style="position:absolute;left:3066;top:6837;width:1980;height:1980">
                        <v:shape id="shape_0" fillcolor="black" stroked="t" o:allowincell="f" style="position:absolute;left:3271;top:6899;width:1437;height:395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3066;top:6837;width:1979;height:5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471;top:7381;width:104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209;top:7381;width:104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3229;top:6898;width:1373;height:395;mso-wrap-style:none;v-text-anchor:middle" type="_x0000_t136">
                        <v:path textpathok="t"/>
                        <v:textpath on="t" fitshape="t" string="Станция&#10;«Азбука пешехода»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1323802662_rrrrr36" stroked="f" o:allowincell="f" style="position:absolute;left:3632;top:7917;width:1566;height:1171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846;top:7758;width:2262;height:1800">
                    <v:group id="shape_0" style="position:absolute;left:6846;top:7758;width:1800;height:1800">
                      <v:group id="shape_0" style="position:absolute;left:6846;top:7758;width:1800;height:1800">
                        <v:shape id="shape_0" fillcolor="black" stroked="t" o:allowincell="f" style="position:absolute;left:7032;top:7814;width:1306;height:359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6846;top:7758;width:1799;height:49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214;top:8253;width:94;height:13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885;top:8253;width:94;height:13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6994;top:7813;width:1249;height:359;mso-wrap-style:none;v-text-anchor:middle" type="_x0000_t136">
                        <v:path textpathok="t"/>
                        <v:textpath on="t" fitshape="t" string="Станция&#10;«Художников»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240782_html_m3ea87f69" stroked="f" o:allowincell="f" style="position:absolute;left:8106;top:8298;width:1001;height:1251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086;top:6837;width:2940;height:2203">
                    <v:group id="shape_0" style="position:absolute;left:10086;top:6837;width:2183;height:2139">
                      <v:group id="shape_0" style="position:absolute;left:10086;top:6837;width:2183;height:2139">
                        <v:shape id="shape_0" fillcolor="black" stroked="t" o:allowincell="f" style="position:absolute;left:10312;top:6904;width:1584;height:427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10086;top:6837;width:2182;height:5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0533;top:7425;width:115;height:15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346;top:7425;width:115;height:15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10266;top:6903;width:1514;height:427;mso-wrap-style:none;v-text-anchor:middle" type="_x0000_t136">
                        <v:path textpathok="t"/>
                        <v:textpath on="t" fitshape="t" string="Станция&#10;«Говорящие знаки»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39038-1" stroked="f" o:allowincell="f" style="position:absolute;left:11706;top:7737;width:1319;height:1301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1166;top:4197;width:2520;height:2100">
                    <v:group id="shape_0" style="position:absolute;left:11166;top:4197;width:2040;height:1680">
                      <v:group id="shape_0" style="position:absolute;left:11166;top:4197;width:2040;height:1680">
                        <v:shape id="shape_0" fillcolor="black" stroked="t" o:allowincell="f" style="position:absolute;left:11377;top:4249;width:1480;height:335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11166;top:4197;width:2039;height:4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584;top:4659;width:107;height:12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2343;top:4659;width:107;height:12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11334;top:4249;width:1415;height:335;mso-wrap-style:none;v-text-anchor:middle" type="_x0000_t136">
                        <v:path textpathok="t"/>
                        <v:textpath on="t" fitshape="t" string="Станция&#10;«Велосипедистов»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575216-632ae144b7c607c8" stroked="f" o:allowincell="f" style="position:absolute;left:12426;top:5037;width:1259;height:1259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906;top:1437;width:3874;height:2117">
                    <v:group id="shape_0" style="position:absolute;left:9906;top:1437;width:2453;height:1979">
                      <v:group id="shape_0" style="position:absolute;left:9906;top:1437;width:2453;height:1979">
                        <v:shape id="shape_0" fillcolor="black" stroked="t" o:allowincell="f" style="position:absolute;left:10160;top:1499;width:1780;height:395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9906;top:1437;width:2452;height:5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0408;top:1981;width:129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322;top:1981;width:129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10108;top:1498;width:1702;height:395;mso-wrap-style:none;v-text-anchor:middle" type="_x0000_t136">
                        <v:path textpathok="t"/>
                        <v:textpath on="t" fitshape="t" string="Станция&#10;«Будь мудр и ловок пешеход»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пдд=а" stroked="f" o:allowincell="f" style="position:absolute;left:11604;top:2157;width:2175;height:1396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6;top:1617;width:3060;height:1979">
                    <v:group id="shape_0" style="position:absolute;left:906;top:1617;width:2340;height:1979">
                      <v:group id="shape_0" style="position:absolute;left:906;top:1617;width:2340;height:1979">
                        <v:shape id="shape_0" fillcolor="black" stroked="t" o:allowincell="f" style="position:absolute;left:1149;top:1679;width:1698;height:395;mso-wrap-style:none;v-text-anchor:middle" type="_x0000_t136">
                          <v:path textpathok="t"/>
                          <v:textpath on="t" fitshape="t" string="Станция &#10;«Кроссворд»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906;top:1617;width:2339;height:543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f" style="position:absolute;left:1385;top:2161;width:123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56;top:2161;width:123;height:14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f" style="position:absolute;left:1098;top:1678;width:1623;height:395;mso-wrap-style:none;v-text-anchor:middle" type="_x0000_t136">
                        <v:path textpathok="t"/>
                        <v:textpath on="t" fitshape="t" string="Станция&#10;«Лишних знаков»" style="font-family:&quot;Times New Roman&quot;;font-size:1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ID="bel-600x400" stroked="f" o:allowincell="f" style="position:absolute;left:2526;top:2517;width:1439;height:959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0400</wp:posOffset>
            </wp:positionH>
            <wp:positionV relativeFrom="paragraph">
              <wp:posOffset>1485900</wp:posOffset>
            </wp:positionV>
            <wp:extent cx="2514600" cy="2514600"/>
            <wp:effectExtent l="0" t="0" r="0" b="0"/>
            <wp:wrapNone/>
            <wp:docPr id="20" name="516e81ef73fce88520948a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516e81ef73fce88520948aff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178810</wp:posOffset>
            </wp:positionH>
            <wp:positionV relativeFrom="paragraph">
              <wp:posOffset>1485900</wp:posOffset>
            </wp:positionV>
            <wp:extent cx="2514600" cy="2514600"/>
            <wp:effectExtent l="0" t="0" r="0" b="0"/>
            <wp:wrapNone/>
            <wp:docPr id="21" name="516e81ef73fce88520948a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516e81ef73fce88520948aff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286000</wp:posOffset>
            </wp:positionH>
            <wp:positionV relativeFrom="paragraph">
              <wp:posOffset>5029200</wp:posOffset>
            </wp:positionV>
            <wp:extent cx="995045" cy="744220"/>
            <wp:effectExtent l="0" t="0" r="0" b="0"/>
            <wp:wrapNone/>
            <wp:docPr id="22" name="1323802662_rrrrr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323802662_rrrrr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343400</wp:posOffset>
                </wp:positionV>
                <wp:extent cx="1354455" cy="1430020"/>
                <wp:effectExtent l="508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4320" cy="1429920"/>
                          <a:chOff x="0" y="0"/>
                          <a:chExt cx="1354320" cy="142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25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320" y="39240"/>
                                <a:ext cx="912960" cy="25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Станц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«Кроссворд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748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345600"/>
                                <a:ext cx="66600" cy="91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760" y="345600"/>
                                <a:ext cx="66600" cy="91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3680" y="38880"/>
                              <a:ext cx="872640" cy="25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Стан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«Азбука пешехода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0" name="1323802662_rrrrr36" descr="Чтоб спокойно перешёл ты - Картинка 617/22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59280" y="685800"/>
                            <a:ext cx="99504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42pt;width:106.65pt;height:112.6pt" coordorigin="3060,6840" coordsize="2133,2252">
                <v:group id="shape_0" style="position:absolute;left:3060;top:6840;width:1980;height:1979">
                  <v:group id="shape_0" style="position:absolute;left:3060;top:6840;width:1980;height:1979">
                    <v:shape id="shape_0" fillcolor="black" stroked="t" o:allowincell="f" style="position:absolute;left:3266;top:6902;width:1437;height:395;mso-wrap-style:none;v-text-anchor:middle" type="_x0000_t136">
                      <v:path textpathok="t"/>
                      <v:textpath on="t" fitshape="t" string="Станция &#10;«Кроссворд»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3060;top:6840;width:1979;height:5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65;top:7384;width:104;height:14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03;top:7384;width:104;height:14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black" stroked="t" o:allowincell="f" style="position:absolute;left:3224;top:6901;width:1373;height:395;mso-wrap-style:none;v-text-anchor:middle" type="_x0000_t136">
                    <v:path textpathok="t"/>
                    <v:textpath on="t" fitshape="t" string="Станция&#10;«Азбука пешехода»" style="font-family:&quot;Times New Roman&quot;;font-size:1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ID="1323802662_rrrrr36" stroked="f" o:allowincell="f" style="position:absolute;left:3626;top:7920;width:1566;height:1171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a603ab" stroked="t" o:allowincell="f" style="position:absolute;margin-left:125.85pt;margin-top:-17.85pt;width:485.65pt;height:44.1pt;mso-wrap-style:none;v-text-anchor:middle" type="_x0000_t136">
            <v:path textpathok="t"/>
            <v:textpath on="t" fitshape="t" string="Маршрутный лист" style="font-family:&quot;Comic Sans MS&quot;;font-size:18pt"/>
            <v:fill o:detectmouseclick="t" color2="#a603ab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279pt;margin-top:279pt;width:161.95pt;height:30.7pt;mso-wrap-style:none;v-text-anchor:middle" type="_x0000_t136">
            <v:path textpathok="t"/>
            <v:textpath on="t" fitshape="t" string="игра" style="font-family:&quot;Comic Sans MS&quot;;font-size:9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2057400" cy="2057400"/>
                <wp:effectExtent l="149860" t="156210" r="1492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" Весёлый светофор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pt;margin-top:117pt;width:161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" Весёлый светофор"</w:t>
                      </w:r>
                    </w:p>
                  </w:txbxContent>
                </v:textbox>
                <v:path textpathok="t"/>
                <v:textpath on="t" fitshape="t" string="&quot; Весёлый светофор&quot;" style="font-family:&quot;Comic Sans MS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901065</wp:posOffset>
                </wp:positionV>
                <wp:extent cx="8632190" cy="5156835"/>
                <wp:effectExtent l="5080" t="508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2080" cy="5157000"/>
                          <a:chOff x="0" y="0"/>
                          <a:chExt cx="8632080" cy="5157000"/>
                        </a:xfrm>
                      </wpg:grpSpPr>
                      <wpg:grpSp>
                        <wpg:cNvGrpSpPr/>
                        <wpg:grpSpPr>
                          <a:xfrm>
                            <a:off x="0" y="1714680"/>
                            <a:ext cx="162612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25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125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440" y="39240"/>
                                  <a:ext cx="1078920" cy="251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 xml:space="preserve">Станц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«Кроссворд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345240"/>
                                  <a:ext cx="78840" cy="91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345240"/>
                                  <a:ext cx="78840" cy="91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4440" y="39240"/>
                                <a:ext cx="1098720" cy="25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Станц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"Кроссворд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1" name="auto454" descr="МБДОУ ДС комбинированного вида 433 г. Челябинска: Опасные забавы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058040" y="457200"/>
                              <a:ext cx="568440" cy="72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28800" y="3429000"/>
                            <a:ext cx="1354320" cy="142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25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7480" cy="125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0320" y="39240"/>
                                  <a:ext cx="912960" cy="251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 xml:space="preserve">Станц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«Кроссворд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345600"/>
                                  <a:ext cx="66600" cy="91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345600"/>
                                  <a:ext cx="66600" cy="91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3680" y="38880"/>
                                <a:ext cx="872640" cy="25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«Азбука пешехода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2" name="1323802662_rrrrr36" descr="Чтоб спокойно перешёл ты - Картинка 617/22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59280" y="685800"/>
                              <a:ext cx="995040" cy="7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29280" y="4014000"/>
                            <a:ext cx="143640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000" cy="114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3000" cy="114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8080" y="35280"/>
                                  <a:ext cx="82980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 xml:space="preserve">Станц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«Кроссворд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314280"/>
                                  <a:ext cx="60480" cy="82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520" y="314280"/>
                                  <a:ext cx="60480" cy="82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20"/>
                                <a:ext cx="79380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«Художников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3" name="240782_html_m3ea87f69" descr="Смотреть картинки - Смотреть картинки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799920" y="342720"/>
                              <a:ext cx="636120" cy="79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86680" y="3429000"/>
                            <a:ext cx="1866960" cy="139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6360" cy="135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6360" cy="135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280" y="42480"/>
                                  <a:ext cx="1006560" cy="271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 xml:space="preserve">Станц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«Кроссворд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86360" cy="37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373320"/>
                                  <a:ext cx="73800" cy="9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373320"/>
                                  <a:ext cx="73800" cy="9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4120" y="41760"/>
                                <a:ext cx="961920" cy="271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«Говорящие знаки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4" name="39038-1" descr="Картинки по пдд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028520" y="571680"/>
                              <a:ext cx="838080" cy="82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972480" y="1752480"/>
                            <a:ext cx="1600200" cy="133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5280" cy="106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95280" cy="106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920" y="33120"/>
                                  <a:ext cx="940320" cy="213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 xml:space="preserve">Станц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«Кроссворд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9528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293400"/>
                                  <a:ext cx="68760" cy="77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293400"/>
                                  <a:ext cx="68760" cy="77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6560" y="33120"/>
                                <a:ext cx="899280" cy="213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«Велосипедистов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5" name="575216-632ae144b7c607c8" descr="Инструкция (беседа) о мерах безопасности при движении пешим …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99920" y="533520"/>
                              <a:ext cx="80028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172200" y="0"/>
                            <a:ext cx="2459880" cy="134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57720" cy="125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7720" cy="125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1280" y="39240"/>
                                  <a:ext cx="1130760" cy="251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 xml:space="preserve">Станц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«Кроссворд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5772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345600"/>
                                  <a:ext cx="82440" cy="91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280" y="345600"/>
                                  <a:ext cx="82440" cy="91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8160" y="38880"/>
                                <a:ext cx="1081440" cy="25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«Будь мудр и ловок пешеход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6" name="пдд=а" descr="Автомобильный портал: новости, тест-драйвы и обзоры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078200" y="457200"/>
                              <a:ext cx="1381680" cy="88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7200" y="114480"/>
                            <a:ext cx="194328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25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080" cy="125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440" y="39240"/>
                                  <a:ext cx="1078920" cy="251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 xml:space="preserve">Станц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«Кроссворд»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345240"/>
                                  <a:ext cx="78840" cy="91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345240"/>
                                  <a:ext cx="78840" cy="91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2040" y="38520"/>
                                <a:ext cx="1031400" cy="25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Ста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«Лишних знаков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7" name="bel-600x400" descr="Современные тенденции в изучении правил дорожного движения Автодрайв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1028880" y="571320"/>
                              <a:ext cx="914400" cy="60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0.95pt;width:679.7pt;height:406.05pt" coordorigin="180,1419" coordsize="13594,8121">
                <v:group id="shape_0" style="position:absolute;left:180;top:4119;width:2562;height:1978">
                  <v:group id="shape_0" style="position:absolute;left:180;top:4119;width:2340;height:1978">
                    <v:group id="shape_0" style="position:absolute;left:180;top:4119;width:2340;height:1978">
                      <v:shape id="shape_0" fillcolor="black" stroked="t" o:allowincell="f" style="position:absolute;left:423;top:4181;width:1698;height:395;mso-wrap-style:none;v-text-anchor:middle" type="_x0000_t136">
                        <v:path textpathok="t"/>
                        <v:textpath on="t" fitshape="t" string="Станция &#10;«Кроссворд»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180;top:4119;width:2339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9;top:4663;width:123;height:14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30;top:4663;width:123;height:14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fillcolor="black" stroked="t" o:allowincell="f" style="position:absolute;left:423;top:4181;width:1729;height:395;mso-wrap-style:none;v-text-anchor:middle" type="_x0000_t136">
                      <v:path textpathok="t"/>
                      <v:textpath on="t" fitshape="t" string="Станция &#10;&quot;Кроссворд&quot;" style="font-family:&quot;Times New Roman&quot;;font-size:1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ID="auto454" stroked="f" o:allowincell="f" style="position:absolute;left:1846;top:4839;width:894;height:1144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3060;top:6819;width:2133;height:2252">
                  <v:group id="shape_0" style="position:absolute;left:3060;top:6819;width:1980;height:1979">
                    <v:group id="shape_0" style="position:absolute;left:3060;top:6819;width:1980;height:1979">
                      <v:shape id="shape_0" fillcolor="black" stroked="t" o:allowincell="f" style="position:absolute;left:3266;top:6881;width:1437;height:395;mso-wrap-style:none;v-text-anchor:middle" type="_x0000_t136">
                        <v:path textpathok="t"/>
                        <v:textpath on="t" fitshape="t" string="Станция &#10;«Кроссворд»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3060;top:6819;width:1979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65;top:7363;width:104;height:14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03;top:7363;width:104;height:14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fillcolor="black" stroked="t" o:allowincell="f" style="position:absolute;left:3224;top:6880;width:1373;height:395;mso-wrap-style:none;v-text-anchor:middle" type="_x0000_t136">
                      <v:path textpathok="t"/>
                      <v:textpath on="t" fitshape="t" string="Станция&#10;«Азбука пешехода»" style="font-family:&quot;Times New Roman&quot;;font-size:1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ID="1323802662_rrrrr36" stroked="f" o:allowincell="f" style="position:absolute;left:3626;top:7899;width:1566;height:117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6841;top:7740;width:2262;height:1800">
                  <v:group id="shape_0" style="position:absolute;left:6841;top:7740;width:1800;height:1800">
                    <v:group id="shape_0" style="position:absolute;left:6841;top:7740;width:1800;height:1800">
                      <v:shape id="shape_0" fillcolor="black" stroked="t" o:allowincell="f" style="position:absolute;left:7027;top:7796;width:1306;height:359;mso-wrap-style:none;v-text-anchor:middle" type="_x0000_t136">
                        <v:path textpathok="t"/>
                        <v:textpath on="t" fitshape="t" string="Станция &#10;«Кроссворд»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6841;top:7740;width:1799;height:4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09;top:8235;width:94;height:13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879;top:8235;width:94;height:13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fillcolor="black" stroked="t" o:allowincell="f" style="position:absolute;left:6989;top:7795;width:1249;height:359;mso-wrap-style:none;v-text-anchor:middle" type="_x0000_t136">
                      <v:path textpathok="t"/>
                      <v:textpath on="t" fitshape="t" string="Станция&#10;«Художников»" style="font-family:&quot;Times New Roman&quot;;font-size:1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ID="240782_html_m3ea87f69" stroked="f" o:allowincell="f" style="position:absolute;left:8100;top:8280;width:1001;height:125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10081;top:6819;width:2940;height:2203">
                  <v:group id="shape_0" style="position:absolute;left:10081;top:6819;width:2183;height:2139">
                    <v:group id="shape_0" style="position:absolute;left:10081;top:6819;width:2183;height:2139">
                      <v:shape id="shape_0" fillcolor="black" stroked="t" o:allowincell="f" style="position:absolute;left:10306;top:6886;width:1584;height:427;mso-wrap-style:none;v-text-anchor:middle" type="_x0000_t136">
                        <v:path textpathok="t"/>
                        <v:textpath on="t" fitshape="t" string="Станция &#10;«Кроссворд»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10081;top:6819;width:2182;height:5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527;top:7407;width:115;height:15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340;top:7407;width:115;height:15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fillcolor="black" stroked="t" o:allowincell="f" style="position:absolute;left:10260;top:6885;width:1514;height:427;mso-wrap-style:none;v-text-anchor:middle" type="_x0000_t136">
                      <v:path textpathok="t"/>
                      <v:textpath on="t" fitshape="t" string="Станция&#10;«Говорящие знаки»" style="font-family:&quot;Times New Roman&quot;;font-size:1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ID="39038-1" stroked="f" o:allowincell="f" style="position:absolute;left:11700;top:7719;width:1319;height:130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group id="shape_0" style="position:absolute;left:11161;top:4179;width:2520;height:2100">
                  <v:group id="shape_0" style="position:absolute;left:11161;top:4179;width:2040;height:1680">
                    <v:group id="shape_0" style="position:absolute;left:11161;top:4179;width:2040;height:1680">
                      <v:shape id="shape_0" fillcolor="black" stroked="t" o:allowincell="f" style="position:absolute;left:11371;top:4231;width:1480;height:335;mso-wrap-style:none;v-text-anchor:middle" type="_x0000_t136">
                        <v:path textpathok="t"/>
                        <v:textpath on="t" fitshape="t" string="Станция &#10;«Кроссворд»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11161;top:4179;width:2039;height:4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578;top:4641;width:107;height:12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338;top:4641;width:107;height:12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fillcolor="black" stroked="t" o:allowincell="f" style="position:absolute;left:11328;top:4231;width:1415;height:335;mso-wrap-style:none;v-text-anchor:middle" type="_x0000_t136">
                      <v:path textpathok="t"/>
                      <v:textpath on="t" fitshape="t" string="Станция&#10;«Велосипедистов»" style="font-family:&quot;Times New Roman&quot;;font-size:1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ID="575216-632ae144b7c607c8" stroked="f" o:allowincell="f" style="position:absolute;left:12420;top:5019;width:1259;height:1259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group id="shape_0" style="position:absolute;left:9900;top:1419;width:3874;height:2117">
                  <v:group id="shape_0" style="position:absolute;left:9900;top:1419;width:2453;height:1979">
                    <v:group id="shape_0" style="position:absolute;left:9900;top:1419;width:2453;height:1979">
                      <v:shape id="shape_0" fillcolor="black" stroked="t" o:allowincell="f" style="position:absolute;left:10154;top:1481;width:1780;height:395;mso-wrap-style:none;v-text-anchor:middle" type="_x0000_t136">
                        <v:path textpathok="t"/>
                        <v:textpath on="t" fitshape="t" string="Станция &#10;«Кроссворд»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9900;top:1419;width:2452;height:5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402;top:1963;width:129;height:14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316;top:1963;width:129;height:14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fillcolor="black" stroked="t" o:allowincell="f" style="position:absolute;left:10102;top:1480;width:1702;height:395;mso-wrap-style:none;v-text-anchor:middle" type="_x0000_t136">
                      <v:path textpathok="t"/>
                      <v:textpath on="t" fitshape="t" string="Станция&#10;«Будь мудр и ловок пешеход»" style="font-family:&quot;Times New Roman&quot;;font-size:1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ID="пдд=а" stroked="f" o:allowincell="f" style="position:absolute;left:11598;top:2139;width:2175;height:1396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group id="shape_0" style="position:absolute;left:900;top:1599;width:3060;height:1979">
                  <v:group id="shape_0" style="position:absolute;left:900;top:1599;width:2340;height:1979">
                    <v:group id="shape_0" style="position:absolute;left:900;top:1599;width:2340;height:1979">
                      <v:shape id="shape_0" fillcolor="black" stroked="t" o:allowincell="f" style="position:absolute;left:1143;top:1661;width:1698;height:395;mso-wrap-style:none;v-text-anchor:middle" type="_x0000_t136">
                        <v:path textpathok="t"/>
                        <v:textpath on="t" fitshape="t" string="Станция &#10;«Кроссворд»" style="font-family:&quot;Arial Black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900;top:1599;width:2339;height:543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rect>
                      <v:rect id="shape_0" fillcolor="white" stroked="t" o:allowincell="f" style="position:absolute;left:1379;top:2143;width:123;height:14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250;top:2143;width:123;height:14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fillcolor="black" stroked="t" o:allowincell="f" style="position:absolute;left:1092;top:1660;width:1623;height:395;mso-wrap-style:none;v-text-anchor:middle" type="_x0000_t136">
                      <v:path textpathok="t"/>
                      <v:textpath on="t" fitshape="t" string="Станция&#10;«Лишних знаков»" style="font-family:&quot;Times New Roman&quot;;font-size:1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ID="bel-600x400" stroked="f" o:allowincell="f" style="position:absolute;left:2521;top:2499;width:1439;height:95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2057400" cy="2057400"/>
                <wp:effectExtent l="149860" t="156210" r="1492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" Весёлый светофор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pt;margin-top:117pt;width:161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" Весёлый светофор"</w:t>
                      </w:r>
                    </w:p>
                  </w:txbxContent>
                </v:textbox>
                <v:path textpathok="t"/>
                <v:textpath on="t" fitshape="t" string="&quot; Весёлый светофор&quot;" style="font-family:&quot;Comic Sans MS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w:pict>
          <v:shape id="shape_0" fillcolor="black" stroked="t" o:allowincell="f" style="position:absolute;margin-left:129.35pt;margin-top:33.45pt;width:416.9pt;height:76.25pt;mso-wrap-style:none;v-text-anchor:middle" type="_x0000_t136">
            <v:path textpathok="t"/>
            <v:textpath on="t" fitshape="t" string="Станция &#10;&quot;Кроссворд&quot;" style="font-family:&quot;Times New Roman&quot;;font-size:1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272415</wp:posOffset>
                </wp:positionV>
                <wp:extent cx="7162800" cy="4838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4838760"/>
                          <a:chOff x="0" y="0"/>
                          <a:chExt cx="7162920" cy="48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2920" cy="483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760" y="152280"/>
                              <a:ext cx="5199840" cy="969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Стан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«Кроссворд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2920" cy="133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3760" y="152280"/>
                            <a:ext cx="5295240" cy="96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Стан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"Кроссворд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21.45pt;width:564pt;height:381pt" coordorigin="1320,429" coordsize="11280,7620">
                <v:group id="shape_0" style="position:absolute;left:1320;top:429;width:11280;height:7620">
                  <v:shape id="shape_0" fillcolor="black" stroked="t" o:allowincell="f" style="position:absolute;left:2491;top:669;width:8188;height:1525;mso-wrap-style:none;v-text-anchor:middle" type="_x0000_t136">
                    <v:path textpathok="t"/>
                    <v:textpath on="t" fitshape="t" string="Станция &#10;«Кроссворд»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320;top:429;width:11279;height:20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31;top:2525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830;top:2525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2491;top:669;width:8338;height:1525;mso-wrap-style:none;v-text-anchor:middle" type="_x0000_t136">
                  <v:path textpathok="t"/>
                  <v:textpath on="t" fitshape="t" string="Станция &#10;&quot;Кроссворд&quot;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137910</wp:posOffset>
            </wp:positionH>
            <wp:positionV relativeFrom="paragraph">
              <wp:posOffset>551815</wp:posOffset>
            </wp:positionV>
            <wp:extent cx="3333750" cy="426720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31" name="auto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uto4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67640</wp:posOffset>
                </wp:positionH>
                <wp:positionV relativeFrom="paragraph">
                  <wp:posOffset>-106045</wp:posOffset>
                </wp:positionV>
                <wp:extent cx="7162800" cy="48387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4838760"/>
                          <a:chOff x="0" y="0"/>
                          <a:chExt cx="7162920" cy="4838760"/>
                        </a:xfrm>
                      </wpg:grpSpPr>
                      <wps:wsp>
                        <wps:cNvSpPr txBox="1"/>
                        <wps:spPr>
                          <a:xfrm>
                            <a:off x="743760" y="152280"/>
                            <a:ext cx="5199840" cy="96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Стан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«Кроссворд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62920" cy="133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330920"/>
                            <a:ext cx="381600" cy="35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330920"/>
                            <a:ext cx="381600" cy="35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-8.35pt;width:564pt;height:381pt" coordorigin="-264,-167" coordsize="11280,7620">
                <v:shape id="shape_0" fillcolor="black" stroked="t" o:allowincell="f" style="position:absolute;left:907;top:73;width:8188;height:1525;mso-wrap-style:none;v-text-anchor:middle" type="_x0000_t136">
                  <v:path textpathok="t"/>
                  <v:textpath on="t" fitshape="t" string="Станция &#10;«Кроссворд»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-264;top:-167;width:11279;height:20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7;top:1929;width:600;height:55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46;top:1929;width:600;height:55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pict>
          <v:shape id="shape_0" fillcolor="black" stroked="t" o:allowincell="f" style="position:absolute;margin-left:33.3pt;margin-top:3.45pt;width:391.45pt;height:76.25pt;mso-wrap-style:none;v-text-anchor:middle" type="_x0000_t136">
            <v:path textpathok="t"/>
            <v:textpath on="t" fitshape="t" string="Станция&#10;«Азбука пешехода»" style="font-family:&quot;Times New Roman&quot;;font-size:1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67640</wp:posOffset>
                </wp:positionH>
                <wp:positionV relativeFrom="paragraph">
                  <wp:posOffset>-106045</wp:posOffset>
                </wp:positionV>
                <wp:extent cx="7162800" cy="48387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4838760"/>
                          <a:chOff x="0" y="0"/>
                          <a:chExt cx="7162920" cy="48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2920" cy="483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760" y="152280"/>
                              <a:ext cx="5199840" cy="969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Стан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«Кроссворд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2920" cy="133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0" y="149760"/>
                            <a:ext cx="4971960" cy="96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«Азбука пешехода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-8.35pt;width:564pt;height:381pt" coordorigin="-264,-167" coordsize="11280,7620">
                <v:group id="shape_0" style="position:absolute;left:-264;top:-167;width:11280;height:7620">
                  <v:shape id="shape_0" fillcolor="black" stroked="t" o:allowincell="f" style="position:absolute;left:907;top:73;width:8188;height:1525;mso-wrap-style:none;v-text-anchor:middle" type="_x0000_t136">
                    <v:path textpathok="t"/>
                    <v:textpath on="t" fitshape="t" string="Станция &#10;«Кроссворд»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-264;top:-167;width:11279;height:20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47;top:1929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46;top:1929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66;top:69;width:7829;height:1525;mso-wrap-style:none;v-text-anchor:middle" type="_x0000_t136">
                  <v:path textpathok="t"/>
                  <v:textpath on="t" fitshape="t" string="Станция&#10;«Азбука пешехода»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147310</wp:posOffset>
            </wp:positionH>
            <wp:positionV relativeFrom="paragraph">
              <wp:posOffset>383540</wp:posOffset>
            </wp:positionV>
            <wp:extent cx="4420235" cy="3307080"/>
            <wp:effectExtent l="0" t="0" r="0" b="0"/>
            <wp:wrapNone/>
            <wp:docPr id="35" name="1323802662_rrrrr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323802662_rrrrr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890395</wp:posOffset>
                </wp:positionH>
                <wp:positionV relativeFrom="paragraph">
                  <wp:posOffset>-318135</wp:posOffset>
                </wp:positionV>
                <wp:extent cx="7162800" cy="48387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4838760"/>
                          <a:chOff x="0" y="0"/>
                          <a:chExt cx="7162920" cy="48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2920" cy="483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760" y="152280"/>
                              <a:ext cx="5199840" cy="969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Стан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«Кроссворд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2920" cy="133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0" y="149760"/>
                            <a:ext cx="4971960" cy="96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«Художников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85pt;margin-top:-25.05pt;width:564pt;height:381pt" coordorigin="2977,-501" coordsize="11280,7620">
                <v:group id="shape_0" style="position:absolute;left:2977;top:-501;width:11280;height:7620">
                  <v:shape id="shape_0" fillcolor="black" stroked="t" o:allowincell="f" style="position:absolute;left:4148;top:-261;width:8188;height:1525;mso-wrap-style:none;v-text-anchor:middle" type="_x0000_t136">
                    <v:path textpathok="t"/>
                    <v:textpath on="t" fitshape="t" string="Станция &#10;«Кроссворд»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977;top:-501;width:11279;height:20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88;top:1595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487;top:1595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907;top:-265;width:7829;height:1525;mso-wrap-style:none;v-text-anchor:middle" type="_x0000_t136">
                  <v:path textpathok="t"/>
                  <v:textpath on="t" fitshape="t" string="Станция&#10;«Художников»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16840</wp:posOffset>
            </wp:positionH>
            <wp:positionV relativeFrom="paragraph">
              <wp:posOffset>800735</wp:posOffset>
            </wp:positionV>
            <wp:extent cx="3927475" cy="4909185"/>
            <wp:effectExtent l="0" t="0" r="0" b="0"/>
            <wp:wrapTight wrapText="bothSides">
              <wp:wrapPolygon edited="0">
                <wp:start x="4614" y="1476"/>
                <wp:lineTo x="4438" y="1532"/>
                <wp:lineTo x="4330" y="1731"/>
                <wp:lineTo x="4367" y="1931"/>
                <wp:lineTo x="4685" y="2385"/>
                <wp:lineTo x="3977" y="2840"/>
                <wp:lineTo x="3408" y="3293"/>
                <wp:lineTo x="2947" y="3748"/>
                <wp:lineTo x="2662" y="4202"/>
                <wp:lineTo x="2449" y="4657"/>
                <wp:lineTo x="2341" y="5113"/>
                <wp:lineTo x="2412" y="5767"/>
                <wp:lineTo x="3442" y="6022"/>
                <wp:lineTo x="4153" y="6022"/>
                <wp:lineTo x="4651" y="6477"/>
                <wp:lineTo x="5753" y="7386"/>
                <wp:lineTo x="5611" y="7841"/>
                <wp:lineTo x="5540" y="7898"/>
                <wp:lineTo x="5326" y="8267"/>
                <wp:lineTo x="3764" y="8496"/>
                <wp:lineTo x="3727" y="8637"/>
                <wp:lineTo x="4296" y="8751"/>
                <wp:lineTo x="4543" y="9206"/>
                <wp:lineTo x="3868" y="10116"/>
                <wp:lineTo x="3621" y="10570"/>
                <wp:lineTo x="3442" y="11025"/>
                <wp:lineTo x="3336" y="11478"/>
                <wp:lineTo x="3336" y="11935"/>
                <wp:lineTo x="3513" y="12390"/>
                <wp:lineTo x="4048" y="12843"/>
                <wp:lineTo x="4011" y="13298"/>
                <wp:lineTo x="4936" y="13754"/>
                <wp:lineTo x="4828" y="14209"/>
                <wp:lineTo x="4330" y="15571"/>
                <wp:lineTo x="3584" y="16936"/>
                <wp:lineTo x="3408" y="17391"/>
                <wp:lineTo x="3265" y="17846"/>
                <wp:lineTo x="3052" y="18755"/>
                <wp:lineTo x="2981" y="19294"/>
                <wp:lineTo x="3195" y="19663"/>
                <wp:lineTo x="3158" y="20205"/>
                <wp:lineTo x="4048" y="20575"/>
                <wp:lineTo x="4225" y="20602"/>
                <wp:lineTo x="14137" y="21030"/>
                <wp:lineTo x="14242" y="21484"/>
                <wp:lineTo x="14279" y="21484"/>
                <wp:lineTo x="14527" y="21484"/>
                <wp:lineTo x="14564" y="21484"/>
                <wp:lineTo x="14564" y="21030"/>
                <wp:lineTo x="14422" y="20120"/>
                <wp:lineTo x="16872" y="20120"/>
                <wp:lineTo x="19217" y="19892"/>
                <wp:lineTo x="18471" y="17846"/>
                <wp:lineTo x="18258" y="16936"/>
                <wp:lineTo x="18115" y="16482"/>
                <wp:lineTo x="17939" y="16027"/>
                <wp:lineTo x="17796" y="15571"/>
                <wp:lineTo x="17830" y="15116"/>
                <wp:lineTo x="17227" y="13298"/>
                <wp:lineTo x="17546" y="12843"/>
                <wp:lineTo x="17939" y="12390"/>
                <wp:lineTo x="18044" y="11935"/>
                <wp:lineTo x="18187" y="11478"/>
                <wp:lineTo x="18401" y="10570"/>
                <wp:lineTo x="18542" y="10116"/>
                <wp:lineTo x="18647" y="9661"/>
                <wp:lineTo x="18790" y="9206"/>
                <wp:lineTo x="19004" y="8297"/>
                <wp:lineTo x="19145" y="7841"/>
                <wp:lineTo x="19359" y="6932"/>
                <wp:lineTo x="19502" y="6477"/>
                <wp:lineTo x="19607" y="6022"/>
                <wp:lineTo x="19644" y="5681"/>
                <wp:lineTo x="19430" y="5569"/>
                <wp:lineTo x="19502" y="5426"/>
                <wp:lineTo x="10192" y="5113"/>
                <wp:lineTo x="10192" y="4657"/>
                <wp:lineTo x="10443" y="4657"/>
                <wp:lineTo x="11009" y="4346"/>
                <wp:lineTo x="10975" y="4033"/>
                <wp:lineTo x="10795" y="3748"/>
                <wp:lineTo x="11294" y="3379"/>
                <wp:lineTo x="11402" y="2840"/>
                <wp:lineTo x="11189" y="2385"/>
                <wp:lineTo x="10725" y="2071"/>
                <wp:lineTo x="10443" y="1931"/>
                <wp:lineTo x="10477" y="1731"/>
                <wp:lineTo x="8488" y="1560"/>
                <wp:lineTo x="4936" y="1476"/>
                <wp:lineTo x="4614" y="1476"/>
              </wp:wrapPolygon>
            </wp:wrapTight>
            <wp:docPr id="37" name="240782_html_m3ea87f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40782_html_m3ea87f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/>
        <w:drawing>
          <wp:inline distT="0" distB="0" distL="0" distR="0">
            <wp:extent cx="304165" cy="30416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042795</wp:posOffset>
                </wp:positionH>
                <wp:positionV relativeFrom="paragraph">
                  <wp:posOffset>-165735</wp:posOffset>
                </wp:positionV>
                <wp:extent cx="7162800" cy="48387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4838760"/>
                          <a:chOff x="0" y="0"/>
                          <a:chExt cx="7162920" cy="48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2920" cy="483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760" y="152280"/>
                              <a:ext cx="5199840" cy="969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Стан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«Кроссворд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2920" cy="133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0" y="149760"/>
                            <a:ext cx="4971960" cy="96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«Говорящие знаки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5pt;margin-top:-13.05pt;width:564pt;height:381pt" coordorigin="3217,-261" coordsize="11280,7620">
                <v:group id="shape_0" style="position:absolute;left:3217;top:-261;width:11280;height:7620">
                  <v:shape id="shape_0" fillcolor="black" stroked="t" o:allowincell="f" style="position:absolute;left:4388;top:-21;width:8188;height:1525;mso-wrap-style:none;v-text-anchor:middle" type="_x0000_t136">
                    <v:path textpathok="t"/>
                    <v:textpath on="t" fitshape="t" string="Станция &#10;«Кроссворд»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217;top:-261;width:11279;height:20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28;top:1835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727;top:1835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4147;top:-25;width:7829;height:1525;mso-wrap-style:none;v-text-anchor:middle" type="_x0000_t136">
                  <v:path textpathok="t"/>
                  <v:textpath on="t" fitshape="t" string="Станция&#10;«Говорящие знаки»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99110</wp:posOffset>
            </wp:positionH>
            <wp:positionV relativeFrom="paragraph">
              <wp:posOffset>821055</wp:posOffset>
            </wp:positionV>
            <wp:extent cx="4110990" cy="4055110"/>
            <wp:effectExtent l="0" t="0" r="0" b="0"/>
            <wp:wrapTight wrapText="bothSides">
              <wp:wrapPolygon edited="0">
                <wp:start x="-21" y="0"/>
                <wp:lineTo x="-21" y="21579"/>
                <wp:lineTo x="21600" y="21579"/>
                <wp:lineTo x="21600" y="0"/>
                <wp:lineTo x="-21" y="0"/>
              </wp:wrapPolygon>
            </wp:wrapTight>
            <wp:docPr id="40" name="3903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39038-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447800</wp:posOffset>
                </wp:positionH>
                <wp:positionV relativeFrom="paragraph">
                  <wp:posOffset>-114300</wp:posOffset>
                </wp:positionV>
                <wp:extent cx="7162800" cy="48387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4838760"/>
                          <a:chOff x="0" y="0"/>
                          <a:chExt cx="7162920" cy="48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2920" cy="483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760" y="152280"/>
                              <a:ext cx="5199840" cy="969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Стан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«Кроссворд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2920" cy="133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0" y="149760"/>
                            <a:ext cx="4971960" cy="96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«Велосипедистов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-9pt;width:564pt;height:381pt" coordorigin="2280,-180" coordsize="11280,7620">
                <v:group id="shape_0" style="position:absolute;left:2280;top:-180;width:11280;height:7620">
                  <v:shape id="shape_0" fillcolor="black" stroked="t" o:allowincell="f" style="position:absolute;left:3451;top:60;width:8188;height:1525;mso-wrap-style:none;v-text-anchor:middle" type="_x0000_t136">
                    <v:path textpathok="t"/>
                    <v:textpath on="t" fitshape="t" string="Станция &#10;«Кроссворд»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280;top:-180;width:11279;height:20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91;top:1916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90;top:1916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210;top:56;width:7829;height:1525;mso-wrap-style:none;v-text-anchor:middle" type="_x0000_t136">
                  <v:path textpathok="t"/>
                  <v:textpath on="t" fitshape="t" string="Станция&#10;«Велосипедистов»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495800</wp:posOffset>
            </wp:positionH>
            <wp:positionV relativeFrom="paragraph">
              <wp:posOffset>640080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2" name="575216-632ae144b7c607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575216-632ae144b7c607c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524000</wp:posOffset>
                </wp:positionH>
                <wp:positionV relativeFrom="paragraph">
                  <wp:posOffset>-342900</wp:posOffset>
                </wp:positionV>
                <wp:extent cx="7162800" cy="48387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4838760"/>
                          <a:chOff x="0" y="0"/>
                          <a:chExt cx="7162920" cy="48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2920" cy="483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760" y="152280"/>
                              <a:ext cx="5199840" cy="969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Стан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«Кроссворд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2920" cy="133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0" y="149760"/>
                            <a:ext cx="4971960" cy="96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«Будь мудр и ловок пешеход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-27pt;width:564pt;height:381pt" coordorigin="2400,-540" coordsize="11280,7620">
                <v:group id="shape_0" style="position:absolute;left:2400;top:-540;width:11280;height:7620">
                  <v:shape id="shape_0" fillcolor="black" stroked="t" o:allowincell="f" style="position:absolute;left:3571;top:-300;width:8188;height:1525;mso-wrap-style:none;v-text-anchor:middle" type="_x0000_t136">
                    <v:path textpathok="t"/>
                    <v:textpath on="t" fitshape="t" string="Станция &#10;«Кроссворд»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400;top:-540;width:11279;height:20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11;top:1556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10;top:1556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330;top:-304;width:7829;height:1525;mso-wrap-style:none;v-text-anchor:middle" type="_x0000_t136">
                  <v:path textpathok="t"/>
                  <v:textpath on="t" fitshape="t" string="Станция&#10;«Будь мудр и ловок пешеход»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774825</wp:posOffset>
            </wp:positionH>
            <wp:positionV relativeFrom="paragraph">
              <wp:posOffset>6985</wp:posOffset>
            </wp:positionV>
            <wp:extent cx="5715000" cy="3848100"/>
            <wp:effectExtent l="0" t="0" r="0" b="0"/>
            <wp:wrapTight wrapText="bothSides">
              <wp:wrapPolygon edited="0">
                <wp:start x="-36" y="0"/>
                <wp:lineTo x="-36" y="21510"/>
                <wp:lineTo x="21600" y="21510"/>
                <wp:lineTo x="21600" y="0"/>
                <wp:lineTo x="-36" y="0"/>
              </wp:wrapPolygon>
            </wp:wrapTight>
            <wp:docPr id="44" name="пдд=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пдд=а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38100</wp:posOffset>
                </wp:positionV>
                <wp:extent cx="7162800" cy="4838700"/>
                <wp:effectExtent l="19050" t="19050" r="1905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4838760"/>
                          <a:chOff x="0" y="0"/>
                          <a:chExt cx="7162920" cy="48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2920" cy="483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760" y="152280"/>
                              <a:ext cx="5199840" cy="969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Стан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«Кроссворд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62920" cy="133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1330920"/>
                              <a:ext cx="381600" cy="35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0" y="149760"/>
                            <a:ext cx="4971960" cy="96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«Лишних знаков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3pt;width:564pt;height:381pt" coordorigin="2517,60" coordsize="11280,7620">
                <v:group id="shape_0" style="position:absolute;left:2517;top:60;width:11280;height:7620">
                  <v:shape id="shape_0" fillcolor="black" stroked="t" o:allowincell="f" style="position:absolute;left:3688;top:300;width:8188;height:1525;mso-wrap-style:none;v-text-anchor:middle" type="_x0000_t136">
                    <v:path textpathok="t"/>
                    <v:textpath on="t" fitshape="t" string="Станция &#10;«Кроссворд»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517;top:60;width:11279;height:2095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rect>
                  <v:rect id="shape_0" fillcolor="white" stroked="t" o:allowincell="f" style="position:absolute;left:4828;top:2156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27;top:2156;width:600;height:55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447;top:296;width:7829;height:1525;mso-wrap-style:none;v-text-anchor:middle" type="_x0000_t136">
                  <v:path textpathok="t"/>
                  <v:textpath on="t" fitshape="t" string="Станция&#10;«Лишних знаков»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  <w:lang w:val="en-US" w:eastAsia="en-US"/>
        </w:rPr>
      </w:pPr>
      <w:r>
        <w:rPr>
          <w:b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286000</wp:posOffset>
            </wp:positionH>
            <wp:positionV relativeFrom="paragraph">
              <wp:posOffset>640080</wp:posOffset>
            </wp:positionV>
            <wp:extent cx="4800600" cy="3200400"/>
            <wp:effectExtent l="0" t="0" r="0" b="0"/>
            <wp:wrapTight wrapText="bothSides">
              <wp:wrapPolygon edited="0">
                <wp:start x="-34" y="0"/>
                <wp:lineTo x="-34" y="21543"/>
                <wp:lineTo x="21600" y="21543"/>
                <wp:lineTo x="21600" y="0"/>
                <wp:lineTo x="-34" y="0"/>
              </wp:wrapPolygon>
            </wp:wrapTight>
            <wp:docPr id="46" name="bel-6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el-600x40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18"/>
        <w:gridCol w:w="1401"/>
        <w:gridCol w:w="1504"/>
        <w:gridCol w:w="1401"/>
        <w:gridCol w:w="1861"/>
        <w:gridCol w:w="1401"/>
        <w:gridCol w:w="1401"/>
        <w:gridCol w:w="1404"/>
        <w:gridCol w:w="1396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анды</w:t>
            </w:r>
          </w:p>
        </w:tc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 по станциям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вор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шний зна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осипедист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бука пешехо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орящие зна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ь мудр и ловок пешеход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по всем станциям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8730"/>
        <w:gridCol w:w="485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анды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Бланк жюри</w:t>
      </w:r>
    </w:p>
    <w:p>
      <w:pPr>
        <w:pStyle w:val="Normal"/>
        <w:jc w:val="center"/>
        <w:rPr/>
      </w:pPr>
      <w:r>
        <w:rPr/>
        <w:t>станция «___________________________________»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2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200900" cy="10287000"/>
            <wp:effectExtent l="0" t="0" r="0" b="0"/>
            <wp:wrapTight wrapText="bothSides">
              <wp:wrapPolygon edited="0">
                <wp:start x="-37" y="0"/>
                <wp:lineTo x="-37" y="21574"/>
                <wp:lineTo x="21600" y="21574"/>
                <wp:lineTo x="21600" y="0"/>
                <wp:lineTo x="-37" y="0"/>
              </wp:wrapPolygon>
            </wp:wrapTight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Comic Sans MS">
    <w:charset w:val="01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0" w:firstLine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59"/>
        </w:tabs>
        <w:ind w:left="1048" w:firstLine="227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2.jpeg"/><Relationship Id="rId19" Type="http://schemas.openxmlformats.org/officeDocument/2006/relationships/image" Target="media/image8.jpe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2.jpeg"/><Relationship Id="rId26" Type="http://schemas.openxmlformats.org/officeDocument/2006/relationships/image" Target="media/image8.jpeg"/><Relationship Id="rId27" Type="http://schemas.openxmlformats.org/officeDocument/2006/relationships/image" Target="media/image3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jpeg"/><Relationship Id="rId31" Type="http://schemas.openxmlformats.org/officeDocument/2006/relationships/image" Target="media/image7.jpeg"/><Relationship Id="rId32" Type="http://schemas.openxmlformats.org/officeDocument/2006/relationships/image" Target="media/image2.jpeg"/><Relationship Id="rId33" Type="http://schemas.openxmlformats.org/officeDocument/2006/relationships/image" Target="media/image8.jpeg"/><Relationship Id="rId34" Type="http://schemas.openxmlformats.org/officeDocument/2006/relationships/image" Target="media/image3.pn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image" Target="media/image6.jpeg"/><Relationship Id="rId38" Type="http://schemas.openxmlformats.org/officeDocument/2006/relationships/image" Target="media/image7.jpeg"/><Relationship Id="rId39" Type="http://schemas.openxmlformats.org/officeDocument/2006/relationships/image" Target="media/image2.jpeg"/><Relationship Id="rId40" Type="http://schemas.openxmlformats.org/officeDocument/2006/relationships/image" Target="media/image8.jpeg"/><Relationship Id="rId41" Type="http://schemas.openxmlformats.org/officeDocument/2006/relationships/image" Target="media/image3.png"/><Relationship Id="rId42" Type="http://schemas.openxmlformats.org/officeDocument/2006/relationships/image" Target="media/image4.jpeg"/><Relationship Id="rId43" Type="http://schemas.openxmlformats.org/officeDocument/2006/relationships/image" Target="media/image5.jpeg"/><Relationship Id="rId44" Type="http://schemas.openxmlformats.org/officeDocument/2006/relationships/image" Target="media/image6.jpeg"/><Relationship Id="rId45" Type="http://schemas.openxmlformats.org/officeDocument/2006/relationships/image" Target="media/image7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8.jpeg"/><Relationship Id="rId49" Type="http://schemas.openxmlformats.org/officeDocument/2006/relationships/image" Target="media/image8.jpeg"/><Relationship Id="rId50" Type="http://schemas.openxmlformats.org/officeDocument/2006/relationships/image" Target="media/image8.jpeg"/><Relationship Id="rId51" Type="http://schemas.openxmlformats.org/officeDocument/2006/relationships/image" Target="media/image2.jpeg"/><Relationship Id="rId52" Type="http://schemas.openxmlformats.org/officeDocument/2006/relationships/image" Target="media/image8.jpeg"/><Relationship Id="rId53" Type="http://schemas.openxmlformats.org/officeDocument/2006/relationships/image" Target="media/image3.png"/><Relationship Id="rId54" Type="http://schemas.openxmlformats.org/officeDocument/2006/relationships/image" Target="media/image4.jpeg"/><Relationship Id="rId55" Type="http://schemas.openxmlformats.org/officeDocument/2006/relationships/image" Target="media/image5.jpeg"/><Relationship Id="rId56" Type="http://schemas.openxmlformats.org/officeDocument/2006/relationships/image" Target="media/image6.jpeg"/><Relationship Id="rId57" Type="http://schemas.openxmlformats.org/officeDocument/2006/relationships/image" Target="media/image7.jpeg"/><Relationship Id="rId58" Type="http://schemas.openxmlformats.org/officeDocument/2006/relationships/image" Target="media/image2.jpeg"/><Relationship Id="rId59" Type="http://schemas.openxmlformats.org/officeDocument/2006/relationships/image" Target="media/image8.jpeg"/><Relationship Id="rId60" Type="http://schemas.openxmlformats.org/officeDocument/2006/relationships/image" Target="media/image3.png"/><Relationship Id="rId61" Type="http://schemas.openxmlformats.org/officeDocument/2006/relationships/image" Target="media/image4.jpeg"/><Relationship Id="rId62" Type="http://schemas.openxmlformats.org/officeDocument/2006/relationships/image" Target="media/image5.jpeg"/><Relationship Id="rId63" Type="http://schemas.openxmlformats.org/officeDocument/2006/relationships/image" Target="media/image6.jpeg"/><Relationship Id="rId64" Type="http://schemas.openxmlformats.org/officeDocument/2006/relationships/image" Target="media/image7.jpeg"/><Relationship Id="rId65" Type="http://schemas.openxmlformats.org/officeDocument/2006/relationships/image" Target="media/image2.jpeg"/><Relationship Id="rId66" Type="http://schemas.openxmlformats.org/officeDocument/2006/relationships/image" Target="media/image8.jpeg"/><Relationship Id="rId67" Type="http://schemas.openxmlformats.org/officeDocument/2006/relationships/image" Target="media/image3.png"/><Relationship Id="rId68" Type="http://schemas.openxmlformats.org/officeDocument/2006/relationships/image" Target="media/image4.jpeg"/><Relationship Id="rId69" Type="http://schemas.openxmlformats.org/officeDocument/2006/relationships/image" Target="media/image5.jpeg"/><Relationship Id="rId70" Type="http://schemas.openxmlformats.org/officeDocument/2006/relationships/image" Target="media/image6.jpeg"/><Relationship Id="rId71" Type="http://schemas.openxmlformats.org/officeDocument/2006/relationships/image" Target="media/image7.jpeg"/><Relationship Id="rId72" Type="http://schemas.openxmlformats.org/officeDocument/2006/relationships/header" Target="header3.xml"/><Relationship Id="rId73" Type="http://schemas.openxmlformats.org/officeDocument/2006/relationships/image" Target="media/image9.jpeg"/><Relationship Id="rId74" Type="http://schemas.openxmlformats.org/officeDocument/2006/relationships/header" Target="header4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15:00Z</dcterms:created>
  <dc:creator>Катюша</dc:creator>
  <dc:description/>
  <cp:keywords/>
  <dc:language>en-US</dc:language>
  <cp:lastModifiedBy>ЦВР</cp:lastModifiedBy>
  <dcterms:modified xsi:type="dcterms:W3CDTF">2015-04-13T22:44:00Z</dcterms:modified>
  <cp:revision>4</cp:revision>
  <dc:subject/>
  <dc:title/>
</cp:coreProperties>
</file>