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курс 1</w:t>
      </w:r>
      <w:r>
        <w:rPr>
          <w:sz w:val="32"/>
          <w:szCs w:val="32"/>
        </w:rPr>
        <w:t>. Восстановите исходный тек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Н.С.Гумилёв «Наследие символизма и акмеизм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Русский символизм направил свои главные силы в область </w:t>
      </w:r>
      <w:r>
        <w:rPr>
          <w:sz w:val="32"/>
          <w:szCs w:val="32"/>
        </w:rPr>
        <w:t>неведомого</w:t>
      </w:r>
      <w:r>
        <w:rPr/>
        <w:t xml:space="preserve">.  Попеременно он братался то с мистикой, то с теософией, то с оккультизмом. Некоторые его искания в этом направлении почти приближались к созданию мифа. И он вправе спросить идущее ему на смену течение, только ли звериными добродетелями оно может похвастаться и какое у него отношение к непознаваемому. Первое, что на такой вопрос может ответить акмеизм, будет указанием на то, что непознаваемое по самому смыслу этого слова </w:t>
      </w:r>
      <w:r>
        <w:rPr>
          <w:sz w:val="28"/>
          <w:szCs w:val="28"/>
        </w:rPr>
        <w:t>познать нельзя</w:t>
      </w:r>
      <w:r>
        <w:rPr/>
        <w:t>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.С.Мережковский «О причинах упадка и о новых течениях современной русской поэзи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Никаких преград! Мы свободны и </w:t>
      </w:r>
      <w:r>
        <w:rPr>
          <w:sz w:val="28"/>
          <w:szCs w:val="28"/>
        </w:rPr>
        <w:t>одиноки</w:t>
      </w:r>
      <w:r>
        <w:rPr/>
        <w:t xml:space="preserve">!... С этим ужасом не может сравниться никакой порабощённый мистицизм прошлых веков. Никогда ещё люди так не чувствовали сердцем необходимость верить и так не понимали разумом невозможности верить. В этом болезненном, наразрешимом диссонансе, этом трагическом </w:t>
      </w:r>
      <w:r>
        <w:rPr>
          <w:sz w:val="28"/>
          <w:szCs w:val="28"/>
        </w:rPr>
        <w:t>противоречии</w:t>
      </w:r>
      <w:r>
        <w:rPr/>
        <w:t>, так же как в небывалой умственной свободе, в смелости отрицания,  заключается наиболее характерная черта мистической потребности 19 века.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.Д.Бальмонт «Элементарные слова о символической поэзи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«…Реалисты всегда являются простыми наблюдателями, символисты – всегда </w:t>
      </w:r>
      <w:r>
        <w:rPr>
          <w:sz w:val="28"/>
          <w:szCs w:val="28"/>
        </w:rPr>
        <w:t>мыслители</w:t>
      </w:r>
      <w:r>
        <w:rPr/>
        <w:t xml:space="preserve">. Реалисты охвачены, как прибоем, </w:t>
      </w:r>
      <w:r>
        <w:rPr>
          <w:sz w:val="28"/>
          <w:szCs w:val="28"/>
        </w:rPr>
        <w:t>конкретной</w:t>
      </w:r>
      <w:r>
        <w:rPr/>
        <w:t xml:space="preserve"> жизнью, за которой они ничего не видят, - символисты, отрешённые от реальной действительности, видят в ней только свою </w:t>
      </w:r>
      <w:r>
        <w:rPr>
          <w:sz w:val="28"/>
          <w:szCs w:val="28"/>
        </w:rPr>
        <w:t>мечту</w:t>
      </w:r>
      <w:r>
        <w:rPr/>
        <w:t xml:space="preserve">, они смотрят на жизнь – из окна. Это потому, что каждый символист, хотя бы самый маленький, старше каждого реалиста, хотя бы самого большого. </w:t>
      </w:r>
    </w:p>
    <w:p>
      <w:pPr>
        <w:pStyle w:val="Normal"/>
        <w:ind w:firstLine="708"/>
        <w:rPr/>
      </w:pPr>
      <w:r>
        <w:rPr/>
        <w:t xml:space="preserve">Как определить точнее символическую поэзию? Это поэзия, в которой органически, не насильственно, сливаются два содержания: </w:t>
      </w:r>
      <w:r>
        <w:rPr>
          <w:sz w:val="28"/>
          <w:szCs w:val="28"/>
        </w:rPr>
        <w:t>скрытая</w:t>
      </w:r>
      <w:r>
        <w:rPr/>
        <w:t xml:space="preserve"> отвлечённость и очевидная </w:t>
      </w:r>
      <w:r>
        <w:rPr>
          <w:sz w:val="28"/>
          <w:szCs w:val="28"/>
        </w:rPr>
        <w:t>красота</w:t>
      </w:r>
      <w:r>
        <w:rPr/>
        <w:t>… Если вы любите непосредственное впечатление, наслаждайтесь в символизме свойственной ему новизной и роскошью картин.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«Пощёчина общественному вкусу»</w:t>
      </w:r>
    </w:p>
    <w:p>
      <w:pPr>
        <w:pStyle w:val="Normal"/>
        <w:ind w:firstLine="708"/>
        <w:rPr/>
      </w:pPr>
      <w:r>
        <w:rPr/>
        <w:t>Д.Бурлюк, А.Кручёных, В.Маяковский, В.Хлебник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«Только мы – лицо </w:t>
      </w:r>
      <w:r>
        <w:rPr>
          <w:sz w:val="28"/>
          <w:szCs w:val="28"/>
        </w:rPr>
        <w:t>нашего Времени</w:t>
      </w:r>
      <w:r>
        <w:rPr/>
        <w:t>….</w:t>
      </w:r>
    </w:p>
    <w:p>
      <w:pPr>
        <w:pStyle w:val="Normal"/>
        <w:ind w:firstLine="708"/>
        <w:rPr/>
      </w:pPr>
      <w:r>
        <w:rPr/>
        <w:t xml:space="preserve">Бросить Пушкина, Достоевского, Толстого и проч. С Парохода </w:t>
      </w:r>
      <w:r>
        <w:rPr>
          <w:sz w:val="28"/>
          <w:szCs w:val="28"/>
        </w:rPr>
        <w:t>современности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Мы </w:t>
      </w:r>
      <w:r>
        <w:rPr>
          <w:sz w:val="28"/>
          <w:szCs w:val="28"/>
        </w:rPr>
        <w:t>приказываем</w:t>
      </w:r>
      <w:r>
        <w:rPr/>
        <w:t xml:space="preserve"> чтить права поэтов:</w:t>
      </w:r>
    </w:p>
    <w:p>
      <w:pPr>
        <w:pStyle w:val="Normal"/>
        <w:numPr>
          <w:ilvl w:val="0"/>
          <w:numId w:val="3"/>
        </w:numPr>
        <w:rPr/>
      </w:pPr>
      <w:r>
        <w:rPr/>
        <w:t>На увеличение словаря в его объёме произвольными и производными словами (слово-новшество)</w:t>
      </w:r>
    </w:p>
    <w:p>
      <w:pPr>
        <w:pStyle w:val="Normal"/>
        <w:numPr>
          <w:ilvl w:val="0"/>
          <w:numId w:val="3"/>
        </w:numPr>
        <w:rPr/>
      </w:pPr>
      <w:r>
        <w:rPr/>
        <w:t>На непреодолимую ненависть к существовавшему до них языку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ужасом отстранять от гордого чела своего из банных веников сделанный вами венок </w:t>
      </w:r>
      <w:r>
        <w:rPr>
          <w:sz w:val="28"/>
          <w:szCs w:val="28"/>
        </w:rPr>
        <w:t>грошовой</w:t>
      </w:r>
      <w:r>
        <w:rPr/>
        <w:t xml:space="preserve"> славы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онкурс 2.</w:t>
      </w:r>
      <w:r>
        <w:rPr>
          <w:sz w:val="28"/>
          <w:szCs w:val="28"/>
        </w:rPr>
        <w:t xml:space="preserve"> Соотнесите настоящие фамилии поэтов серебряного века и псевд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ндрей Белый                              Игорь Васильевич Лотарё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ёдор Сологуб                             Борис Николаевич Бугае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аша Чёрный                                Виктор Владимирович Хлебников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орь Северянин                         Фёдор Кузьмич Тетерник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хматова                                       Елизавета Ивановна Дмитриев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елемир Хлебников                    Александр Михайлович Гликберг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ерубина де Габриак                   Анна Андреевна Г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ерю – не верю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инаида Гиппиус принимала гостей, лёжа на диване 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.Брюсов был настолько скромен, что свой первый сборник назвал «Шедевры» 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.Бальмонт любил читать свои стихи в необычных местах: залезая по горло в пруд или ложась в Париже на мостовую/д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. Анненский очень любил путешествовать и объехал множество африканских стран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дрей Белый никогда не был за границе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.Мандельштам часто занимал деньги и редко отдавал долги/д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. Анненский был директором Царскосельской гимназии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.Гумилёв был ректором Московского университет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.Сологуб никогда не печатал своих стихотвор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туристы на своих концертах поднимали рояль к потолку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дрей Белый и Александр Блок – двоюродные брать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Мережковский и З.Гиппиус – муж и жена/д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гей Соловьёв – племянник Владимира Соловьёва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Хлебников был женат на сестре И.Северянин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Волошин и Н.Гумилёв стрелялись на дуэли/д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зкие друзья прозвали М.Кузмина Плюшкиным за его запасливость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Белый писал свои стихи, сидя под столом в чёрной мас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Гумилёв так любил животных, что подкармливал мышей, живущих в его квартире/да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Мережковский был столь горячим патриотом, что не покупал дом за границей, а жил со своей супругой в отеля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лодные 20-е годы Брюсов получал, кроме академического пайка, ещё паёк «кормящей матери» за лекции, которые читал в роддом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убликация А.Блока в «Новом пути» принесла ему огромную известность и столь высокий гонорар, что он наконец сделал предложение Л.Д.Менделеев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Маяковский выступал перед публикой в женской кофте жёлтого цвета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ечатав свой первый сборник стихов, Ахматова испугалась и уехала за границу. «Счастливые люди! Они не пишут стихов!..» - думала она, глядя на окружающих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дрей Белый писал прозу/д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.Брюсов – автор стихотворения из одной строки «О, закрой свои бледные ноги!.. 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Кузмин начал писать стихи потому, что никто из поэтов не мог написать слов на его музыку /да/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Цех поэтов» шил перчат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курс 4</w:t>
      </w:r>
      <w:r>
        <w:rPr>
          <w:sz w:val="28"/>
          <w:szCs w:val="28"/>
        </w:rPr>
        <w:t>. Вопросы от команд. (Дом. За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5. Цех Поэ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Разми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ите, поэту какого направления принадлежат стихотворные отры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 – бог таинственного мира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есь мир в одних моих мечтах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е сотвори себе кумира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и на земле, ни в небесах. /Ф.Сологуб, символизм/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тени косматой ел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д шумною реко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чает чёрт качел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охнатою рукой. /Ф.Сологуб «Качели»/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красно в нас влюблённое вин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добрый хлеб, что в печь для нас садит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женщина, которою дан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перва измучившись, нам насладиться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Н.Гумилёв «Шестое чувство», акмеизм/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но мне тело – что мне делать с ни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аким единым и таким моим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радость тихую дышать и жи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о, скажите, мне благодарить? /О.Мандельштам, акмеизм/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венит и смеёт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лнится, весело льё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кий лесной журчеё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воевольный мальчишк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урлю-журл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урлю-журль.  /В.Каменский «Чурлю-журль», футуризм/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то было у моря, где ажурная пен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де встречается редко городской экипаж…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ролева играла – в башне замка – Шопен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внимая Шопену полюбил её паж.  / Игорь Северянин «Это было у моря…» ,футуризм/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</w:t>
        <w:tab/>
        <w:t>Ах, в каждой «фее» искал я ф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гда-то раньше. Теперь не 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отчего же я огневе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гда мелькает вблизи манто? /Игорь Северянин «На островах»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м, где жили свиристе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де качались тихо е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летели, улетел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и лёгких времирей.  /В.Хлебников, футуризм/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к беспомощно грудь холоде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 шаги мои были лег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Я на правую руку надел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рчатку с левой ру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забуду? Он вышел, шатая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скривился мучительно рот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сбежала, перил не касая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бежала за ним до ворот… /Ахматова/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</w:t>
        <w:tab/>
        <w:t>Дух мелочей, прелестных и воздуш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Любви ночей, то нежащих, то душных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сёлой лёгкости бездумного жить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х, верен я, далёк чудес послушных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воим цветам, весёлая земля!  /М.Кузмин , акмеизм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Устремляя наши оч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бледнеющий восто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скорби, дети ноч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дём, придёт ли наш проро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 надеждою в сердца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мирая, мы тоскуе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 несозданных мир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неведомое чуем.  /Д.Мережковский «Дети ночи»/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 Невыразимая печа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крыла два огромных глаз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веточная проснулась ваз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ыплеснула свой хруст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я комната напое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томой – сладкое лекарств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ое маленькое царст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много поглотил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много красного ви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много солнечного мая,-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, тоненький бисквит ломая,</w:t>
      </w:r>
    </w:p>
    <w:p>
      <w:pPr>
        <w:pStyle w:val="Normal"/>
        <w:ind w:firstLine="708"/>
        <w:rPr/>
      </w:pPr>
      <w:r>
        <w:rPr>
          <w:sz w:val="28"/>
          <w:szCs w:val="28"/>
        </w:rPr>
        <w:t>Тончайших пальцев белизна. /</w:t>
      </w:r>
      <w:r>
        <w:rPr>
          <w:i/>
          <w:sz w:val="28"/>
          <w:szCs w:val="28"/>
        </w:rPr>
        <w:t xml:space="preserve"> О Мандельштам/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u w:val="single"/>
        </w:rPr>
        <w:t>2) Конкурс поэтов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8"/>
          <w:szCs w:val="28"/>
        </w:rPr>
        <w:t>Подбери рифму (Кто больше?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алерий Брюсов в стихотворении «О могуществе любви» подобрал 51 рифму к слову «счастье» и 17 рифм к слову «любовь». Попробуйте повтори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очини строку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сегда, был дерзок и спокое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е знал ни ужаса, ни злост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мерть пришла, и предложил ей вои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/поиграть в изломанные кости/ </w:t>
      </w:r>
      <w:r>
        <w:rPr>
          <w:i/>
        </w:rPr>
        <w:t>Н.Гумилёв «Старый конквистадор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н несётся слон-пустынни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ев стремительно бежи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безьяна держит фини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/и пронзительно визжит/   </w:t>
      </w:r>
      <w:r>
        <w:rPr>
          <w:i/>
        </w:rPr>
        <w:t>Н.Гумилёв «Лесной пожар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уша поёт и рвётся в пол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всех чужих зову на «ты»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простор! Какая вол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/какие песни и цветы!/  </w:t>
      </w:r>
      <w:r>
        <w:rPr>
          <w:i/>
        </w:rPr>
        <w:t>И.Северянин «Весенний</w:t>
      </w:r>
      <w:r>
        <w:rPr>
          <w:sz w:val="28"/>
          <w:szCs w:val="28"/>
        </w:rPr>
        <w:t xml:space="preserve"> </w:t>
      </w:r>
      <w:r>
        <w:rPr>
          <w:i/>
        </w:rPr>
        <w:t>день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очините стихотворение в духе символизма, акмеизма, футуризм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Если кому-то трудно определиться с темой, рифмой и т.п., предлагается тема «Времена года», «Любовь», «Школ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Рифмы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грёзы                                     …на закате                    …ноч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сны                                      …залив                           …принцес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озы                                      …платье                         …рабоч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сны                                     …разлюбив                   …леса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еверянин «Как хороши, как свежи были розы»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лок «Мы встречались с тобой на закате»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умилёв «Принцес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ительное слово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 фразу, обдумав в течение 1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считаем, что серебряный век…  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я для учащих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становите исходный тек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.С.Гумилёв «Наследие символизма и акмеизм»</w:t>
      </w:r>
    </w:p>
    <w:p>
      <w:pPr>
        <w:pStyle w:val="Normal"/>
        <w:rPr/>
      </w:pPr>
      <w:r>
        <w:rPr>
          <w:sz w:val="28"/>
          <w:szCs w:val="28"/>
        </w:rPr>
        <w:t xml:space="preserve">«Русский символизм направил свои главные силы в область &lt;         &gt;.  Попеременно он братался то с мистикой, то с теософией, то с оккультизмом. Некоторые его искания в этом направлении почти приближались к созданию мифа. И он вправе спросить идущее ему на смену течение, только ли звериными добродетелями оно может похвастаться и какое у него отношение к непознаваемому. Первое, что на такой вопрос может ответить акмеизм, будет указанием на то, что непознаваемое по самому смыслу этого слова </w:t>
      </w:r>
    </w:p>
    <w:p>
      <w:pPr>
        <w:pStyle w:val="Normal"/>
        <w:rPr/>
      </w:pPr>
      <w:r>
        <w:rPr>
          <w:sz w:val="28"/>
          <w:szCs w:val="28"/>
        </w:rPr>
        <w:t>&lt;         &gt;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.С.Мережковский «О причинах упадка и о новых течениях современной русской поэзии»</w:t>
      </w:r>
    </w:p>
    <w:p>
      <w:pPr>
        <w:pStyle w:val="Normal"/>
        <w:rPr/>
      </w:pPr>
      <w:r>
        <w:rPr>
          <w:sz w:val="28"/>
          <w:szCs w:val="28"/>
        </w:rPr>
        <w:t>«Никаких преград! Мы свободны и&lt;         &gt;!... С этим ужасом не может сравниться никакой порабощённый мистицизм прошлых веков. Никогда ещё люди так не чувствовали сердцем необходимость верить и так не понимали разумом невозможности верить. В этом болезненном, наразрешимом диссонансе, этом трагическом&lt;         &gt;, так же как в небывалой умственной свободе, в смелости отрицания,  заключается наиболее характерная черта мистической потребности 19 ве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.Д.Бальмонт «Элементарные слова о символической поэзии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…Реалисты всегда являются простыми наблюдателями, символисты – всегда&lt;         &gt;. Реалисты охвачены, как прибоем, &lt;         &gt;жизнью, за которой они ничего не видят, - символисты, отрешённые от реальной действительности, видят в ней только свою &lt;         &gt;,они смотрят на жизнь – из окна. Это потому, что каждый символист, хотя бы самый маленький, старше каждого реалиста, хотя бы самого большого. 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 определить точнее символическую поэзию? Это поэзия, в которой органически, не насильственно, сливаются два содержания: скрытая&lt;         &gt; и очевидная &lt;         &gt;… Если вы любите непосредственное впечатление, наслаждайтесь в символизме свойственной ему новизной и роскошью картин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«Пощёчина общественному вкусу»</w:t>
      </w:r>
    </w:p>
    <w:p>
      <w:pPr>
        <w:pStyle w:val="Normal"/>
        <w:ind w:firstLine="708"/>
        <w:rPr/>
      </w:pPr>
      <w:r>
        <w:rPr/>
        <w:t>Д.Бурлюк, А.Кручёных, В.Маяковский, В.Хлебников</w:t>
      </w:r>
    </w:p>
    <w:p>
      <w:pPr>
        <w:pStyle w:val="Normal"/>
        <w:ind w:firstLine="708"/>
        <w:rPr/>
      </w:pPr>
      <w:r>
        <w:rPr>
          <w:sz w:val="28"/>
          <w:szCs w:val="28"/>
        </w:rPr>
        <w:t>«Только мы – лицо &lt;         &gt;….</w:t>
      </w:r>
    </w:p>
    <w:p>
      <w:pPr>
        <w:pStyle w:val="Normal"/>
        <w:ind w:firstLine="708"/>
        <w:rPr/>
      </w:pPr>
      <w:r>
        <w:rPr>
          <w:sz w:val="28"/>
          <w:szCs w:val="28"/>
        </w:rPr>
        <w:t>Бросить Пушкина, Достоевского, Толстого и проч. С Парохода&lt;         &gt;.</w:t>
      </w:r>
    </w:p>
    <w:p>
      <w:pPr>
        <w:pStyle w:val="Normal"/>
        <w:ind w:firstLine="708"/>
        <w:rPr/>
      </w:pPr>
      <w:r>
        <w:rPr>
          <w:sz w:val="28"/>
          <w:szCs w:val="28"/>
        </w:rPr>
        <w:t>Мы&lt;         &gt; чтить права поэт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увеличение словаря в его объёме произвольными и производными словами (слово-новшеств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непреодолимую ненависть к существовавшему до них язык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 ужасом отстранять от гордого чела своего из банных веников сделанный вами венок &lt;         &gt;славы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настоящие фамилии поэтов серебряного века и псевд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ндрей Белый                              Игорь Васильевич Лотарё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ёдор Сологуб                             Борис Николаевич Бугае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ша Чёрный                                Виктор Владимирович Хлебников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орь Северянин                         Фёдор Кузьмич Тетерн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хматова                                       Елизавета Ивановна Дмитрие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лемир Хлебников                    Александр Михайлович Гликбер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убина де Габриак                   Анна Андреевна Г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настоящие фамилии поэтов серебряного века и псевд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Андрей Белый                              Игорь Васильевич Лотарё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ёдор Сологуб                             Борис Николаевич Буга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Саша Чёрный                                Виктор Владимирович Хлебник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Игорь Северянин                         Фёдор Кузьмич Тетер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Ахматова                                       Елизавета Ивановна Дмитри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Велемир Хлебников                    Александр Михайлович Гликбер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Черубина де Габриак                   Анна Андреевна Го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настоящие фамилии поэтов серебряного века и псевд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Андрей Белый                              Игорь Васильевич Лотарё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ёдор Сологуб                             Борис Николаевич Буга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Саша Чёрный                                Виктор Владимирович Хлебник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Игорь Северянин                         Фёдор Кузьмич Тетерни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хматова                                       Елизавета Ивановна Дмитрие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лемир Хлебников                    Александр Михайлович Гликбер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рубина де Габриак                   Анна Андреевна Г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настоящие фамилии поэтов серебряного века и псевд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Андрей Белый                              Игорь Васильевич Лотарёв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2.Фёдор Сологуб                             Борис Николаевич Буга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аша Чёрный                                Виктор Владимирович Хлебников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орь Северянин                         Фёдор Кузьмич Тетер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хматова                                       Елизавета Ивановна Дмитрие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емир Хлебников                    Александр Михайлович Гликбер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убина де Габриак                   Анна Андреевна Го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сегда, был дерзок и спокое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е знал ни ужаса, ни злост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мерть пришла, и предложил ей вои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</w:rPr>
        <w:t>Н.Гумилёв «Старый конквистадор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н несётся слон-пустынни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ев стремительно бежи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безьяна держит фини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Н.Гумилёв «Лесной пожар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уша поёт и рвётся в пол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всех чужих зову на «ты»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простор! Какая вол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i/>
        </w:rPr>
        <w:t>И.Северянин «Весенний</w:t>
      </w:r>
      <w:r>
        <w:rPr>
          <w:sz w:val="28"/>
          <w:szCs w:val="28"/>
        </w:rPr>
        <w:t xml:space="preserve"> </w:t>
      </w:r>
      <w:r>
        <w:rPr>
          <w:i/>
        </w:rPr>
        <w:t>день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сегда, был дерзок и спокое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е знал ни ужаса, ни злост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мерть пришла, и предложил ей вои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i/>
        </w:rPr>
        <w:t>Н.Гумилёв «Старый конквистадор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н несётся слон-пустынни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ев стремительно бежи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безьяна держит фини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Н.Гумилёв «Лесной пожар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уша поёт и рвётся в пол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всех чужих зову на «ты»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ой простор! Какая вол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i/>
        </w:rPr>
        <w:t>И.Северянин «Весенний</w:t>
      </w:r>
      <w:r>
        <w:rPr>
          <w:sz w:val="28"/>
          <w:szCs w:val="28"/>
        </w:rPr>
        <w:t xml:space="preserve"> </w:t>
      </w:r>
      <w:r>
        <w:rPr>
          <w:i/>
        </w:rPr>
        <w:t>день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е стихотворение в духе символизма, акмеизма, футуризм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ли кому-то трудно определиться с темой, рифмой и т.п., предлагается тема «Времена года», «Любовь», «Школ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Рифмы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грёзы                                     …на закате                    …ноч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сны                                      …залив                           …принцес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озы                                      …платье                         …рабоч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сны                                     …разлюбив                   …ле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е стихотворение в духе символизма, акмеизма, футуризм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ли кому-то трудно определиться с темой, рифмой и т.п., предлагается тема «Времена года», «Любовь», «Школ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Рифмы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грёзы                                     …на закате                    …ноч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сны                                      …залив                           …принцес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озы                                      …платье                         …рабоч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сны                                     …разлюбив                   …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е стихотворение в духе символизма, акмеизма, футуризм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ли кому-то трудно определиться с темой, рифмой и т.п., предлагается тема «Времена года», «Любовь», «Школ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Рифмы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грёзы                                     …на закате                    …ноч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сны                                      …залив                           …принцесс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розы                                      …платье                         …рабоч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сны                                     …разлюбив                   …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57:00Z</dcterms:created>
  <dc:creator>Саныч</dc:creator>
  <dc:description/>
  <cp:keywords/>
  <dc:language>en-US</dc:language>
  <cp:lastModifiedBy>Саныч</cp:lastModifiedBy>
  <cp:lastPrinted>2010-11-24T16:59:00Z</cp:lastPrinted>
  <dcterms:modified xsi:type="dcterms:W3CDTF">2010-11-24T14:18:00Z</dcterms:modified>
  <cp:revision>14</cp:revision>
  <dc:subject/>
  <dc:title>Восстановите исходный текст</dc:title>
</cp:coreProperties>
</file>