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непосредственной образовательной деятельности по формированию элементарных математических представлений в подготовительной групп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ласть «Позна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Путешествие на планету Математи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акрепление математических знаний и умений посредством игры-путешеств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разовательны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должать учить детей группировать предметы по размеру и цве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реплять счёт в пределах 20.</w:t>
      </w:r>
    </w:p>
    <w:p>
      <w:pPr>
        <w:pStyle w:val="Normal"/>
        <w:rPr/>
      </w:pPr>
      <w:r>
        <w:rPr>
          <w:sz w:val="32"/>
          <w:szCs w:val="32"/>
        </w:rPr>
        <w:t>Закреплять умения сравнивать чис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ормировать представления о последовательности дней недели, месяце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ормировать умение ориентироваться на ограниченной поверхности(лист бумаги), располагая предметы и их изображения в указанном направлении, отражая в речи их пространственное расположение(слева, справа, на, у, внизу, перед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вающ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вать логическое мышл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вать мелкую моторику ру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ны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ывать интерес к математическим заняти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ывать дружеские взаимоотнош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варительная работа: беседа о космосе, рассматривание иллюстраций космических т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е: мультимедийная техника, домики разного цвета с геометрическими фигурами в виде окон, картинки для планеты математики, карточки с заданиями для детей, набор цифр и зна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Ход:</w:t>
      </w:r>
    </w:p>
    <w:p>
      <w:pPr>
        <w:pStyle w:val="Normal"/>
        <w:rPr/>
      </w:pPr>
      <w:r>
        <w:rPr>
          <w:sz w:val="32"/>
          <w:szCs w:val="32"/>
        </w:rPr>
        <w:t>1.(дети  встают в круг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обрались все дети в круг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твой друг и ты мой друг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репко за руки возьмёмся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 друг другу улыбнёмся.</w:t>
      </w:r>
    </w:p>
    <w:p>
      <w:pPr>
        <w:pStyle w:val="Normal"/>
        <w:rPr/>
      </w:pPr>
      <w:r>
        <w:rPr>
          <w:sz w:val="32"/>
          <w:szCs w:val="32"/>
        </w:rPr>
        <w:t>2.  В:- Сегодня, когда я зашла в группу, на подоконнике я увидела звезду, на ней было послание. (читает)</w:t>
      </w:r>
    </w:p>
    <w:p>
      <w:pPr>
        <w:pStyle w:val="Normal"/>
        <w:rPr/>
      </w:pPr>
      <w:r>
        <w:rPr>
          <w:sz w:val="32"/>
          <w:szCs w:val="32"/>
        </w:rPr>
        <w:t>«Здравствуйте ребята, мы жители планеты математики. На нашей планете мы любим считать, играть с геометрическими фигурами, ходить друг к другу в гости. Но у нас произошла беда, поднялся сильный ветер и разбросал наши домики по всей планете. Мы просим вас помочь вернуть наши дома на свои мест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:- Ребята, поможем жителям планеты математи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:- 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:- Чтобы добраться до планеты математики нам нужен транспорт. А какой, мы сможем узнать, соединив точки…(сели за столы, соединяют точки, ответ-ракета)</w:t>
      </w:r>
    </w:p>
    <w:p>
      <w:pPr>
        <w:pStyle w:val="Normal"/>
        <w:rPr/>
      </w:pPr>
      <w:r>
        <w:rPr>
          <w:sz w:val="32"/>
          <w:szCs w:val="32"/>
        </w:rPr>
        <w:t>В:- Правильно, это ракета. На ракете нужно соблюдать тишину и порядок. Чтобы сесть на свои места, нужно решить примеры. Получив ответ, вы легко сможете найти своё мес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карточки с примерами: 2-1, 1+1, 2+1, 5-1, 6-1, 5+1, 8-1, 7+1,8+1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садятся на стульчики.</w:t>
      </w:r>
    </w:p>
    <w:p>
      <w:pPr>
        <w:pStyle w:val="Normal"/>
        <w:rPr/>
      </w:pPr>
      <w:r>
        <w:rPr>
          <w:sz w:val="32"/>
          <w:szCs w:val="32"/>
        </w:rPr>
        <w:t>В:- Вот теперь мы готовы к путешествию. Для того чтобы ракета полетела, нам нужно отсчитать от 20 до 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дети считают, </w:t>
      </w:r>
      <w:r>
        <w:rPr>
          <w:b/>
          <w:sz w:val="32"/>
          <w:szCs w:val="32"/>
        </w:rPr>
        <w:t xml:space="preserve">включается слайд-  изображение звёздного неба и ракеты на старте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:- Ребята, вот мы с вами и настоящая команда, а я у вас капитан. На борту корабля каждая команда ведёт свой бортовой журнал и у нас с вами он тоже есть. Но чтобы его нам заполнить, нужно ответить на вопрос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ое сейчас время год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колько месяцев в год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зовите зимние меся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ой сегодня день неде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Если сегодня среда, то завтра будет…? А вчера бы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колько дней в недел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:- Вот теперь наш журнал заполнен, мы можем двигаться вперёд. Посмотрите ребята, перед нами </w:t>
      </w:r>
      <w:r>
        <w:rPr>
          <w:b/>
          <w:sz w:val="32"/>
          <w:szCs w:val="32"/>
        </w:rPr>
        <w:t>большой метеорит (2 слайд)</w:t>
      </w:r>
      <w:r>
        <w:rPr>
          <w:sz w:val="32"/>
          <w:szCs w:val="32"/>
        </w:rPr>
        <w:t>, и чтобы его обойти нам нужно выполнить задание (карточки с изображением геометрических фигур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д вами карточки с двумя рядами. Вам необходимо посмотреть на первый ряд, и добавить нужное изображение во второй ряд, чтобы восстановить последовательн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:- Вот мы  справились с заданием и можем пролететь этот метеор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ебята, посмотрите, перед нами </w:t>
      </w:r>
      <w:r>
        <w:rPr>
          <w:b/>
          <w:sz w:val="32"/>
          <w:szCs w:val="32"/>
        </w:rPr>
        <w:t xml:space="preserve">космический метеоритный дождь.(3 слайд) </w:t>
      </w:r>
      <w:r>
        <w:rPr>
          <w:sz w:val="32"/>
          <w:szCs w:val="32"/>
        </w:rPr>
        <w:t>Чтобы его пройти надо показать какие мы сильные и ловкие. Встанем на разминку и обойдём этот дожд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изминут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- два – стоит ракета (дети поднимают руки ввер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и- четыре – самолёт (разводят руки в сторон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долететь до солнца (делают круг рукам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смонавтам нужен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дорогой нам не страшно (руки в стороны, наклоны корпусо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ый ведь из нас атлет ( приседая, сгибают и разгибают руки в локтя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летая над Землёю (поднимают руки ввер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й передадим привет! (машут руками).</w:t>
      </w:r>
    </w:p>
    <w:p>
      <w:pPr>
        <w:pStyle w:val="Normal"/>
        <w:rPr/>
      </w:pPr>
      <w:r>
        <w:rPr>
          <w:sz w:val="32"/>
          <w:szCs w:val="32"/>
        </w:rPr>
        <w:t xml:space="preserve">В:- Молодцы! Мы летим дальше. Ребята посмотрите в наш иллюминатор, что же там? Посмотрите перед нами </w:t>
      </w:r>
      <w:r>
        <w:rPr>
          <w:b/>
          <w:sz w:val="32"/>
          <w:szCs w:val="32"/>
        </w:rPr>
        <w:t>созвездие (слайд)</w:t>
      </w:r>
      <w:r>
        <w:rPr>
          <w:sz w:val="32"/>
          <w:szCs w:val="32"/>
        </w:rPr>
        <w:t xml:space="preserve"> Чтобы пройти это созвездие, придётся тоже выполнить задани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: Мы с мамой в зоопарке бы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Зверей с руки весь день корми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Верблюда, зебру, кенгур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И длиннохвостую лис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Большого серого слона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Увидеть я едва смог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Скажите мне скорей, друзь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Каких зверей видала 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А если их вы счесть смог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Вы просто чудо! Молодц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Шесть орешков мама-свин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Для детей несла в корзин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Свинку ёжик повстреча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И ещё четыре д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Сколько орехов свин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Деткам принесла в корзинк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Яблоки в саду поспели,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Мы отведать их успе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ять румяных, наливны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Два с кислин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колько их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: Молодцы! Вы настоящие космонавты. И нам осталось совсем немного. Но что же это? </w:t>
      </w:r>
      <w:r>
        <w:rPr>
          <w:b/>
          <w:sz w:val="32"/>
          <w:szCs w:val="32"/>
        </w:rPr>
        <w:t>Большая комета (слайд)</w:t>
      </w:r>
      <w:r>
        <w:rPr>
          <w:sz w:val="32"/>
          <w:szCs w:val="32"/>
        </w:rPr>
        <w:t xml:space="preserve"> ,она быстрая и нам надо её обогнать. Но у нас кончилось топливо. А вот топливо у нашей ракеты не простое, оно из математических неравенст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работают за столами, поставить знаки «больше», «меньше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и2; 3и5; 7и4;5и9; 9и6; 6и3; 8и2; 6и7;5и4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:- Поставив правильно знаки, пополните топливом раке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лодцы, летим дальше. (переходим на палас, на котором разложены изображения планеты математи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смотрите, вот она планета математ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ебята, жители этой планеты с какой просьбой к нам обратилис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ти располагают предметы и их изображения в указанном направлени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расный дом с квадратным окном стоял справа от большого дере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иний дом с треугольным окном стоял слева от большого дере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елёный дом с круглым окном стоял на вершине го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жёлтый дом с овальным окном стоял у горы  на цветочной поля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фиолетовый дом с прямоугольным окном стоял внизу го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ранжевый дом с пятиугольным окном стоял перед большим деревом</w:t>
      </w:r>
    </w:p>
    <w:p>
      <w:pPr>
        <w:pStyle w:val="Normal"/>
        <w:rPr/>
      </w:pPr>
      <w:r>
        <w:rPr>
          <w:sz w:val="32"/>
          <w:szCs w:val="32"/>
        </w:rPr>
        <w:t>3. В:- Молодцы ребята, помогли жителям планеты математики. Они вам за это благодарны и хотели бы узнать, как труден был путь к н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какие задания вы выполни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для вас было сложн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а ребята, я была в вас уверена. За ваши подвиги вам награда. (звёздочки) (садятся на стульчики)</w:t>
      </w:r>
    </w:p>
    <w:p>
      <w:pPr>
        <w:pStyle w:val="Normal"/>
        <w:rPr/>
      </w:pPr>
      <w:r>
        <w:rPr>
          <w:sz w:val="32"/>
          <w:szCs w:val="32"/>
        </w:rPr>
        <w:t xml:space="preserve">- А сейчас пора возвращаться домой. Для этого опять произведём отсчёт от 20 до 0. И полетим. </w:t>
      </w:r>
      <w:r>
        <w:rPr>
          <w:b/>
          <w:sz w:val="32"/>
          <w:szCs w:val="32"/>
        </w:rPr>
        <w:t>(слайд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4:12:00Z</dcterms:created>
  <dc:creator>Саша</dc:creator>
  <dc:description/>
  <cp:keywords/>
  <dc:language>en-US</dc:language>
  <cp:lastModifiedBy>user</cp:lastModifiedBy>
  <cp:lastPrinted>2015-03-30T08:25:00Z</cp:lastPrinted>
  <dcterms:modified xsi:type="dcterms:W3CDTF">2015-03-30T05:26:00Z</dcterms:modified>
  <cp:revision>2</cp:revision>
  <dc:subject/>
  <dc:title>Конспект непосредственной образовательной деятельности по формированию элементарных математических представлений в подготовительной группе</dc:title>
</cp:coreProperties>
</file>