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 ОБРАЗОВАНИЯ РЕСПУБЛИКИ МОРДО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 среднего профессион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ранский техникум сферы услуг и промышленных технологий»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производственного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04»Пошив изделий по индивидуальным заказам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 Соединение рукава с проймо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курс, группа очно  -заочная /вечерняя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ессия – портной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 :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астер п/о Сорочкина  О.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047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47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нск 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. Пошив изделий по индивидуальным заказ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 Пошив изделий по индивидуальным заказ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Тема  04.9.  Пошив халата из хлопчато бумажной ткани</w:t>
      </w:r>
      <w:r>
        <w:rPr>
          <w:rFonts w:cs="Times New Roman" w:ascii="Times New Roman" w:hAnsi="Times New Roman"/>
          <w:b/>
          <w:sz w:val="40"/>
          <w:szCs w:val="4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№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Соединение рукава с пройм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а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 теоретических знаний, полученных во врем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учения  ПМ.04. «Пошив изделий по индивидуальны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аказ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К1.3 Обслуживать швейное оборудование и оборудов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ля - влажно тепловой обработки узлов и издел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К1.4Выполнять поэтапную обработку швейных изде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личного ассортимента на машинах или в ручную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ением труда и  индивидуальн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К1.5.Формировать объёмную форму полуфабриката изделия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м оборудованием для влажно – тепловой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брабо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К1.6.Соблюдать правила безопасности тру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К1.7.Пользоваться технической ,технологическо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орматив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К2.1.Выполнять поузловой контроль качества швей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К2.2.Определять причины возникновения дефектов п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зготовлении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К2.3.Предупреждать и устранять дефекты швей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б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учащихся общие компетен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.К. 1- Понимать сущность и социальную значимость св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удущей профессии, проявлять к ней устойчивый интере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.К.2-Организовывать собственную деятельность, исходя и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ели и способов её достижения, определённ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.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.К.3-Анализировать рабочую ситуацию, осуществля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ехнический и итоговый контроль, оценку и коррек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й деятельности, нести ответственность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результаты своей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.К.4 – Осуществлять поиск информации, необходимой  д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Эффективного выполнения профессиональ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.К.5-испрльзовать информационно – коммуникацион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технологии  в профессиональной  деятельност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.К.6-Работать в команде, эффективно  общаться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оллегами, руководством, клиента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      Развивать у учащихся умени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- применять теоретические знания на практике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- анализировать ошибки в процессе обработки издел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творческие способности уча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-прививать навыки культуры, труда и производств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:  </w:t>
      </w:r>
      <w:r>
        <w:rPr>
          <w:rFonts w:cs="Times New Roman" w:ascii="Times New Roman" w:hAnsi="Times New Roman"/>
          <w:sz w:val="28"/>
          <w:szCs w:val="28"/>
        </w:rPr>
        <w:t>Активизация мыслительной 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-техническое оснащение 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нструкционно - технологические  карты , образцы  рука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различной обработкой оката,  рисунок на доске ,плакат 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рукавами разного пок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и приспособления </w:t>
      </w:r>
      <w:r>
        <w:rPr>
          <w:rFonts w:cs="Times New Roman" w:ascii="Times New Roman" w:hAnsi="Times New Roman"/>
          <w:b/>
          <w:i/>
          <w:sz w:val="32"/>
          <w:szCs w:val="32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раскройные столы, швей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, ножницы, ручные инструменты , линейк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утюг или парогенерат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сложных комплекс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ведения урок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ловесный: объяснение , беседа с постановкой проблемных вопро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иалог,   дополнительный инструктаж по необход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глядный: личный показ трудных приемов мастером,  подготовк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рукава  к  вмётыванию, соединения рукава с прой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 фигуре заказ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й 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самостоятельная работа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.П.Оборудование и технология обработки изделий-</w:t>
      </w:r>
      <w:r>
        <w:rPr>
          <w:rFonts w:cs="Times New Roman" w:ascii="Times New Roman" w:hAnsi="Times New Roman"/>
          <w:sz w:val="28"/>
          <w:szCs w:val="28"/>
        </w:rPr>
        <w:t xml:space="preserve"> темы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Режимы В.Т.О»; «Стачивающие машины, спецмашин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ДК .04.01.-тема:»Соединение рукавов с проймо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урока:</w:t>
      </w:r>
      <w:r>
        <w:rPr>
          <w:rFonts w:cs="Times New Roman" w:ascii="Times New Roman" w:hAnsi="Times New Roman"/>
          <w:sz w:val="28"/>
          <w:szCs w:val="28"/>
        </w:rPr>
        <w:t xml:space="preserve"> учебная мастер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ремя занятий: 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36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</w:rPr>
        <w:t xml:space="preserve">  Организационный момент – 5 мин.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риветствие учащихс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раппорт дежурного о явке учащихся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8"/>
        </w:rPr>
        <w:t>-проверка готовности учащихся к уроку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Вводный инструктаж – 45 мину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сообщить тему и учебную цель уро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знакомление учащихся с содержанием предстоящей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проверка теоретических  знаний учащихся методом опро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обходимых при соединении рукава с прой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32"/>
        </w:rPr>
        <w:t>Вопросы для беседы с учащимися</w:t>
      </w:r>
    </w:p>
    <w:tbl>
      <w:tblPr>
        <w:tblW w:w="96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260"/>
      </w:tblGrid>
      <w:tr>
        <w:trPr>
          <w:trHeight w:val="86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Вопросы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Отве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Сколько способов соединения рукава с проймой вы знаете?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Существует 2 способа соединения рукава с проймой – в открытую, когда стачивают бокавой или плечевой шов изделия и закрытую, когда стачивают  оба шва,  пройма замкнута.</w:t>
            </w:r>
          </w:p>
        </w:tc>
      </w:tr>
      <w:tr>
        <w:trPr>
          <w:trHeight w:val="1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разница между вмётыванием рукава  втачного и рубашечного покроя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данными рукавами в том что, рукав рубашечного покроя вмётывается в открытую пройму а втачной в закрытую.</w:t>
            </w:r>
          </w:p>
        </w:tc>
      </w:tr>
      <w:tr>
        <w:trPr>
          <w:trHeight w:val="1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Какие ещё рукава вмётывают в открытую прой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крытую пройму вмётывают рукава используемые в одежде спортивного стиля и по народным мотивам. С квадратной проймой, рукав имеющие ластовицу, рукав реглан.</w:t>
            </w:r>
          </w:p>
        </w:tc>
      </w:tr>
      <w:tr>
        <w:trPr>
          <w:trHeight w:val="1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Для какой цели делают посадку по окату рукав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Для правильного положения рукава на фигуре, а также для обеспечения свободы движения руки  по верхнему  окату делают пос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От чего зависит величина посадки  в рука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посадки зависит от направления моды, структуры ткани. В индивидуальном пошиве, фигуры заказчика. </w:t>
            </w:r>
          </w:p>
        </w:tc>
      </w:tr>
      <w:tr>
        <w:trPr>
          <w:trHeight w:val="1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величина посадки в изделии с втачным рукавом классической фор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на рукав  закладывается в расчёте 0,1 мм на каждый сантиметр. но не более 4-6 см.</w:t>
            </w:r>
          </w:p>
        </w:tc>
      </w:tr>
      <w:tr>
        <w:trPr>
          <w:trHeight w:val="16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ют с проймой перед вмётыванием в неё рука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хранения проймы от растяжения по краю проймы переда и спинки на участках вниз от плечевого шва на10-12 см. и на расстоянии 0,7-1,3см. от срезов проймы прокладывают машинную строчку или кромку.</w:t>
            </w:r>
          </w:p>
        </w:tc>
      </w:tr>
      <w:tr>
        <w:trPr>
          <w:trHeight w:val="20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м этапе соединения рукава с проймой применяется влажно тепловая обрабо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мётывания рукава в пройму по окату сутюживают посадку носиком утюга, заходя на рукав на 1,5-2 см. или после соответствия посадки, собранной по окату, и проймы в которую будет вмётан рукав.</w:t>
            </w:r>
          </w:p>
        </w:tc>
      </w:tr>
      <w:tr>
        <w:trPr>
          <w:trHeight w:val="132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Назовите технические условия вмётывания рукава в прой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мётывании рукава  применяют х /б нитки светлых тонов, длина стежка 0,7 -1 см.</w:t>
            </w:r>
          </w:p>
        </w:tc>
      </w:tr>
      <w:tr>
        <w:trPr>
          <w:trHeight w:val="100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Рукав вмётывают по рукаву или по прой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 вкладывают в пройму изделия лицевой стороной внутрь, уравнивают срезы и вмётывают со стороны рукава.</w:t>
            </w:r>
          </w:p>
        </w:tc>
      </w:tr>
      <w:tr>
        <w:trPr>
          <w:trHeight w:val="20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На каком расстоянии от среза рукава прокладывают 2 параллельные строчки, если они необход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более равномерного распределения посадки по рукаву прокладывают 2парраллельные строчки. Одна на 1-1,2см. от среза вторая 0,5-0,7см. от первой.</w:t>
            </w:r>
          </w:p>
        </w:tc>
      </w:tr>
      <w:tr>
        <w:trPr>
          <w:trHeight w:val="252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авила техники безопасности необходимо соблюдать при выполнении В.Т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тюг нельзя оставлять на изделии и отвлекаться; -соблюдать температурный реж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льзя касаться подошвы пальцами, проверяя степень его нагре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льзя остужать утюг, ставя его в ведро с вод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утюжить изделие, не проверив нагрев утюга на кусочке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Личный  показ  мастером трудовых прием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трудовым приёмам по подготовке  рукава к  соединению с проймой (прокладывание параллельных строчек по окату, сутюживание посадки ), соединение рукава с проймой дозированным метод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едупреждение ошибок, возможно возникших при выполнении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каз способов  самоконтро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ри показе трудовых прием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260"/>
      </w:tblGrid>
      <w:tr>
        <w:trPr>
          <w:trHeight w:val="14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ы:</w:t>
            </w:r>
          </w:p>
        </w:tc>
      </w:tr>
      <w:tr>
        <w:trPr>
          <w:trHeight w:val="14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кой части рукава можно определить левый или правый рукав. ?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ый и правый рукав можно определить по  срезу  средней части рукава, на передней половинке срез будет больше.</w:t>
            </w:r>
          </w:p>
        </w:tc>
      </w:tr>
      <w:tr>
        <w:trPr>
          <w:trHeight w:val="14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прикрепить рукав к пройм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правильного соединения необходимо на рукаве и пройме найти контрольные точки или надсечки, между которыми находят середину в верхней части оката рукава и проймы, полученные точки соединяют.</w:t>
            </w:r>
          </w:p>
        </w:tc>
      </w:tr>
      <w:tr>
        <w:trPr>
          <w:trHeight w:val="14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ют ли посадку на нижней части оката рукава?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ндивидуальном пошиве, если рука очень полная и верхняя часть оката не обеспечивает свободу рукава , тогда делают посадку на нижней его части.</w:t>
            </w:r>
          </w:p>
        </w:tc>
      </w:tr>
      <w:tr>
        <w:trPr>
          <w:trHeight w:val="14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ким признакам определяют правильность посадки рукава?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посадки определяют так: передний перекат длинного рукава должен быть параллелин борту и перекрывать 2/3 кармана, в коротком – окат горизонтален низу, а рука  строго по середине рукава.</w:t>
            </w:r>
          </w:p>
        </w:tc>
      </w:tr>
      <w:tr>
        <w:trPr>
          <w:trHeight w:val="14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ются рукава на сутулую и перегибистую фигуру  от типовых?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укава на сутулую фигуру окат смещён в сторону переда, соответственно контрольные точки  тоже смещены по часовой стрелке, а у перегибистой  всё смещено в сторону спинки, против часовой.</w:t>
            </w:r>
          </w:p>
        </w:tc>
      </w:tr>
      <w:tr>
        <w:trPr>
          <w:trHeight w:val="14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ём утюжат  окат рукава сутюживая посадку?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 раскладывают на  столе, проймой к работающемку  или на колодке . </w:t>
            </w:r>
          </w:p>
        </w:tc>
      </w:tr>
      <w:tr>
        <w:trPr>
          <w:trHeight w:val="14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рукава не вмётывают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нокроеные рукава  в пройму не вмётывают так –как они выкроены вместе с лифом изделия</w:t>
            </w:r>
          </w:p>
        </w:tc>
      </w:tr>
      <w:tr>
        <w:trPr>
          <w:trHeight w:val="14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строчек прокладывают при втачивании рукава в пройму?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а втачивают в пройму  начиная от  локтевого шва к переднему по нижней части оката , затем- по верхней части  оката до переднего шва рукава, т.е. чтобы  в нижней части проймы строчка была двойная</w:t>
            </w:r>
          </w:p>
        </w:tc>
      </w:tr>
      <w:tr>
        <w:trPr>
          <w:trHeight w:val="134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кой детали втачивают рукав в пройму и почему?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 втачивают оп рукаву, не допуская защипов и складок при втачивании, расправляя посадку</w:t>
            </w:r>
          </w:p>
        </w:tc>
      </w:tr>
      <w:tr>
        <w:trPr>
          <w:trHeight w:val="1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ашины применяются при обработке срезов рукавов?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зы обрабатывают на спец. машинах 51А и  51 кл., а для изделий из трикотажных полотен  5 ниточным стачивающее- обмёточным оверлоком.</w:t>
            </w:r>
          </w:p>
        </w:tc>
      </w:tr>
      <w:tr>
        <w:trPr>
          <w:trHeight w:val="196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Т.Б, для ручных работ?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льзя вкалывать иглы в одежду, брать в рот, разбрасывать по столу, оставлять  вколотыми в издели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жницы должны находиться с правой стороны, с закрытыми лезвиями.</w:t>
            </w:r>
          </w:p>
        </w:tc>
      </w:tr>
      <w:tr>
        <w:trPr>
          <w:trHeight w:val="1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авила Т.Б. необходимо соблюдать при выполнении машинных работ.?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е технику безопасности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кцентировать внимание учащихся на качественном выполнении задания, соблюдении норм времени и культуры труда, Т.У., Т.Б., рациональном использовании рабочего времени</w:t>
      </w:r>
      <w:r>
        <w:rPr>
          <w:rFonts w:cs="Times New Roman" w:ascii="Times New Roman" w:hAnsi="Times New Roman"/>
          <w:sz w:val="28"/>
          <w:szCs w:val="32"/>
        </w:rPr>
        <w:t xml:space="preserve">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екущий инструктаж – проводится методом обхода рабочих мест учащихся с целью: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роверка  организации и начала  работы, организации рабочих мест учащихся, соблюдение правил техники безопасности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рка и инструктирование о правильности выполнения  учащимися приёмов работы по  подготовке рукава  к В. Т.О. и её проведению 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единения рукава с проймой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наблюдение за качеством выполняемых работ, приемами пользования инструментами, соблюдения технических условий.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консультирования по мере необходимости и оказанию помощи отстающим советом, разъяснением, дополнительными показами рабочих приемов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ж операционный контроль качества выполнения учебно- производственных работ, исправление и предупреждение  ошибок учащихся в работ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й инструктаж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чебного заняти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выполненных учебно – производственных работ учащихся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бор типичных ошибок, допущенных в работ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лучшие работ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работ учащихс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домашнего задания : Рекомендовать учебник  А.Т.Трухановой «Технология женской и детской легкой одежды»,М. 2000г. Тема :Обработка рукавов ,соединение их с проймой     (глава 3 тема 3.18  стр.196 ) и  М.А. Силаева </w:t>
      </w:r>
      <w:r>
        <w:rPr/>
        <w:t>«</w:t>
      </w:r>
      <w:r>
        <w:rPr>
          <w:rFonts w:cs="Times New Roman" w:ascii="Times New Roman" w:hAnsi="Times New Roman"/>
          <w:sz w:val="28"/>
        </w:rPr>
        <w:t>Пошив изделий по индивидуальным заказам»: Учебник для начального проф. образования -М. 2013г(глава 4 тема 4.12. стр.195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.Уборка мастерск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ючкова   Г.А.  –Технология швейных изделий – М.,«Академия » 2010г.\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аева М. А.  «Пошив изделий по индивидуальным заказам»: Учебник для начального проф. образования -М. 2013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>Бровина Е.В., Курдыба А.А., Филатова Н.Г., Сайганова Е.Ю., ШевчукЗ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Швея  портной: комплект инструкционно технологических карт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му обучению.  «учебник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, учебное пособ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еникс 2001г.Ростов на До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мирова Э.К., Труханова А.Т. ,Саккулина О.В., Саккулин Б.С.- Технология швейного производства : среднее профессиональное образование ,издательский центр « Академия «  Москва  2004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зенкова Н.В.  Женская одежда в деталях.- Минск, «Полымя»1994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стов-на –Дону,2002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  «Легкая женская одежда. Конструирование и моделир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остов –на –Дону, «Феникс» 2001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  .А.Т.Труханова «Технология женской и детской легкой одежды»-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.,»Высшая школа»  2000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0:45:00Z</dcterms:created>
  <dc:creator>Юля</dc:creator>
  <dc:description/>
  <cp:keywords/>
  <dc:language>en-US</dc:language>
  <cp:lastModifiedBy>prepodinf</cp:lastModifiedBy>
  <cp:lastPrinted>2014-12-16T15:57:00Z</cp:lastPrinted>
  <dcterms:modified xsi:type="dcterms:W3CDTF">2015-04-17T11:47:00Z</dcterms:modified>
  <cp:revision>9</cp:revision>
  <dc:subject/>
  <dc:title>МИНИСТЕРСТВО  ОБРАЗОВАНИЯ РЕСПУБЛИКИ МОРДОВИЯ</dc:title>
</cp:coreProperties>
</file>